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1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1</w:t>
      </w:r>
    </w:p>
    <w:p>
      <w:pPr>
        <w:pStyle w:val="Normal"/>
        <w:autoSpaceDE w:val="false"/>
        <w:rPr/>
      </w:pPr>
      <w:r>
        <w:rPr>
          <w:b/>
          <w:sz w:val="24"/>
        </w:rPr>
        <w:t>Stavba         :  SYSTÉM ZHODNOCOVANIA BRO V KRÁSNE NAD KYSUCOU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S                :  02 MERANIE A REGULÁCIA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2 MaR a Systém riadenia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elektrozariadení  a merania a regulácie technologického zariadenia v objekte KOMPOSTÁREŇ –  Krásno nad Kysucou. Spracované v rozsahu  dokumentácie pre stavebné povolani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  <w:t>Rozsah meraných zložiek a ovládania  bol stanovený na základe požadaviek technologického zariadenia a požadovaných parametrov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 a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e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MaR označ.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Napojenie  el. prístrojov MaR a ovládania z</w:t>
      </w:r>
      <w:r>
        <w:rPr/>
        <w:t> </w:t>
      </w:r>
      <w:r>
        <w:rPr>
          <w:sz w:val="24"/>
        </w:rPr>
        <w:t>rozvádzača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Dispečing a prenos informácií do prevádzkovo-sociálneho kontajnera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DT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čerpadiel z nádrž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fin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S  rozvádzače DT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Charakteristiky ochranných prístrojov a impedancie obvodov musia byť také, aby pri poruche v ktoromkoľvek mieste inštalácie došlo k samočinnému odpojeniu napájania v predpísanom čase 0,4s pre sieť TN, pričom musí byť splnená podmienka  kde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17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3,5 kW ,  Súčastný výkon     :  Ps = 10,8 kW               β=0,8</w:t>
      </w:r>
    </w:p>
    <w:p>
      <w:pPr>
        <w:pStyle w:val="Import1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DT1  budú  nasledovné skratové prúdy:         I ks&lt;6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>Ročná spotreba      : A =  10,8x24x365x0,0036=340,6GJ=94.608 kWh/rok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(SO07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/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DT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 1-4 (spolu s  NN rozvádzačom RM1). Prívody a vývody sú prevedené káblami zospodu rozvádzača , z káblového žlabu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jenie rozvádzača DT1 bude  z rozisťovacej skrine SR6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- hlavný istič 40A/B , prepäťovú ochranu,  istenie pre pomocné obvody,   vnútorné osvetle-nie 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nteligentný riadiaci systém ,typ ADAM 3600 , prepäťové ochrany pre meracie signály a komunikáciu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istené vývody pre zariadenia a ovládacie technológie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dúchadiel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router pre prenos signálov na PC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dotykový displej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Z technologického rozvádzača DT1 je pomocou rádiovej/mobilnej siete   napojený technologický  PC umiestnený na  vrátnici resp.  kontajeri. (PC+monitor+UPS)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MaR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Odstavecseseznamem"/>
        <w:tabs>
          <w:tab w:val="clear" w:pos="708"/>
          <w:tab w:val="left" w:pos="698" w:leader="none"/>
          <w:tab w:val="left" w:pos="699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Popis technologického zariadenia</w:t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lochyi určenej pre dozrievanie kompostu –  plocha č.1-4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</w:r>
    </w:p>
    <w:p>
      <w:pPr>
        <w:pStyle w:val="TextBody"/>
        <w:spacing w:before="60" w:after="0"/>
        <w:ind w:left="112" w:right="434" w:firstLine="586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asnený v ďalšom stupni PD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MaR sú označované písmenným a číslicovým kódom. Písmenný kód je v súlade s STN ISO 3511-1, určuje príslušnosť k technologickému zariadeniu a meranej ve- 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Meracie obvody sú zakreslené na schéme MaR v.č.101 a  sú obsiahnuté v Tabuľke MaR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Import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zvládnutie riadenia MaR technologického zariadenia kompostárne BRO sú použité tieto </w:t>
      </w:r>
    </w:p>
    <w:p>
      <w:pPr>
        <w:pStyle w:val="Import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chnické prostriedky:</w:t>
      </w:r>
    </w:p>
    <w:p>
      <w:pPr>
        <w:pStyle w:val="Import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l - meranie teplôt v priestore </w:t>
      </w:r>
      <w:r>
        <w:rPr>
          <w:rFonts w:cs="Times New Roman" w:ascii="Times New Roman" w:hAnsi="Times New Roman"/>
        </w:rPr>
        <w:t>dozrievania kompostu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akčné členy t.j.  el. pohony dúchadiel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riadiaci systém ADAM 3600 digitálny kontrolný a riadiaci systém so v/v rozhraním pre pripojenie signálov z procesu a komunikáciou  operátorským pracoviskom v technologickom kontajneri  pomocou  RTU Router prostredníctvo GSM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rozvádzač merania a regulácie DT1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- spojovacie el. vedenie</w:t>
      </w:r>
    </w:p>
    <w:p>
      <w:pPr>
        <w:pStyle w:val="Import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Stručný popis techn. prostriedkov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nímače MaR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Meranie teploty v kompostovacej hmote bude pomocou  teplotných sond s diaľkovým prenosom pre meranie v ktorom koľvek mieste kompostovacej plochy. Sonda je vybavená programovacím čipom pre identifikáciu vloženej šarže. Signály z vyhodnocovacieho prevodníka teploty  budú  pripojené na  modul v/v signálov   riadiaceho systému dvojvodičovo, ako analógové signály.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>Meranie teploty na dozrievacích plochách bude pomocou snímačov teploty s diaľkovým prenosom cez komunikačné jednotky pripojené pomocou  komunikačnej linky RS485, protokolom MODBUS RTU.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če budú navrhnuté podľa  parametrov jednotlivých meraných veličín v procese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2 Akčné členy :</w:t>
      </w:r>
    </w:p>
    <w:p>
      <w:pPr>
        <w:pStyle w:val="Import21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kčné členy (dúchadlá  a pod. ) budú dodávkou technologickej časti. Silové pripojenie a ovládanie bude  zabezpečené z rozvádzača DT1.</w:t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3 Konfiguračný riadiaci systém :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a riadenie technologického procesu kompostárne bude použitý digitálny riadiaci systém fy Advantech modelovej rady ADAM 36000. 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Je to systémovo orientovaný sortiment zariadení na reguláciu a riadenie technologického procesu s možnosťou ľubovoľného rozšírenia podľa požiadaviek užívateľa, alebo zmeny technológie v horizontálnom, alebo vertikálnom smere riadenia. Celý systém je osadený v rozvádzači  DT1 na DIN lište. Základná zostava systému pozostáva zo vstupno/výstupných modulov. V prípade potreby  je systém rozšíriteľný podľa potreby modulmi o požadovaný počet vstupov/výstupov. Zadávanie a konfigurácia parametrov  a zobrazenie meraných údajov a nastavených parametrov  je pomocou prenosného PC.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enos údajov do centrálneho dispečingu je možný aj pomocou  GSM siete. </w:t>
      </w:r>
    </w:p>
    <w:p>
      <w:pPr>
        <w:pStyle w:val="Import4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iadiaci systém zabezpečuje: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meranie a reguláciu požadovaných veličín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hlásenie porúch a alarmových stavov a ich archiváciu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ledovanie prevádzkových stavov 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- ovládanie pohonov ,dúchadiel ventilov a  čerpadiel 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možnosť komunikovať s nadradeným systémom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W pre  riadiaci systém ADAM3600 rieši vybraný dodávateľ.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>3.2.4. Ovládanie dúchadiel (1-4)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reguláciu a prevzdušňovanie kompostu  budú použité dúchadlá DL2.Dúchadlá sú 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pínané na základe meraní teploty v  každom poli zrenia kompostu, ktorá je porovnávaná na základe vonkajšej teploty.</w:t>
      </w:r>
    </w:p>
    <w:p>
      <w:pPr>
        <w:pStyle w:val="TextBody"/>
        <w:spacing w:lineRule="auto" w:line="276"/>
        <w:ind w:right="429" w:hanging="0"/>
        <w:rPr/>
      </w:pPr>
      <w:r>
        <w:rPr>
          <w:sz w:val="24"/>
        </w:rPr>
        <w:t>Do systému ADAM3600 sú pripojené DI signály, ktoré signalizujú chod a poruchu dúchadiel.</w:t>
      </w:r>
    </w:p>
    <w:p>
      <w:pPr>
        <w:pStyle w:val="Import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5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DT1 , výstražným svietidlom na rozvádzači  ,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a  MaR  sa začínajú vývodmi z  rozvádzača DT1. V objekte  sú rozvody vedené v káblových žľaboch umiestnených po obvode objektov resp.  budú  vedené po trasách súbežne s trasami  technologických  rozvodov alebo NN rozvodov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sa chránia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 a pre komunikáciu káble Kábel PCXHE-R 4x2x0,6/FTP LSOH AWG24 cat5e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41" w:firstLine="42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lang w:val="cs-CZ"/>
        </w:rPr>
      </w:pPr>
      <w:r>
        <w:rPr>
          <w:rFonts w:cs="Arial Black" w:ascii="Arial Black" w:hAnsi="Arial Black"/>
          <w:b/>
          <w:color w:val="000000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/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b/>
          <w:b/>
          <w:color w:val="000000"/>
          <w:sz w:val="24"/>
          <w:lang w:val="cs-CZ" w:eastAsia="sk-SK"/>
        </w:rPr>
      </w:pPr>
      <w:r>
        <w:rPr>
          <w:rFonts w:cs="Arial Black" w:ascii="Arial Black" w:hAnsi="Arial Black"/>
          <w:b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Pre obslužné obvody budú v  rozvádzačoch inštalované prúdové chrániče s rozdielovým vypínacím prúdom 30 mA, a  istiacou charakteristikou B . Pre všeobecné použitie sú inštalované chrániče typu AC.</w:t>
      </w:r>
    </w:p>
    <w:p>
      <w:pPr>
        <w:pStyle w:val="Normal"/>
        <w:autoSpaceDE w:val="false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ladným predpisom v dodržovaní zásad BOZP na pracovisku je zákon č.124/2006 Z.z. o Bezpečnosti a ochrane zdravia pri práci. Pri montáži a ďalších prácach súvisiacich 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montážami sa treba riadiť plánom bezpečnosti a ochrany zdravia pri práci v rozsahu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zmysle NV SR, č.396/ 2006 o minimálnych bezpečnostných a zdravotných požiadavkách na stavenisko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autoSpaceDE w:val="false"/>
        <w:spacing w:lineRule="auto" w:line="276"/>
        <w:ind w:left="86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 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szCs w:val="24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ind w:firstLine="720"/>
        <w:rPr/>
      </w:pPr>
      <w:r>
        <w:rPr>
          <w:sz w:val="24"/>
          <w:szCs w:val="24"/>
        </w:rPr>
        <w:t xml:space="preserve">Obsluhou elektrického zariadenia riešeného v projekte môžu byť poverení pracovníci s kvalifikáciou podľa §20 (poučený pracovník) Vyhl. MPSV a R SR č. 508/2009 Z.z. </w:t>
        <w:tab/>
        <w:t>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  <w:lang w:eastAsia="sk-SK"/>
        </w:rPr>
      </w:pPr>
      <w:r>
        <w:rPr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eodstrániteľných nebezpečenstiev a neodstrániteľných ohrození vyplývajúcich z navrhovaných riešení sa riadi podľa požiadavky §4 zákona NR SR č. 124/2006 Z. z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yhodnotenie zostatkových nebezpečenstiev z hľadiska bezpečnosti a ochrany zdravia pri práci navrhovaných zariadení je vykonané podľa STN EN ISO 12100 (833001), 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enia pracovníkov pri prevádzke, údržbe a opravách: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4"/>
          <w:szCs w:val="24"/>
          <w:lang w:val="sk-SK"/>
        </w:rPr>
      </w:pPr>
      <w:r>
        <w:rPr>
          <w:rFonts w:cs="Arial Black" w:ascii="Arial Black" w:hAnsi="Arial Black"/>
          <w:color w:val="000000"/>
          <w:sz w:val="24"/>
          <w:szCs w:val="24"/>
          <w:lang w:val="sk-SK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Import17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FF0000"/>
          <w:szCs w:val="22"/>
        </w:rPr>
        <w:t>STN 33 2000–4–473:02/1995</w:t>
      </w:r>
      <w:r>
        <w:rPr>
          <w:color w:val="000000"/>
          <w:szCs w:val="22"/>
        </w:rPr>
        <w:t xml:space="preserve">    </w:t>
      </w:r>
      <w:r>
        <w:rPr>
          <w:szCs w:val="22"/>
        </w:rPr>
        <w:t xml:space="preserve">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/>
      </w:pPr>
      <w:r>
        <w:rPr>
          <w:color w:val="FF0000"/>
          <w:szCs w:val="22"/>
        </w:rPr>
        <w:t>STN 33 2000-5-52:04.2012</w:t>
      </w:r>
      <w:r>
        <w:rPr>
          <w:color w:val="000000"/>
          <w:szCs w:val="22"/>
        </w:rPr>
        <w:t xml:space="preserve">   </w:t>
      </w:r>
      <w:r>
        <w:rPr>
          <w:szCs w:val="22"/>
        </w:rPr>
        <w:t xml:space="preserve">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/>
      </w:pPr>
      <w:r>
        <w:rPr>
          <w:color w:val="FF0000"/>
          <w:sz w:val="22"/>
          <w:szCs w:val="22"/>
        </w:rPr>
        <w:t>STN EN 60529 :11/1995 (33 0330)</w:t>
      </w:r>
      <w:r>
        <w:rPr>
          <w:color w:val="000000"/>
          <w:sz w:val="22"/>
          <w:szCs w:val="22"/>
        </w:rPr>
        <w:t xml:space="preserve">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2 (34 1390):02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3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0z3">
    <w:name w:val="WW8Num10z3"/>
    <w:qFormat/>
    <w:rPr>
      <w:lang w:val="sk-SK" w:bidi="sk-SK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4z1">
    <w:name w:val="WW8Num14z1"/>
    <w:qFormat/>
    <w:rPr>
      <w:lang w:val="sk-SK" w:bidi="sk-S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38:00Z</dcterms:created>
  <dc:creator>iko</dc:creator>
  <dc:description/>
  <dc:language>en-US</dc:language>
  <cp:lastModifiedBy>igor</cp:lastModifiedBy>
  <cp:lastPrinted>2019-12-17T13:35:00Z</cp:lastPrinted>
  <dcterms:modified xsi:type="dcterms:W3CDTF">2020-01-23T15:38:00Z</dcterms:modified>
  <cp:revision>2</cp:revision>
  <dc:subject/>
  <dc:title>Zák</dc:title>
</cp:coreProperties>
</file>