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Pronájem světelné vánoční výzdoby – opakované zadávací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nájmu věcí movitých a o výpůjčce  pro dodavatele služeb. Účastníci do  smlouvy o nájmu věcí movitých a o výpůjčce doplní údaje nezbytné pro vznik návrhu smlouvy o nájmu věcí movitých a o výpůjčce  a přiloží předepsanou přílohu náležící ke smlouvě a toto předloží jako svůj návrh smlouvy  na veřejnou zakázku na služby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nájem světelné vánoční výzdoby – opakované zadávací říze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najím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/>
      </w:pPr>
      <w:bookmarkStart w:id="7" w:name="_Ref98242587"/>
      <w:bookmarkStart w:id="8" w:name="_Ref98241022"/>
      <w:r>
        <w:rPr>
          <w:rFonts w:cs="Arial" w:ascii="Arial" w:hAnsi="Arial"/>
          <w:sz w:val="20"/>
        </w:rPr>
        <w:t>1. Návrh Smlouvy o nájmu movitých věcí a o výpůjčce</w:t>
      </w:r>
      <w:bookmarkEnd w:id="7"/>
      <w:bookmarkEnd w:id="8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árka Goldmannová</dc:creator>
  <dc:description/>
  <cp:keywords/>
  <dc:language>en-US</dc:language>
  <cp:lastModifiedBy>Šárka Goldmannová</cp:lastModifiedBy>
  <cp:lastPrinted>2024-05-04T12:53:00Z</cp:lastPrinted>
  <dcterms:modified xsi:type="dcterms:W3CDTF">2024-07-29T15:25:00Z</dcterms:modified>
  <cp:revision>7</cp:revision>
  <dc:subject>PD</dc:subject>
  <dc:title>Zadávací dokumentace</dc:title>
</cp:coreProperties>
</file>