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KÉ KVALIFIKACE – část A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CH 5 let</w:t>
      </w:r>
    </w:p>
    <w:p>
      <w:pPr>
        <w:pStyle w:val="Text"/>
        <w:jc w:val="center"/>
        <w:rPr>
          <w:b/>
          <w:b/>
          <w:color w:val="2E74B5"/>
          <w:szCs w:val="18"/>
        </w:rPr>
      </w:pPr>
      <w:r>
        <w:rPr>
          <w:b/>
          <w:color w:val="2E74B5"/>
          <w:szCs w:val="18"/>
        </w:rPr>
        <w:t>VÝSTAVBA A MODERNIZACE SPECIALIZOVANÝCH UČEBEN NA ZŠ SVATOPLUKOVA VE ŠTERNBERK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a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Část A - 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jméně 3 zakázky, jejichž předmětem nebo součástí byla novostavba či rekonstrukce objektu pozemního stavitelství, kde finanční objem prací spojený s novostavbou či rekonstrukcí objektu pozemního stavitelství činil minimálně 6 mil. Kč bez DPH pro každou z těchto zakázek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novostavba či rekonstrukce objektu pozemního stavitelství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novostavba či rekonstrukce objektu pozemního stavitelství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novostavba či rekonstrukce objektu pozemního stavitelství</w:t>
            </w:r>
            <w:r>
              <w:rPr/>
              <w:t xml:space="preserve"> 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   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 Jméno +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Black" w:ascii="Arial Black" w:hAnsi="Arial Black"/>
        <w:sz w:val="28"/>
      </w:rPr>
      <w:t>Svazek 2 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19-12-09T11:16:00Z</dcterms:modified>
  <cp:revision>1</cp:revision>
  <dc:subject/>
  <dc:title/>
</cp:coreProperties>
</file>