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 OR PZ Nové Zámky. Zásobovanie teplom je z vlastného zdroja tepla na zemný plyn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bjekt má jestvujúce panelové vykurovacie telesá a v časti 2 ks rebrových rúr 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Tepelný príkon </w:t>
      </w:r>
      <w:r>
        <w:rPr>
          <w:rFonts w:cs="Times New Roman" w:ascii="Times New Roman" w:hAnsi="Times New Roman"/>
          <w:b/>
          <w:sz w:val="22"/>
          <w:szCs w:val="22"/>
        </w:rPr>
        <w:t>jestvujúceho konštrukčného stavu</w:t>
      </w:r>
      <w:r>
        <w:rPr>
          <w:rFonts w:cs="Times New Roman" w:ascii="Times New Roman" w:hAnsi="Times New Roman"/>
          <w:sz w:val="22"/>
          <w:szCs w:val="22"/>
        </w:rPr>
        <w:t xml:space="preserve"> objektu bol určený na základe výpočtu tepelných strát objektov podľa STN EN 12831, požadovaných vnútorných teplôt a klimatických údajov pre Nové Zámky, ako aj dostupné informácie tepelnotechnických vlastností stavebných konštrukcií jestvujúceho objektu pred zateplením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0,9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209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110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30 811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36,9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 a je umiestnený v objekte SO 01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 a ventil kompakt telesá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Cs w:val="24"/>
          <w:u w:val="single"/>
        </w:rPr>
        <w:t>Popis stavu po zateplení objekt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12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2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2,80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12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12804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67,9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8 858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12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3,8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53,1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Vykurovacie telesá 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Objekt má jestvujúce panelové vykurovacie telesá a v časti 2 ks rebrových rúr . Na telesách sú osadené termostatické ventily s termostatickou hlavicou a na vratnom potrubí sú osadené regulačno uzatváracie spojky príslušnej dimenzieTermostatické ventily budú preregulované podľa projektovej dokumentácie, na termostatických ventiloch budú osadené hlavice s funkciou „antivandal“ Herzules.</w:t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časť „C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28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8:00Z</dcterms:created>
  <dc:creator>ENGLÁRTOVÁ Renáta</dc:creator>
  <dc:description/>
  <dc:language>en-US</dc:language>
  <cp:lastModifiedBy>Miroslav Vons</cp:lastModifiedBy>
  <cp:lastPrinted>2017-03-02T10:48:00Z</cp:lastPrinted>
  <dcterms:modified xsi:type="dcterms:W3CDTF">2018-08-03T14:10:00Z</dcterms:modified>
  <cp:revision>3</cp:revision>
  <dc:subject/>
  <dc:title>Stavba                : NOVOSTAVBA SAMOSTATNE STOJACEHO ROD</dc:title>
</cp:coreProperties>
</file>