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67571806"/>
      <w:bookmarkStart w:id="1" w:name="__Fieldmark__0_296757180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967571806"/>
      <w:bookmarkStart w:id="4" w:name="__Fieldmark__1_296757180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