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960516243"/>
      <w:bookmarkStart w:id="1" w:name="__Fieldmark__0_196051624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960516243"/>
      <w:bookmarkStart w:id="4" w:name="__Fieldmark__1_196051624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