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121486773"/>
      <w:bookmarkStart w:id="3" w:name="__Fieldmark__0_21214867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121486773"/>
      <w:bookmarkStart w:id="5" w:name="__Fieldmark__1_21214867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