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39882012"/>
      <w:bookmarkStart w:id="1" w:name="__Fieldmark__0_163988201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639882012"/>
      <w:bookmarkStart w:id="4" w:name="__Fieldmark__1_1639882012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