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1244840667"/>
      <w:bookmarkStart w:id="3" w:name="__Fieldmark__0_1244840667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1244840667"/>
      <w:bookmarkStart w:id="5" w:name="__Fieldmark__1_1244840667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