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985653119"/>
      <w:bookmarkStart w:id="1" w:name="__Fieldmark__0_398565311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985653119"/>
      <w:bookmarkStart w:id="3" w:name="__Fieldmark__1_398565311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985653119"/>
      <w:bookmarkStart w:id="5" w:name="__Fieldmark__2_398565311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