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364869894"/>
      <w:bookmarkStart w:id="1" w:name="__Fieldmark__0_23648698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364869894"/>
      <w:bookmarkStart w:id="4" w:name="__Fieldmark__1_236486989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