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00286671"/>
      <w:bookmarkStart w:id="1" w:name="__Fieldmark__0_400028667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000286671"/>
      <w:bookmarkStart w:id="3" w:name="__Fieldmark__1_400028667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000286671"/>
      <w:bookmarkStart w:id="5" w:name="__Fieldmark__2_400028667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