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19894055"/>
      <w:bookmarkStart w:id="1" w:name="__Fieldmark__0_61989405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619894055"/>
      <w:bookmarkStart w:id="4" w:name="__Fieldmark__1_61989405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