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67366000"/>
      <w:bookmarkStart w:id="1" w:name="__Fieldmark__0_376736600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767366000"/>
      <w:bookmarkStart w:id="4" w:name="__Fieldmark__1_376736600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