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471804370"/>
      <w:bookmarkStart w:id="3" w:name="__Fieldmark__0_347180437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471804370"/>
      <w:bookmarkStart w:id="5" w:name="__Fieldmark__1_347180437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