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840349770"/>
      <w:bookmarkStart w:id="3" w:name="__Fieldmark__0_184034977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840349770"/>
      <w:bookmarkStart w:id="5" w:name="__Fieldmark__1_184034977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