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36499805"/>
      <w:bookmarkStart w:id="1" w:name="__Fieldmark__0_423649980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236499805"/>
      <w:bookmarkStart w:id="4" w:name="__Fieldmark__1_423649980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