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983892693"/>
      <w:bookmarkStart w:id="1" w:name="__Fieldmark__0_983892693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983892693"/>
      <w:bookmarkStart w:id="3" w:name="__Fieldmark__1_98389269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983892693"/>
      <w:bookmarkStart w:id="5" w:name="__Fieldmark__2_98389269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