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09801633"/>
      <w:bookmarkStart w:id="1" w:name="__Fieldmark__0_210980163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109801633"/>
      <w:bookmarkStart w:id="4" w:name="__Fieldmark__1_210980163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