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1301909378"/>
      <w:bookmarkStart w:id="3" w:name="__Fieldmark__0_1301909378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1301909378"/>
      <w:bookmarkStart w:id="5" w:name="__Fieldmark__1_1301909378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