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03444219"/>
      <w:bookmarkStart w:id="1" w:name="__Fieldmark__0_220344421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203444219"/>
      <w:bookmarkStart w:id="4" w:name="__Fieldmark__1_220344421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