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896346750"/>
      <w:bookmarkStart w:id="1" w:name="__Fieldmark__0_1896346750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1896346750"/>
      <w:bookmarkStart w:id="3" w:name="__Fieldmark__1_1896346750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1896346750"/>
      <w:bookmarkStart w:id="5" w:name="__Fieldmark__2_1896346750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