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93611911"/>
      <w:bookmarkStart w:id="3" w:name="__Fieldmark__0_379361191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93611911"/>
      <w:bookmarkStart w:id="5" w:name="__Fieldmark__1_379361191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