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664377088"/>
      <w:bookmarkStart w:id="1" w:name="__Fieldmark__0_66437708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664377088"/>
      <w:bookmarkStart w:id="4" w:name="__Fieldmark__1_664377088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