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666268657"/>
      <w:bookmarkStart w:id="3" w:name="__Fieldmark__0_366626865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666268657"/>
      <w:bookmarkStart w:id="5" w:name="__Fieldmark__1_366626865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