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99674322"/>
      <w:bookmarkStart w:id="3" w:name="__Fieldmark__0_29967432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99674322"/>
      <w:bookmarkStart w:id="5" w:name="__Fieldmark__1_29967432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