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4049855087"/>
      <w:bookmarkStart w:id="3" w:name="__Fieldmark__0_404985508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4049855087"/>
      <w:bookmarkStart w:id="5" w:name="__Fieldmark__1_404985508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