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832" w:hanging="0"/>
        <w:jc w:val="right"/>
        <w:rPr/>
      </w:pPr>
      <w:r>
        <w:rPr>
          <w:rFonts w:cs="Arial" w:ascii="Arial" w:hAnsi="Arial"/>
          <w:b/>
        </w:rPr>
        <w:t>Załącznik nr 3 do Zarządzenia nr 63</w:t>
      </w:r>
    </w:p>
    <w:p>
      <w:pPr>
        <w:pStyle w:val="Normal"/>
        <w:spacing w:lineRule="auto" w:line="360"/>
        <w:ind w:left="2832" w:hanging="0"/>
        <w:jc w:val="right"/>
        <w:rPr/>
      </w:pPr>
      <w:r>
        <w:rPr>
          <w:rFonts w:cs="Arial" w:ascii="Arial" w:hAnsi="Arial"/>
          <w:b/>
        </w:rPr>
        <w:t>Dyrektora Generalnego Lasów Państwowych</w:t>
      </w:r>
    </w:p>
    <w:p>
      <w:pPr>
        <w:pStyle w:val="Normal"/>
        <w:spacing w:lineRule="auto" w:line="360"/>
        <w:ind w:left="2832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dnia 13 sierpnia 2002 r.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2124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TOKÓŁ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ńcowej kontroli i odbioru robót urządzeniowych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RDLP (nr umowy z dnia):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dleśnictwo: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>Rodzaj robót: glebowosiedliskowe, plan urządzenia lasu, terenowe, kameralne (niepotrzebne skreślić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ykonawca robót: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ta końcowej kontroli i odbioru robót: ...................................................................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. Skład Komisji: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Przewodniczący</w:t>
        <w:tab/>
        <w:t xml:space="preserve"> – . . . . . . . . . . . . . . . . . . . . . . . . . . . . . . . . . . . . . . . . . . . . . . . . . 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Członkowie:  - 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. . . . . . . . . . . . . . . . . . . . . . . . . . . . . . . . . . . . . . . . . . . . . . . . . . . . . . . . . . . . . . . . . . . . . . . . . . . . . . . . . . . . . . . . . . . . . . . . . . . . . . . . . .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Eksperci (rzeczoznawcy):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II. Kontrolą i odbiorem objęto następujące grupy czynności i rodzaje dokumentów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. . . . . . . . . . . . . . . . . . . . . . . . . . . . . . . . . . . . . . . . . . . . . . . . . . . . . . . . . . . . . . . . . .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2. . . . . . . . . . . . . . . . . . . . . . . . . . . . . . . . . . . . . . . . . . . . . . . . . . . . . . . . . . . . . . . . . 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3. . . . . . . . . . . . . . . . . . . . . . . . . . . . . . . . . . . . . . . . . . . . . . . . . . . . . . . . . . . . . . . . . .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4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II. Ocena dokumentów i prac objętych kontrolą i odbiorem (zgodność z ustaleniami KTG, przepisami prawnymi, instrukcjami i zasadami)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V. Liczba załączonych protokołów kontroli bieżących oraz zakres i lokalizacja prac objętych kontrolą końcową wraz z wyszczególnieniem wad i usterek: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. . . . . . . . . . . . . . . . . . . . . . . . . . . . . . . . . . . . . . . . . . . . . . . . . . . . . . . . . . . . . . . . . . . . . . . . . . . . . . . . . . . . . . . . . . . . . . . . . . . . . . . . . . . . . . . . . . . . . . . . . . . . .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V. Zgodność zakresu robót, terminów wykonania i ceny końcowej z warunkami umowy: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VI. Ustalenia i wnioski Komisji w sprawie odbioru robót, przełożenia terminu odbioru po usunięciu usterek (w tym: możliwość, sposób i termin usunięcia usterek) lub o rezygnacji z odbioru w przypadku roboty wadliwej: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u w:val="single"/>
        </w:rPr>
        <w:t>Przekazujący:</w: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u w:val="single"/>
        </w:rPr>
        <w:t>Odbierający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Upoważniony przedstawiciel</w:t>
        <w:tab/>
        <w:tab/>
        <w:t xml:space="preserve">Przedstawiciel komórki  merytorycznej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(przedstawiciele) Wykonawcy:</w:t>
        <w:tab/>
        <w:tab/>
        <w:t>Zlecającego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</w:t>
        <w:tab/>
        <w:tab/>
        <w:t xml:space="preserve">...................................................................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</w:t>
        <w:tab/>
        <w:tab/>
        <w:t>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wodniczący Komisji: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Ustalenia i wnioski Komisji zatwierdzam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Dyrektor Regionalnej Dyrekcji Lasów Państwowych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59"/>
      <w:ind w:left="1080" w:hanging="0"/>
      <w:jc w:val="center"/>
      <w:outlineLvl w:val="5"/>
    </w:pPr>
    <w:rPr/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17"/>
      <w:ind w:left="1080" w:firstLine="720"/>
    </w:pPr>
    <w:rPr/>
  </w:style>
  <w:style w:type="paragraph" w:styleId="Tekstpodstawowywcity3">
    <w:name w:val="Tekst podstawowy wcięty 3"/>
    <w:basedOn w:val="Normal"/>
    <w:qFormat/>
    <w:pPr>
      <w:spacing w:lineRule="exact" w:line="412"/>
      <w:ind w:left="1416" w:hanging="0"/>
      <w:jc w:val="both"/>
    </w:pPr>
    <w:rPr/>
  </w:style>
  <w:style w:type="paragraph" w:styleId="Tekstpodstawowywcity2">
    <w:name w:val="Tekst podstawowy wcięty 2"/>
    <w:basedOn w:val="Normal"/>
    <w:qFormat/>
    <w:pPr>
      <w:spacing w:lineRule="exact" w:line="432"/>
      <w:ind w:left="1080" w:firstLine="336"/>
      <w:jc w:val="both"/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0:29:00Z</dcterms:created>
  <dc:creator>Gregorio</dc:creator>
  <dc:description/>
  <cp:keywords/>
  <dc:language>en-US</dc:language>
  <cp:lastModifiedBy>Katarzyna Jaskulska</cp:lastModifiedBy>
  <dcterms:modified xsi:type="dcterms:W3CDTF">2010-09-15T10:29:00Z</dcterms:modified>
  <cp:revision>9</cp:revision>
  <dc:subject/>
  <dc:title>ZARZĄDZENIE NR 63</dc:title>
</cp:coreProperties>
</file>