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hanging="0"/>
        <w:jc w:val="right"/>
        <w:rPr/>
      </w:pPr>
      <w:r>
        <w:rPr>
          <w:rFonts w:cs="Arial" w:ascii="Arial" w:hAnsi="Arial"/>
          <w:b/>
        </w:rPr>
        <w:t>Załącznik nr 1 do Zarządzenia nr 63</w:t>
      </w:r>
    </w:p>
    <w:p>
      <w:pPr>
        <w:pStyle w:val="Normal"/>
        <w:spacing w:lineRule="auto" w:line="360"/>
        <w:ind w:left="2832" w:hanging="0"/>
        <w:jc w:val="right"/>
        <w:rPr/>
      </w:pPr>
      <w:r>
        <w:rPr>
          <w:rFonts w:cs="Arial" w:ascii="Arial" w:hAnsi="Arial"/>
          <w:b/>
        </w:rPr>
        <w:t>Dyrektora Generalnego Lasów Państwowych</w:t>
      </w:r>
    </w:p>
    <w:p>
      <w:pPr>
        <w:pStyle w:val="Normal"/>
        <w:spacing w:lineRule="auto" w:line="360"/>
        <w:ind w:left="283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3 sierpnia 2002 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ywania i dokumentowania kontroli oraz odbioru robót urządzeniow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urządzeniowe winny być wykonane zgodnie z przepisami prawnymi, obowiązującymi zasadami i instrukcjami technicznymi oraz wytycznymi Komisji Techniczno-Gospodarczych, przy czym zgodność ta dotyczy zarówno rozmiaru i terminów robót określonych w umowie, jak i ustalonych lub powszechnie przyjętych dokładności opracow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ozmiar robót i terminy ich wykonania winny być jednoznacznie sprecyzowane w umowie oraz szczegółowo w specyfikacji istotnych warunków zamówienia, stanowiących załącznik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W specyfikacji istotnych warunków zamówienia winny być również sprecyzowane:</w:t>
      </w:r>
    </w:p>
    <w:p>
      <w:pPr>
        <w:pStyle w:val="Tekstpodstawowywcity3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mogi dotyczące dokładności opracowań urządzeniowych, zwłaszcza gdy w przywoływanych zasadach lub instrukcjach technicznych dokładności takie określane są wariantowo,</w:t>
      </w:r>
    </w:p>
    <w:p>
      <w:pPr>
        <w:pStyle w:val="Tekstpodstawowywcity3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zasady kontroli oraz odbioru robót urządzeniowych przez Zlecającego (w tym przywołanie niniejszego zarządzenia w sprawie kontroli i odbioru robót urządzeniowych zlecanych przez regionalne dyrekcje Lasów Państwowych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oraz odbioru robót urządzeniowych dokonują – w ramach kontroli funkcjonalnej – przedstawiciele Zlecającego, odpowiednio umocowani przez dyrektora regionalnej dyrekcji Lasów Państwowych, właściwego do koordynowania i organizowania prac związanych ze sporządzaniem planu urządzenia lasu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ażda kontrola funkcjonalna robót urządzeniowych potwierdzana jest protokołem kontroli, który może przyjąć formę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u kontroli bieżącej (załącznik nr 2) stanowiącego załącznik do dokumentacji rozliczenia takiej części robót, która nie stanowi etapu wyraźnie wyszczególnionego w umow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u końcowej kontroli i odbioru robót (załącznik nr 3) stanowiącego załącznik do dokumentacji rozliczenia całości robót lub takiego ich etapu, który został wyraźnie wyszczególniony w umowie co do terminu i koszt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bieżąca może być wykonywana przez jednego upoważnionego pracownika, zaś końcową kontrolę i odbiór robót przeprowadza powołany w tym celu Zespół Zadani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ek przewodniczącego Zespołu Zadaniowego odbierającego roboty urządzeniowe o szczególnej złożoności, dyrektor regionalnej dyrekcji Lasów Państwowych może zlecić wykonanie stosownej eksperty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dodatkowymi pomiarami dla celów kontroli i odbioru oraz ekspertyzami, o których mowa w ust. 4, zalicza się do kosztów sporządzania planu urządzenia las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Podczas kontroli prac glebowo siedliskowych, szczególną uwagę należy zwrócić na następujące zagadnieni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godność zakresu robót zgłaszanych przez Wykonawcę do zapłaty, </w:t>
        <w:br/>
        <w:t>w formie tzw. faktur przejściowych, z rzeczywistym postępem prac (ustalanym narastająco w ramach kolejnych kontroli bieżących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prawność projektu rozmieszczenia podstawowych powierzchni siedliskowych (typologicznych i diagnostycznych) z uwzględnieniem zróżnicowania geologicznego, geomorfologicznego, siedliskowego </w:t>
        <w:br/>
        <w:t>i roślinnego opracowywanego obiektu oraz rzeczywiste zagęszczenie powierzchni podstawowych i pomocniczych w świetle stopni zagęszczenia ustalonych w umow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ć opisów gleb, drzewostanów i roślinności runa, sporządzonych dla poszczególnych powierzchni podstawowych i pomocniczych, przy czym zaleca się losowy wybór powierzchni do kontroli (w zasadzie nie mniej niż 3% wykonanych opisów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prawność wykonanych pierworysów map gleb i siedlisk w skali l:5000 </w:t>
        <w:br/>
        <w:t xml:space="preserve">z uwzględnieniem ich funkcjonalności i estetyki wykonani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ć wyników analiz laboratoryjnych określających właściwości fizyczne i chemiczne wyróżnionych typów i podtypów gleb (zaleca się wykonanie kontrolnej analizy laboratoryjnej kilku losowo pobranych próbek gleb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ć diagnoz glebowych i siedliskowych oraz wniosków z nich wynikających, zawartych w opisaniu ogólnym gleb i siedlisk (przy dużej zmienności gleb i siedlisk wskazane jest zlecenie ekspertyzy w formie recenzji opisania ogólnego)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odczas kontroli prac bezpośrednio związanych ze sporządzaniem planu urządzenia lasu, szczególną uwagę należy zwrócić na następujące zagadnieni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zakresu robót zgłaszanych przez Wykonawcę do zapłaty w formie tzw. faktur przejściowych z rzeczywistym postępem prac (ustalanym narastająco w ramach kolejnych kontroli bieżących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prawność pomiarów elementów miąższości, dokonanych na powierzchniach próbnych rozmieszczonych w drzewostanach według przyjętych reguł statystyki, zgodnie z zaleceniami instrukcji właściwej do sporządzenia planu urządzenia lasu dla nadleśnictwa (po zakończeniu prac dotyczących inwentaryzacji miąższoś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rodzajów użytków gruntowych i cech drzewostanów, zapisanych w kartach dokumentu źródłowego "opis taksacyjny" z danymi ewidencyjnymi nadleśnictwa (podczas odbioru prac terenowych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trzeganie wytycznych I i II KTG (podczas wszystkich kontrol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sadność proponowanych etatów użytkowania głównego, </w:t>
        <w:br/>
        <w:t>z uwzględnieniem możliwości rozplanowania cięć rębnych (podczas kontroli bieżącej przed II KTG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mpletność opisów taksacyjnych, programu ochrony przyrody </w:t>
        <w:br/>
        <w:t>i pozostałych elementów planu urządzenia lasu oraz ich wewnętrzna spójność (podczas końcowej kontroli i odbioru robót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kontroli powinny być formułowane jednoznacznie, a to oznacza możliwość zastosowania – w odniesieniu do jednego rodzaju czynności lub całego rodzaju robót jednego z trzech wnios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a kwalifikuje się do przyjęci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bota kwalifikuje się do przyjęcia po usunięciu usterek, przy czym należy wyspecyfikować usterki i wyznaczyć termin ich usunięcia, zaś </w:t>
        <w:br/>
        <w:t>w wyznaczonym terminie należy obowiązkowo sprawdzić usunięcie usterek, odnotowując stosowny wniosek w protokole; ścisła definicja usterki nie jest tu konieczna, ogólnie przyjęto, że jest to drobna wada nie dyskwalifikująca całości roboty lecz jej znikomą część, łatwą do napra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robota nie nadaje się do przyjęcia z powodu nieusuwalnych wad, co </w:t>
        <w:br/>
        <w:t>w praktyce oznacza konieczność jej ponownego wykonania; wady muszą być jednoznacznie wyspecyfikowane z podaniem formalnej lub prawnej podstawy uznania roboty za wadliw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 robotę z usterkami, do czasu ich usunięcia, wynagrodzenie nie przysługuje, co m.in. oznacza, że tzw. faktura przejściowa wystawiona przez Wykonawcę na te roboty, w których kontrolujący wykazał usterki (nie usunięte natychmiast podczas kontroli) musi być wycofan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 robotę wadliwą wynagrodzenie nie przysługuje. Od decyzji kontrolującego, który uznał robotę za wadliwą przysługuje Wykonawcy odwołanie do właściwego dyrektora regionalnej dyrekcji Lasów Państwowych. Decyzja dyrektora regionalnej dyrekcji Lasów Państwowych, wyrażona w formie protokółu pokontrolnego, jest ostateczną w sprawie uznania roboty za wadliw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kontroli (również ewentualne ekspertyzy) sporządza się w dwu egzemplarzach, pierwszy dla Wykonawcy, a drugi dla Zlecającego. Wszystkie egzemplarze protokołów oraz ewentualnych ekspertyz i zarządzeń pokontrolnych kompletowane są w Wydziale RDLP właściwym do spraw urządzania lasu, stanowiąc załączniki do dokumentacji stosownej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ind w:left="1080" w:hanging="0"/>
      <w:jc w:val="center"/>
      <w:outlineLvl w:val="5"/>
    </w:pPr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17"/>
      <w:ind w:left="1080" w:firstLine="720"/>
    </w:pPr>
    <w:rPr/>
  </w:style>
  <w:style w:type="paragraph" w:styleId="Tekstpodstawowywcity3">
    <w:name w:val="Tekst podstawowy wcięty 3"/>
    <w:basedOn w:val="Normal"/>
    <w:qFormat/>
    <w:pPr>
      <w:spacing w:lineRule="exact" w:line="412"/>
      <w:ind w:left="141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exact" w:line="432"/>
      <w:ind w:left="1080" w:firstLine="336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27:00Z</dcterms:created>
  <dc:creator>Gregorio</dc:creator>
  <dc:description/>
  <cp:keywords/>
  <dc:language>en-US</dc:language>
  <cp:lastModifiedBy>Katarzyna Jaskulska</cp:lastModifiedBy>
  <dcterms:modified xsi:type="dcterms:W3CDTF">2010-09-15T10:28:00Z</dcterms:modified>
  <cp:revision>9</cp:revision>
  <dc:subject/>
  <dc:title>ZARZĄDZENIE NR 63</dc:title>
</cp:coreProperties>
</file>