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24018247"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089760437"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41965673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