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746412738"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068656302"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