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985948222"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2125530504"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2031716166"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