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767148687"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287638496"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522011747"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