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1399400399"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915532932"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