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OBSAH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A.</w:t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Sprievodná správa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>01. Identifikačné údaj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>01.01. Údaje o stavb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>01.02. Údaje o stavebníkovi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  <w:tab/>
        <w:t>01.03. Údaje o spracovateľovi projekt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</w:rPr>
        <w:tab/>
        <w:tab/>
        <w:tab/>
        <w:tab/>
        <w:tab/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>02. Prehľad východiskových podkladov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3. Členenie stavby na stavebné objekty 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>04. Vecné a časové väzby stavby na okolie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5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Prehľad prevádzkovateľov (užívateľov)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6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Lehota výstavby v mesiacoch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 xml:space="preserve">07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Termín začatia a dokončenia stavby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08. </w:t>
      </w: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>Údaje o postupnom uvádzaní stavby do prevádzk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position w:val="0"/>
          <w:sz w:val="22"/>
          <w:sz w:val="22"/>
          <w:szCs w:val="22"/>
          <w:u w:val="none"/>
          <w:vertAlign w:val="baseline"/>
          <w:lang w:val="sk-SK"/>
        </w:rPr>
        <w:tab/>
        <w:tab/>
        <w:tab/>
        <w:tab/>
        <w:tab/>
        <w:t xml:space="preserve">09. </w:t>
      </w: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elkové náklady stavb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ab/>
        <w:tab/>
        <w:tab/>
        <w:t>B. Súhrnná technická správ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1. Charakteristika územia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2. Urbanistické, architektonické a stavebno-technické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 xml:space="preserve">      riešenie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>02.01. Urbanist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2.02. Architekton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2.03. Stavebno-technické rieš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3. Údaje o technologickej časti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4. Riešenie dopravy, pripojenie na dopravný systém,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 xml:space="preserve">      parkova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>05. Starostlivosť o životné prostred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  <w:tab/>
        <w:tab/>
      </w: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>05.01. Vplyv užívania a prevádzky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ab/>
        <w:t>na životné prostred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5.02. Požiadavky na zneškodňova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/>
          <w:i/>
          <w:i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ab/>
        <w:t>stavebných odpadov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/>
          <w:iCs/>
          <w:sz w:val="22"/>
          <w:szCs w:val="22"/>
          <w:u w:val="none"/>
        </w:rPr>
        <w:tab/>
        <w:tab/>
        <w:tab/>
        <w:tab/>
        <w:tab/>
        <w:tab/>
        <w:t>05.03. Odpad z prevádzk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6. Starostlivosť o bezpečnosť práce a technických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      zariadení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7. Protipožiarne zabezpečenie stavb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8. Zariadenie civilnej ochrany a jeho dvojúčelové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 xml:space="preserve">      využit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09. Zemné prác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0. Podzemná vod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1. Kanalizáci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2. Zásobovanie vodou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3. Teplo a palivá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4. Rozvod elektrickej energ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5. Záložný zdroj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6. Verejné a vonkajšie osvetlenie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7. Plynoinštalácia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8. Slaboprúdové rozvody</w:t>
      </w:r>
    </w:p>
    <w:p>
      <w:pPr>
        <w:pStyle w:val="Normal"/>
        <w:jc w:val="left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ab/>
        <w:tab/>
        <w:tab/>
        <w:tab/>
        <w:tab/>
        <w:t>19. Vetranie / VZT</w:t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0" w:top="1402" w:footer="850" w:bottom="164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eastAsia="Calibri" w:cs="Calibri" w:ascii="Calibri" w:hAnsi="Calibri"/>
        <w:sz w:val="20"/>
        <w:szCs w:val="20"/>
        <w:u w:val="single"/>
      </w:rPr>
      <w:t xml:space="preserve">                         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sz w:val="20"/>
        <w:szCs w:val="20"/>
        <w:u w:val="none"/>
      </w:rPr>
      <w:t xml:space="preserve"> </w:t>
    </w:r>
    <w:r>
      <w:rPr>
        <w:rFonts w:eastAsia="Calibri"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>x-arch</w:t>
    </w:r>
    <w:r>
      <w:rPr>
        <w:rFonts w:cs="Calibri" w:ascii="Calibri" w:hAnsi="Calibri"/>
        <w:sz w:val="22"/>
        <w:szCs w:val="22"/>
        <w:u w:val="none"/>
        <w:shd w:fill="CCCCCC" w:val="clear"/>
      </w:rPr>
      <w:t xml:space="preserve"> </w:t>
    </w:r>
    <w:r>
      <w:rPr>
        <w:rFonts w:cs="Calibri" w:ascii="Calibri" w:hAnsi="Calibri"/>
        <w:b/>
        <w:bCs/>
        <w:sz w:val="22"/>
        <w:szCs w:val="22"/>
        <w:u w:val="none"/>
        <w:shd w:fill="CCCCCC" w:val="clear"/>
      </w:rPr>
      <w:t xml:space="preserve">s.r.o.  </w:t>
    </w:r>
  </w:p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Kollárova 44, 9740 01 Banská Bystric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Calibri" w:ascii="Calibri" w:hAnsi="Calibri"/>
        <w:b w:val="false"/>
        <w:bCs w:val="false"/>
        <w:sz w:val="20"/>
        <w:szCs w:val="20"/>
        <w:u w:val="single"/>
      </w:rPr>
      <w:t>DSS Pionierska 13, Detva – Prestavba a nadstavba objektu</w:t>
    </w:r>
    <w:r>
      <w:rPr>
        <w:rFonts w:cs="Calibri" w:ascii="Calibri" w:hAnsi="Calibri"/>
        <w:b w:val="false"/>
        <w:bCs w:val="false"/>
        <w:sz w:val="20"/>
        <w:szCs w:val="20"/>
        <w:u w:val="single"/>
        <w:shd w:fill="auto" w:val="clear"/>
      </w:rPr>
      <w:tab/>
    </w:r>
    <w:r>
      <w:rPr>
        <w:rFonts w:cs="Calibri" w:ascii="Calibri" w:hAnsi="Calibri"/>
        <w:b/>
        <w:bCs/>
        <w:sz w:val="22"/>
        <w:szCs w:val="22"/>
        <w:shd w:fill="CCCCCC" w:val="clear"/>
      </w:rPr>
      <w:t>SPRIEVODNÁ A SÚHRNNÁ TECHNICKÁ SPRÁVA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sk-SK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NumberingSymbols">
    <w:name w:val="Numbering Symbols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4:37:27Z</dcterms:created>
  <dc:creator>Marek Danihel</dc:creator>
  <dc:description/>
  <dc:language>en-US</dc:language>
  <cp:lastModifiedBy/>
  <cp:lastPrinted>2019-11-01T08:33:00Z</cp:lastPrinted>
  <cp:revision>0</cp:revision>
  <dc:subject/>
  <dc:title/>
</cp:coreProperties>
</file>