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000525276"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36012681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15947621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