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269234618"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2046620463"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2103949988"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