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766048393"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839113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