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65022802"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424075896"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01989891"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