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bookmarkStart w:id="0" w:name="OLE_LINK11"/>
      <w:bookmarkStart w:id="1" w:name="OLE_LINK10"/>
      <w:bookmarkStart w:id="2" w:name="OLE_LINK9"/>
      <w:bookmarkEnd w:id="0"/>
      <w:bookmarkEnd w:id="1"/>
      <w:bookmarkEnd w:id="2"/>
      <w:r>
        <w:rPr>
          <w:lang w:val="en-US" w:eastAsia="en-US"/>
        </w:rPr>
        <w:drawing>
          <wp:inline distT="0" distB="0" distL="0" distR="0">
            <wp:extent cx="1924050" cy="451485"/>
            <wp:effectExtent l="0" t="0" r="0" b="0"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8" r="-1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before="0" w:after="120"/>
        <w:rPr>
          <w:rStyle w:val="InternetLink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Bezmezer"/>
        <w:spacing w:before="0" w:after="120"/>
        <w:rPr>
          <w:rStyle w:val="InternetLink"/>
          <w:rFonts w:ascii="Arial" w:hAnsi="Arial" w:cs="Arial"/>
          <w:sz w:val="20"/>
          <w:szCs w:val="20"/>
        </w:rPr>
      </w:pPr>
      <w:r>
        <w:rPr/>
      </w:r>
    </w:p>
    <w:p>
      <w:pPr>
        <w:pStyle w:val="Bezmezer"/>
        <w:spacing w:before="0" w:after="120"/>
        <w:rPr>
          <w:rStyle w:val="InternetLink"/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</w:rPr>
        <w:t xml:space="preserve">Intenzifikace ČOV Šternberk – projektová příprava </w:t>
      </w:r>
    </w:p>
    <w:p>
      <w:pPr>
        <w:pStyle w:val="Bezmezer"/>
        <w:spacing w:before="0" w:after="120"/>
        <w:rPr>
          <w:rStyle w:val="InternetLink"/>
          <w:rFonts w:ascii="Arial" w:hAnsi="Arial" w:cs="Arial"/>
          <w:b/>
          <w:b/>
          <w:bCs/>
          <w:sz w:val="24"/>
          <w:szCs w:val="24"/>
        </w:rPr>
      </w:pPr>
      <w:r>
        <w:rPr/>
      </w:r>
    </w:p>
    <w:p>
      <w:pPr>
        <w:pStyle w:val="Bezmezer"/>
        <w:spacing w:before="0" w:after="120"/>
        <w:rPr>
          <w:rStyle w:val="InternetLink"/>
          <w:rFonts w:ascii="Arial" w:hAnsi="Arial" w:cs="Arial"/>
          <w:b/>
          <w:b/>
          <w:bCs/>
          <w:color w:val="000000"/>
          <w:u w:val="none"/>
        </w:rPr>
      </w:pPr>
      <w:r>
        <w:rPr>
          <w:rStyle w:val="InternetLink"/>
          <w:rFonts w:cs="Arial" w:ascii="Arial" w:hAnsi="Arial"/>
          <w:b/>
          <w:bCs/>
          <w:color w:val="000000"/>
          <w:u w:val="none"/>
        </w:rPr>
        <w:t>Popis technologie:</w:t>
      </w:r>
    </w:p>
    <w:p>
      <w:pPr>
        <w:pStyle w:val="Header"/>
        <w:tabs>
          <w:tab w:val="clear" w:pos="708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3" w:name="OLE_LINK11"/>
      <w:bookmarkStart w:id="4" w:name="OLE_LINK10"/>
      <w:bookmarkStart w:id="5" w:name="OLE_LINK9"/>
      <w:bookmarkEnd w:id="3"/>
      <w:bookmarkEnd w:id="4"/>
      <w:bookmarkEnd w:id="5"/>
      <w:r>
        <w:rPr>
          <w:rFonts w:cs="Arial" w:ascii="Arial" w:hAnsi="Arial"/>
          <w:sz w:val="22"/>
          <w:szCs w:val="22"/>
        </w:rPr>
        <w:t>Stávající ČOV je koncipována jako mechanicko-biologická s projektovanou kapacitou 18 000 EO. Je vybavena nízko zatěžovanou aktivací s dostatečnou zásobou aktivovaného kalu a s požadovaným stářím kalu, jenž umožňuje i v zimních měsících, s přihlédnutím k ekonomické únosnosti a k hranicím možností biologického procesu, účinně čistit odpadní vody. Jádrem celé ČOV jsou dvě linky oběhové aktivace, kde dochází nejen k odstraňování uhlíkatého znečištění, ale i k simultánní nitrifikaci a denitrifikaci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separaci aktivovaného kalu od vyčištěné odpadní vody slouží systém tří dosazovacích nádrží. Na odtoku z aktivační nádrže je dávkován roztok síranu železitého pro vysrážení fosforu z OV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ní voda je před vstupem do aktivace mechanicky předčištěna. Hrubé mechanické předčištění představuje lapák štěrku, hrubé ruční česle, jemné samočisticí česle a lapák písku. Jemné mechanické předčištění zabezpečuje jedna usazovací nádrž. Druhá původní usazovací nádrž slouží jako dešťová zdrž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OV je vybavena i jímkou svozových odpadních vod, které mohou být řízeně dávkovány a čištěny spolu s odpadními vodami přivedenými na ČOV veřejnou kanalizací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bytečný biologický kal spolu s kalem z usazovací nádrže je anaerobně stabilizován za studena ve dvou vyhnívacích komorách. Zahuštění kalu je prováděno na odvodňovací lince kalu – pásovém lisu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čištěná odpadní voda je vypouštěna přes měřící objekt do vodního toku Sitka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třeby: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nzifikace by měla spočívat především v doplnění vzduchového potrubí a aeračních elementů do aktivačních nádrží, a dále ve výměně stávajících dmychadel za výkonnější.  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dílnou součástí projektu intenzifikace ČOV bude také provedení kontrolního přepočtu z pohledu hydraulické kapacity. Maximální kapacita ČOV Šternberk byla stanovena výpočtem na </w:t>
      </w:r>
      <w:r>
        <w:rPr>
          <w:rFonts w:cs="Arial" w:ascii="Arial" w:hAnsi="Arial"/>
          <w:b/>
          <w:sz w:val="22"/>
          <w:szCs w:val="22"/>
        </w:rPr>
        <w:t>25 600 EO</w:t>
      </w:r>
      <w:r>
        <w:rPr>
          <w:rFonts w:cs="Arial" w:ascii="Arial" w:hAnsi="Arial"/>
          <w:sz w:val="22"/>
          <w:szCs w:val="22"/>
        </w:rPr>
        <w:t xml:space="preserve"> (CENTROPROJEKT ZLÍN, 23.10.2007). 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ílem projektu je dosáhnout tohoto počtu EO jako standardní provozní kapacity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58:00Z</dcterms:created>
  <dc:creator>uzivatel</dc:creator>
  <dc:description/>
  <cp:keywords/>
  <dc:language>en-US</dc:language>
  <cp:lastModifiedBy>Sehnal Pavel, Ing.</cp:lastModifiedBy>
  <dcterms:modified xsi:type="dcterms:W3CDTF">2020-01-16T14:58:00Z</dcterms:modified>
  <cp:revision>2</cp:revision>
  <dc:subject/>
  <dc:title/>
</cp:coreProperties>
</file>