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cs="Times New Roman"/>
          <w:i/>
          <w:i/>
          <w:szCs w:val="18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Intenzifikace ČOV Šternberk – projektová dokumentace“  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Tento formulář slouží k prokázání splnění technické kvalifikace podle čl. 6.3 Výzvy k podání nabídky na veřejnou zakázku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sz w:val="22"/>
          <w:szCs w:val="22"/>
          <w:lang w:eastAsia="cs-CZ"/>
        </w:rPr>
      </w:pPr>
      <w:r>
        <w:rPr>
          <w:b/>
          <w:bCs/>
          <w:sz w:val="22"/>
          <w:szCs w:val="22"/>
          <w:lang w:eastAsia="cs-CZ"/>
        </w:rPr>
        <w:t>seznam služeb – nejvýznamnějších projektových prací včetně inženýrské činnosti provedených účastníkem za posledních 5 let. Účastník splní kvalifikaci, pokud seznam služeb bude obsahovat min. 3 projekty staveb a zařízení zajišťujících příjem, čištění a odvádění odpadních vod a vod z atmosférických srážek z území, obytných, průmyslových a zemědělských zón, včetně likvidace nebo zpracování kalů.</w:t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lang w:eastAsia="cs-CZ"/>
        </w:rPr>
      </w:pPr>
      <w:r>
        <w:rPr>
          <w:b/>
          <w:bCs/>
          <w:caps/>
          <w:sz w:val="28"/>
          <w:szCs w:val="18"/>
          <w:lang w:eastAsia="cs-CZ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zakázky bylo vyhotovení projektové dokumentace pro novostavbu, rekonstrukci či opravu kanalizace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předpokládaný finanční objem projektované stavby kanalizace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Roky a měsíc provedení zakázky (zahájení a dokončení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zakázky bylo vyhotovení projektové dokumentace pro novostavbu, rekonstrukci či opravu kanalizace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předpokládaný finanční objem projektované stavby kanalizace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Roky a měsíc provedení zakázky (zahájení a dokončení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zakázky bylo vyhotovení projektové dokumentace pro novostavbu, rekonstrukci či opravu kanalizace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předpokládaný finanční objem projektované stavby kanalizace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0:21:00Z</dcterms:created>
  <dc:creator/>
  <dc:description/>
  <cp:keywords/>
  <dc:language>en-US</dc:language>
  <cp:lastModifiedBy/>
  <dcterms:modified xsi:type="dcterms:W3CDTF">2020-01-22T12:56:00Z</dcterms:modified>
  <cp:revision>1</cp:revision>
  <dc:subject/>
  <dc:title/>
</cp:coreProperties>
</file>