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dstranění budovy pavilonu – v areálu bývalého Vincentina, Bezručova 1161/22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1-22T15:27:00Z</dcterms:modified>
  <cp:revision>17</cp:revision>
  <dc:subject/>
  <dc:title/>
</cp:coreProperties>
</file>