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31778271"/>
      <w:bookmarkStart w:id="1" w:name="__Fieldmark__0_213177827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131778271"/>
      <w:bookmarkStart w:id="4" w:name="__Fieldmark__1_213177827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