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836277770"/>
      <w:bookmarkStart w:id="1" w:name="__Fieldmark__0_83627777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836277770"/>
      <w:bookmarkStart w:id="4" w:name="__Fieldmark__1_836277770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