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 – výtah ZŠ nám. Svobody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6237"/>
      </w:tblGrid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za P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 Kč bez DP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za realizaci v Kč bez DP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 v K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 v K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1-23T09:28:00Z</dcterms:modified>
  <cp:revision>6</cp:revision>
  <dc:subject/>
  <dc:title>Krycí list</dc:title>
</cp:coreProperties>
</file>