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Arial" w:hAnsi="Arial" w:cs="Arial"/>
          <w:sz w:val="28"/>
        </w:rPr>
      </w:pPr>
      <w:bookmarkStart w:id="0" w:name="_Hlk106815476"/>
      <w:bookmarkEnd w:id="0"/>
      <w:r>
        <w:rPr>
          <w:rFonts w:cs="Arial" w:ascii="Arial" w:hAnsi="Arial"/>
          <w:b/>
          <w:sz w:val="4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jektová dokumentácia pre stavebné povolenie 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Z d r a v o t e c h n i k a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left" w:pos="4820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     </w:t>
      </w:r>
      <w:r>
        <w:rPr>
          <w:rFonts w:cs="Arial" w:ascii="Arial" w:hAnsi="Arial"/>
          <w:lang w:val="sk-SK"/>
        </w:rPr>
        <w:t>STAVBA                                          VYTÁČANIE A SKLADOVANIE MEDU – MADUNICE</w:t>
      </w:r>
    </w:p>
    <w:p>
      <w:pPr>
        <w:pStyle w:val="Normal"/>
        <w:rPr>
          <w:rFonts w:ascii="Arial" w:hAnsi="Arial" w:eastAsia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k-SK"/>
        </w:rPr>
        <w:t xml:space="preserve">       </w:t>
      </w:r>
      <w:r>
        <w:rPr>
          <w:rFonts w:cs="Arial" w:ascii="Arial" w:hAnsi="Arial"/>
          <w:lang w:val="sk-SK"/>
        </w:rPr>
        <w:t>OBJEKT :                                         Č.1-VYTÁČANIE S SKLADOVANIE MED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lang w:val="sk-SK"/>
        </w:rPr>
        <w:t>MIESTO STAVBY :                          M A D U N I C E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lang w:val="sk-SK"/>
        </w:rPr>
        <w:t>INVESTOR :                                    JUDr. MICHAL ČERNEK, MADUNIC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lang w:val="sk-SK"/>
        </w:rPr>
        <w:t xml:space="preserve">HLAVNÝ  PROJEKTANT                 ING. JÁN BOCORA autorizovaný stavebný inžinier   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center" w:pos="709" w:leader="none"/>
        </w:tabs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lang w:val="sk-SK"/>
        </w:rPr>
        <w:t>ZODPOVEDNÝ PROJEKTANT       ING.EVA PETROVIČOVÁ autorizovaný stav.inžinier</w:t>
      </w:r>
    </w:p>
    <w:p>
      <w:pPr>
        <w:pStyle w:val="Normal"/>
        <w:tabs>
          <w:tab w:val="clear" w:pos="708"/>
          <w:tab w:val="center" w:pos="70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3402" w:leader="none"/>
        </w:tabs>
        <w:rPr>
          <w:lang w:val="sk-SK"/>
        </w:rPr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lang w:val="sk-SK"/>
        </w:rPr>
        <w:t>DATUM :                                          OKTÓBER   2024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lang w:val="sk-SK"/>
        </w:rPr>
      </w:pPr>
      <w:r>
        <w:rPr>
          <w:lang w:val="sk-SK"/>
        </w:rPr>
        <w:t xml:space="preserve">                          </w:t>
      </w:r>
      <w:r>
        <w:rPr>
          <w:sz w:val="24"/>
          <w:szCs w:val="24"/>
          <w:lang w:val="sk-SK"/>
        </w:rPr>
        <w:t xml:space="preserve">  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Časť      :  </w:t>
      </w:r>
      <w:r>
        <w:rPr>
          <w:rFonts w:cs="Arial" w:ascii="Arial" w:hAnsi="Arial"/>
          <w:b w:val="false"/>
          <w:bCs/>
          <w:sz w:val="22"/>
          <w:szCs w:val="22"/>
        </w:rPr>
        <w:t xml:space="preserve">ZDRAVOTECHNIK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  <w:bookmarkStart w:id="1" w:name="_Hlk106815476"/>
      <w:bookmarkStart w:id="2" w:name="_Hlk106815476"/>
      <w:bookmarkEnd w:id="2"/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V š e o b e c n e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Predmetný projekt je spracovaný v zmysle noriem a podľa požiadavky investora pre stavebné povolenie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rojekt rieši vnútorné rozvody kanalizácie a vody.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P o d k l a d y   p r e   p r o j e k t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sk-SK"/>
        </w:rPr>
      </w:pPr>
      <w:r>
        <w:rPr>
          <w:rFonts w:cs="Arial" w:ascii="Arial" w:hAnsi="Arial"/>
          <w:b/>
          <w:szCs w:val="24"/>
          <w:u w:val="single"/>
          <w:lang w:val="sk-SK"/>
        </w:rPr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ojekt zdravotechniky je spracovaný na základe podkladov daných spracovateľom stavebnej časti objektu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Podkladom pre spracovanie projektu boli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ý nový stav -pôdorysy od spracovateľa stavebnej časti projektu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k-SK"/>
        </w:rPr>
        <w:t xml:space="preserve">situácia osadenie stavby 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 xml:space="preserve">E x i s t u j ú c i      s t a v 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Navrhovaný nový objekt  sa vybuduje na parcele v obci Madunice. V súčasnej dobe sa v blízkom okolí parcely nenachádzajú žiadne verejné siete – kanalizácia a vodovod na ktoré by bolo možné pripojenie predmetného objekt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 xml:space="preserve">N a v r h o v a n é    t e c h n i c k é   r i e š e n i e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navrhovanom objekte je riešená splašková kanalizácia, ktorá bude odvádzať odpadové vody od navrhovaných hygienických zariadení umiestnených v objekte  a od podlahových vpustov navrhovaných v jednotlivých miestnostiac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Nakoľko v blízkosti parcely nie je vybudovaná verejná kanalizácia splaškové vody z objektu budú pripojené do nepriepustnej akumulačnej žumpy na pozemku investora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 objekte je v rámci zdravotechniky riešený aj nový rozvod vody a príprava teplej vody pre jednotlivé predmet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oda pre objekt bude z vŕtanej studne a v objekte bude osadená domáca vodáreň s ponorným čerpadlom do studne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požiarneho hľadiska je v objekte osadený jeden požiarny hydrant, ktorý je potrebné pripojiť na rozvod vod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ažďové vody nie je možné pripojiť do splaškovej kanalizácie, ktorá je vedená do žumpy a teda budú vedené voľne na terén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V n ú t o r n á     k a n a l i z á c i a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objekte sa nachádzajú sociálne zariadenia, kuchynka a podlahy vyznačených miestností sú odvodnené do podlahových vpustov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Vo vyznačenom mieste v miestnosti WC sa navrhuje jedna kanalizačná stúpačka, ktorá bude vedená až nad strechu objektu, kde sa opatrí ventilačnou hlavicou PVC 110/600. Na zvislom potrubí stúpačky kanalizácie sa nad podlahou prízemia umiestni čistiaci kus prístupný dvierkami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Na stúpačke budú odbočky, do ktorých sa pripojí odpad od WC a PZ.. Pomocou prechodových kolien bude stúpačka pripojená do ležatého kanalizačného zvodu vedeného pod podlahou v základoch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dpady od jednotlivých predmetov budú zvislými potrubiami pripojené do ležatých zvodov kanalizácie v zemi – v základoch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Vo vyznačených miestnostiach sa podľa požiadavky investora  pre odvodnenie osadia podlahové liatinové vpusty opatrené nerezovou, alebo liatinovou mriežko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Navrhované vpusty budú so zvislými odpadmi, ktoré sa pomocou kolien pripoja do ležatých kanalizačných zvodov vedených v zemi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analizácia z objektu je vyvedená vo vyznačených miestach. Jedno potrubie je pripojené do kanalizačnej šachty Š1, druhé do kanalizačnej šachty Š2  a tretie do odbočky na vonkajšom rozvode splaškovej kanalizácie, ktoré je vedené do šachty Š2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Vnútorná splašková kanalizácia je riešená v rámci zdravotechniky 1,0m od objektu a ďalej je riešená v rámci samostatného Objektu č. 7 – Vonkajšia kanalizácia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M a t e r i á l   p o t r u b i a   a   m o n t á ž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Kanalizácia v objekte sa navrhuje z potrubia plastového  PVC  príslušnej dimenzie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bCs/>
          <w:sz w:val="22"/>
          <w:szCs w:val="22"/>
          <w:lang w:val="sk-SK"/>
        </w:rPr>
        <w:t xml:space="preserve">DN75, D110 ,  D125, D140 a D160 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k-SK"/>
        </w:rPr>
        <w:t>Pripojenie odpadov od predmetov je z potrubia novodurového pripojovacieho príslušnej dimenzie.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2"/>
          <w:szCs w:val="22"/>
          <w:lang w:val="sk-SK"/>
        </w:rPr>
      </w:pPr>
      <w:r>
        <w:rPr>
          <w:rFonts w:cs="Arial" w:ascii="Arial" w:hAnsi="Arial"/>
          <w:b w:val="false"/>
          <w:bCs/>
          <w:sz w:val="22"/>
          <w:szCs w:val="22"/>
          <w:lang w:val="sk-SK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 montáži kanalizácie musí byť urobená skúška tesnosti zmontovaného potrubia podľa STN 73 6760 a podľa predpisov výrobcu odpadového systém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Pri realizácii kanalizácie dodržať príslušné normy STN  a iné súvisiace vyhlášky a predpisy.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Cs w:val="24"/>
          <w:u w:val="single"/>
          <w:lang w:val="sk-SK"/>
        </w:rPr>
        <w:t>B i l a n c i a    o d p a d o v ý c h    v ô d</w:t>
      </w:r>
    </w:p>
    <w:p>
      <w:pPr>
        <w:pStyle w:val="TextBody"/>
        <w:rPr>
          <w:rFonts w:ascii="Arial" w:hAnsi="Arial" w:cs="Arial"/>
          <w:szCs w:val="24"/>
          <w:u w:val="single"/>
          <w:lang w:val="sk-SK"/>
        </w:rPr>
      </w:pPr>
      <w:r>
        <w:rPr>
          <w:rFonts w:cs="Arial" w:ascii="Arial" w:hAnsi="Arial"/>
          <w:szCs w:val="24"/>
          <w:u w:val="single"/>
          <w:lang w:val="sk-SK"/>
        </w:rPr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splaškových vôd do kanalizácie je dané spotrebou vody pre objekt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iemerná denná potreba vody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  <w:r>
        <w:rPr>
          <w:rFonts w:cs="Arial" w:ascii="Arial" w:hAnsi="Arial"/>
          <w:sz w:val="22"/>
          <w:szCs w:val="22"/>
          <w:lang w:val="sk-SK"/>
        </w:rPr>
        <w:t>Qp = 80. 3 +300 =540 l/deň = 0,006 l/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Ročné množstvo splaškových vôd- predpokladaná prevádzka 365 dní/ro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Q</w:t>
      </w:r>
      <w:r>
        <w:rPr>
          <w:rFonts w:cs="Arial" w:ascii="Arial" w:hAnsi="Arial"/>
          <w:sz w:val="22"/>
          <w:szCs w:val="22"/>
          <w:vertAlign w:val="subscript"/>
          <w:lang w:val="sk-SK"/>
        </w:rPr>
        <w:t>r</w:t>
      </w:r>
      <w:r>
        <w:rPr>
          <w:rFonts w:cs="Arial" w:ascii="Arial" w:hAnsi="Arial"/>
          <w:sz w:val="22"/>
          <w:szCs w:val="22"/>
          <w:lang w:val="sk-SK"/>
        </w:rPr>
        <w:t>= Q</w:t>
      </w:r>
      <w:r>
        <w:rPr>
          <w:rFonts w:cs="Arial" w:ascii="Arial" w:hAnsi="Arial"/>
          <w:sz w:val="22"/>
          <w:szCs w:val="22"/>
          <w:vertAlign w:val="subscript"/>
          <w:lang w:val="sk-SK"/>
        </w:rPr>
        <w:t>p</w:t>
      </w:r>
      <w:r>
        <w:rPr>
          <w:rFonts w:cs="Arial" w:ascii="Arial" w:hAnsi="Arial"/>
          <w:sz w:val="22"/>
          <w:szCs w:val="22"/>
          <w:lang w:val="sk-SK"/>
        </w:rPr>
        <w:t xml:space="preserve"> . 365 (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>/r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Q</w:t>
      </w:r>
      <w:r>
        <w:rPr>
          <w:rFonts w:cs="Arial" w:ascii="Arial" w:hAnsi="Arial"/>
          <w:sz w:val="22"/>
          <w:szCs w:val="22"/>
          <w:vertAlign w:val="subscript"/>
          <w:lang w:val="sk-SK"/>
        </w:rPr>
        <w:t>r</w:t>
      </w:r>
      <w:r>
        <w:rPr>
          <w:rFonts w:cs="Arial" w:ascii="Arial" w:hAnsi="Arial"/>
          <w:sz w:val="22"/>
          <w:szCs w:val="22"/>
          <w:lang w:val="sk-SK"/>
        </w:rPr>
        <w:t>= 0,54 . 365 (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>/r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Q</w:t>
      </w:r>
      <w:r>
        <w:rPr>
          <w:rFonts w:cs="Arial" w:ascii="Arial" w:hAnsi="Arial"/>
          <w:sz w:val="22"/>
          <w:szCs w:val="22"/>
          <w:vertAlign w:val="subscript"/>
          <w:lang w:val="sk-SK"/>
        </w:rPr>
        <w:t>r</w:t>
      </w:r>
      <w:r>
        <w:rPr>
          <w:rFonts w:cs="Arial" w:ascii="Arial" w:hAnsi="Arial"/>
          <w:sz w:val="22"/>
          <w:szCs w:val="22"/>
          <w:lang w:val="sk-SK"/>
        </w:rPr>
        <w:t>= 171,1 (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>/r)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V n ú t o r n ý    v o d o v o d</w:t>
      </w:r>
    </w:p>
    <w:p>
      <w:pPr>
        <w:pStyle w:val="TextBody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 objekte sú riešené rozvody studenej vody a  príprava a rozvod teplej vody.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S t u d e n á    v o d a    - p i t n á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koľko sa v danej lokalite nenachádza verejný vodovod bude studená voda riešená z novej vŕtanej studne, ktorá sa vybuduje na pozemku investora, v blízkosti objekt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o vyznačenej miestnosti v objekte bude osadená domáca vodáreň  s ponorným čerpadlom, ktoré bude osadené vo vŕtanej studni . Voda bude privedená zo studne výtlakom do vodár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 mieste, kde bude osadená vodáreň sa osadí aj úprava vody – podľa zistenej kvality vody, aby bolo možné používať vodu aj na pitie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miestnenie vodárne a jej presný typ aj s čerpadlom sa upresní v realizačnom projekte po zistení potrebných skutočností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 vodárne je vedený rozvod vody na ktorom sa osadí „T“ kus. Od „T“ kusu bude jedno potrubie vedené pre zásobenie hygienických zariadení. Na tomto rozvode sa osadí úprava vody a potrubie klesne do podlahy, kadiaľ bude vedený rozvod až k jednotlivým stúpnutiam vody pre predmety. Na stúpnutiach ku skupine predmetov osadiť uzávery vody prístupné dvierkam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ozvod vody od uzáverov po výtokové ventily bude vedený v murive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dená voda bude privedená aj do zásobníka teplej vody. Na prívode osadiť uzáver , spätný ventil, poistný ventil a vypúšťací ventil 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P o ž i a r n y    v o d o v o d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uhé potrubie od „T“ kusu bude vedené pre požiarny hydrant. Na tomto potrubí na klesnutí zabezpečiť uzáverom vody a spätným ventilom. Potrubie klesne do podlahy a v spoločnej trase s potrubím studenej vody pre hygienické zariadenia bude vedený rozvod v podlahe až k miestu, kde bude osadený požiarny hydrant DN25 s navíjacím zariadením a trvale stálou hadicou 30m. Na stúpnutí k hydrantu bude na potrubí uzáver vod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bCs/>
          <w:u w:val="single"/>
          <w:lang w:val="sk-SK"/>
        </w:rPr>
        <w:t>T e p l á    v o d a</w:t>
      </w:r>
    </w:p>
    <w:p>
      <w:pPr>
        <w:pStyle w:val="TextBody"/>
        <w:rPr>
          <w:rFonts w:ascii="Arial" w:hAnsi="Arial" w:cs="Arial"/>
          <w:bCs/>
          <w:u w:val="single"/>
          <w:lang w:val="sk-SK"/>
        </w:rPr>
      </w:pPr>
      <w:r>
        <w:rPr>
          <w:rFonts w:cs="Arial" w:ascii="Arial" w:hAnsi="Arial"/>
          <w:bCs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Príprava teplej vody je riešená v miestnosti 1.07 – Technická miestnosť, kde sa osadí elektrický akumulačný tlakový zásobník teplej vody EOV 120- obsah 120 litrov, el. príkon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230 V - 2kW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Na prívode studenej vody do zásobníka osadiť uzáver vody a príslušné armatúry .Na vývode teplej vody bude uzáver vody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otrubie teplej vody od zásobníka klesne do podlahy a bude  vedené v spoločnej trase s potrubím studenej vod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Z podlahy stúpa potrubie teplej vody nad podlahu a do muriva, kde bude pred skupinou predmetov osadený uzáver vod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ozvod teplej vody pre predmety je vedený v murive.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k-SK"/>
        </w:rPr>
        <w:t>M a t e r i á l    p o t r u b i a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Rozvod studenej a teplej vody sa navrhuje z plastového tlakového potrubia /plast-hliník/ pre vnútorné rozvody vody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otrubie v murivách a v podlahe bude izolované trubicami z PE –MIRELON hrúbky 6-10 mm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otrubie pre požiarny hydrant bude z oceľového potrubia závitového pozinkovaného , v podlahe opatreného izoláciou.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M o n t á ž   a   u l o ž e n i e    v o d o v o d n é h o    p o t r u b i a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sk-SK"/>
        </w:rPr>
      </w:pPr>
      <w:r>
        <w:rPr>
          <w:rFonts w:cs="Arial" w:ascii="Arial" w:hAnsi="Arial"/>
          <w:b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estupe vodovodného potrubia stavebnými konštrukciami sa musí zabrániť pevnému spojeniu s touto konštrukciou. /izoláciou, alebo uložením do ochrannej trubky/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trubia uložené v murivách , ako i v podlahách sa uchytia skobam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trubie uložené v murive a v podlahe sa zaizoluje pásmi z PE hr.10mm, /napr. MIRELON, ACCOTUBE a iné /, potrubie vedené voľne aj s povrchovou úpravo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S k ú š a n i e    v o d o v o d u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sk-SK"/>
        </w:rPr>
      </w:pPr>
      <w:r>
        <w:rPr>
          <w:rFonts w:cs="Arial" w:ascii="Arial" w:hAnsi="Arial"/>
          <w:b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Po montáži potrubia je potrebné urobiť tlakovú skúšku zmontovaného potrubia a  prepláchnutie a dezinfekciu potrubia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 dokončení montáže potrubia sa musí vnútorný vodovod prezrieť a tlakovo odskúšať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 skúške sa spracuje zápis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k-SK"/>
        </w:rPr>
        <w:t>B i l a n c i a    p o t r e b y    v o d y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treba vody je vypočítaná podľa Vyhlášky MŽP SR Z.z. 684, čiastka 261 zo 14.novembra 2006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objekte  sa uvažuje s 3-mi zamestnancami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treba vody na zamestnanca.........................................80 l/zam./deň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Technologická spotreba vody ………………………….…300 l/deň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iemerná denná potreba vody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  <w:r>
        <w:rPr>
          <w:rFonts w:cs="Arial" w:ascii="Arial" w:hAnsi="Arial"/>
          <w:sz w:val="22"/>
          <w:szCs w:val="22"/>
          <w:lang w:val="sk-SK"/>
        </w:rPr>
        <w:t>Qp = 80x3 +300 =540 l/deň = 0,006 l/s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Maximálna denná potreba vody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Qmax.= 540x1,4 = 756 l/deň= 0,0087 l/s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Hodinová potreba vody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Qhod.= 756:24x1,8 =  57 l/hod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očná potreba vody pre objek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Qr.=0,540x365 = 162 m3/rok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Z a r i a ď o v a c i e    p r e d m e t y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objekte sa osadia predmety štandardného vyhotovenia s výtokovými batériami stojankovými i nástenným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o WC bude osadené WC –kombi, vo vedľajšej miestnosti urinál so senzorovým splachovacím zariadením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iturvitové umývadlá budú dl. 550mm upevnené do steny a budú opatrené stojankovými jednopákovými batériam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miestnosti 1.02 je osadená kuchynská linka s jednodielným drezom, so stojankovou jednopákovou batério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Umývacie žľaby nie sú v rozpočte zdravotechniky, ale sú súčasťou technológie. V ZT sú uvažované len vývody vody a pripojenie na kanalizáciu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 sprche je podlahová vpust a nástenná jednopáková miešacia sprchová batéria opatrená sprchou a nastaviteľným držiakom sprch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é predmety sú len orientačné. Závisí na investorovi, aké predmety si v hygienických zariadeniach osadí, avšak za dodržania jednotlivých vývodov a odpadov . V prípade zmeny je potrebné jednotlivé vývody a odpady upraviť na stavbe.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lang w:val="sk-SK"/>
        </w:rPr>
        <w:t>Bratislava    október 2024                               Vypracovala : Ing. E. Petrovičová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k-SK"/>
      </w:rPr>
    </w:pPr>
    <w:r>
      <w:rPr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outlineLvl w:val="8"/>
    </w:pPr>
    <w:rPr>
      <w:b/>
      <w:sz w:val="24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  <w:lang w:val="cs-CZ"/>
    </w:rPr>
  </w:style>
  <w:style w:type="character" w:styleId="Nadpis3Char">
    <w:name w:val="Nadpis 3 Char"/>
    <w:qFormat/>
    <w:rPr>
      <w:b/>
      <w:sz w:val="24"/>
      <w:lang w:val="sk-SK" w:bidi="ar-SA"/>
    </w:rPr>
  </w:style>
  <w:style w:type="character" w:styleId="CharChar2">
    <w:name w:val="Char Char2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pBdr>
        <w:top w:val="single" w:sz="4" w:space="1" w:color="000000"/>
      </w:pBdr>
    </w:pPr>
    <w:rPr>
      <w:sz w:val="24"/>
      <w:lang w:val="sk-SK"/>
    </w:rPr>
  </w:style>
  <w:style w:type="paragraph" w:styleId="TextBodyIndent">
    <w:name w:val="Body Text Indent"/>
    <w:basedOn w:val="Normal"/>
    <w:pPr>
      <w:ind w:left="426" w:hanging="0"/>
    </w:pPr>
    <w:rPr>
      <w:bCs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9:05:00Z</dcterms:created>
  <dc:creator>Win95</dc:creator>
  <dc:description/>
  <cp:keywords/>
  <dc:language>en-US</dc:language>
  <cp:lastModifiedBy>Eva Petrovicova</cp:lastModifiedBy>
  <cp:lastPrinted>2014-10-02T17:15:00Z</cp:lastPrinted>
  <dcterms:modified xsi:type="dcterms:W3CDTF">2024-11-13T10:04:00Z</dcterms:modified>
  <cp:revision>117</cp:revision>
  <dc:subject/>
  <dc:title>STAVBA    :   </dc:title>
</cp:coreProperties>
</file>