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ZŠ Na Výsluní, Uherský Brod - rekonstrukce kotelny“ 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MŠ Svatopluka Čecha, Uherský Brod - rekonstrukce kotelny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ZŠ Na Výsluní, Uherský Brod - rekonstrukce kotelny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MŠ Svatopluka Čecha, Uherský Brod - rekonstrukce kotelny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</w:rPr>
              <w:t>CELKOVÁ 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ELKOVÁ 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rPr>
        <w:shadow/>
        <w:color w:val="00FF00"/>
      </w:rPr>
    </w:pPr>
    <w:r>
      <w:rPr>
        <w:shadow/>
        <w:color w:val="00FF00"/>
        <w:lang w:val="en-US" w:eastAsia="en-US"/>
      </w:rPr>
      <w:drawing>
        <wp:inline distT="0" distB="0" distL="0" distR="0">
          <wp:extent cx="2249805" cy="536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7" r="-1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249805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hadow/>
        <w:color w:val="00FF00"/>
      </w:rPr>
      <w:t xml:space="preserve">                             </w:t>
    </w:r>
    <w:r>
      <w:rPr>
        <w:shadow/>
        <w:color w:val="00FF00"/>
        <w:lang w:val="en-US" w:eastAsia="en-US"/>
      </w:rPr>
      <w:drawing>
        <wp:inline distT="0" distB="0" distL="0" distR="0">
          <wp:extent cx="2938780" cy="6946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2" r="-1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93878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hadow/>
        <w:color w:val="00FF00"/>
      </w:rPr>
      <w:t xml:space="preserve">                  </w:t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2:39:00Z</dcterms:created>
  <dc:creator>Mgr. M. Černá</dc:creator>
  <dc:description/>
  <cp:keywords/>
  <dc:language>en-US</dc:language>
  <cp:lastModifiedBy>Riesslerová Eva</cp:lastModifiedBy>
  <cp:lastPrinted>2005-11-02T12:51:00Z</cp:lastPrinted>
  <dcterms:modified xsi:type="dcterms:W3CDTF">2020-02-11T09:29:00Z</dcterms:modified>
  <cp:revision>3</cp:revision>
  <dc:subject/>
  <dc:title>Krycá list</dc:title>
</cp:coreProperties>
</file>