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844565051"/>
      <w:bookmarkStart w:id="1" w:name="__Fieldmark__1_3844565051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844565051"/>
      <w:bookmarkStart w:id="3" w:name="__Fieldmark__2_3844565051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844565051"/>
      <w:bookmarkStart w:id="5" w:name="__Fieldmark__3_3844565051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844565051"/>
      <w:bookmarkStart w:id="7" w:name="__Fieldmark__4_3844565051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844565051"/>
      <w:bookmarkStart w:id="9" w:name="__Fieldmark__5_3844565051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844565051"/>
      <w:bookmarkStart w:id="11" w:name="__Fieldmark__6_384456505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844565051"/>
      <w:bookmarkStart w:id="13" w:name="__Fieldmark__7_3844565051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844565051"/>
      <w:bookmarkStart w:id="16" w:name="__Fieldmark__9_3844565051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844565051"/>
      <w:bookmarkStart w:id="18" w:name="__Fieldmark__10_3844565051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844565051"/>
      <w:bookmarkStart w:id="23" w:name="__Fieldmark__33_3844565051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844565051"/>
      <w:bookmarkStart w:id="25" w:name="__Fieldmark__34_3844565051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844565051"/>
      <w:bookmarkStart w:id="27" w:name="__Fieldmark__35_3844565051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