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915002886"/>
      <w:bookmarkStart w:id="1" w:name="__Fieldmark__1_91500288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915002886"/>
      <w:bookmarkStart w:id="3" w:name="__Fieldmark__2_91500288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915002886"/>
      <w:bookmarkStart w:id="5" w:name="__Fieldmark__3_91500288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915002886"/>
      <w:bookmarkStart w:id="7" w:name="__Fieldmark__4_91500288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915002886"/>
      <w:bookmarkStart w:id="9" w:name="__Fieldmark__5_91500288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915002886"/>
      <w:bookmarkStart w:id="11" w:name="__Fieldmark__6_91500288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915002886"/>
      <w:bookmarkStart w:id="13" w:name="__Fieldmark__7_91500288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915002886"/>
      <w:bookmarkStart w:id="16" w:name="__Fieldmark__9_91500288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915002886"/>
      <w:bookmarkStart w:id="18" w:name="__Fieldmark__10_91500288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915002886"/>
      <w:bookmarkStart w:id="23" w:name="__Fieldmark__33_91500288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915002886"/>
      <w:bookmarkStart w:id="25" w:name="__Fieldmark__34_91500288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915002886"/>
      <w:bookmarkStart w:id="27" w:name="__Fieldmark__35_91500288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