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TICKÝ  POSUDO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echnická správ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ázov stavby 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  <w:szCs w:val="24"/>
        </w:rPr>
        <w:t>Obnova zateplenia strešnej konštrukcie Blok D Mlyny Ú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  <w:szCs w:val="18"/>
        </w:rPr>
        <w:t>Miesto stavby :</w:t>
        <w:tab/>
      </w:r>
      <w:r>
        <w:rPr>
          <w:rFonts w:cs="Arial" w:ascii="Arial" w:hAnsi="Arial"/>
          <w:sz w:val="22"/>
        </w:rPr>
        <w:tab/>
        <w:t>VM Mlyny UK, Staré Grunty 36 , Bratisl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  <w:szCs w:val="18"/>
        </w:rPr>
        <w:t>Investor :</w:t>
      </w:r>
      <w:r>
        <w:rPr>
          <w:rFonts w:cs="Arial" w:ascii="Arial" w:hAnsi="Arial"/>
          <w:sz w:val="22"/>
        </w:rPr>
        <w:tab/>
        <w:tab/>
        <w:t>Univerzita Komenského v Bratislave , Rektorá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  <w:szCs w:val="18"/>
        </w:rPr>
        <w:t>Hlavný inžinier :</w:t>
      </w:r>
      <w:r>
        <w:rPr>
          <w:rFonts w:cs="Arial" w:ascii="Arial" w:hAnsi="Arial"/>
          <w:sz w:val="22"/>
        </w:rPr>
        <w:tab/>
        <w:tab/>
        <w:t xml:space="preserve">Ing. Dušan POLÁK 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18"/>
          <w:szCs w:val="18"/>
        </w:rPr>
        <w:t>Spracovateľ  :</w:t>
      </w:r>
      <w:r>
        <w:rPr>
          <w:b w:val="false"/>
          <w:sz w:val="22"/>
        </w:rPr>
        <w:tab/>
        <w:tab/>
        <w:t>Ing. Miroslav LACKO, autorizovaný stavebný inžinier SKSI- 1629*A*3-1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tupeň  :</w:t>
      </w:r>
      <w:r>
        <w:rPr/>
        <w:tab/>
        <w:tab/>
      </w:r>
      <w:r>
        <w:rPr>
          <w:rFonts w:cs="Arial" w:ascii="Arial" w:hAnsi="Arial"/>
          <w:sz w:val="22"/>
        </w:rPr>
        <w:t>Projekt stav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  <w:szCs w:val="18"/>
        </w:rPr>
        <w:t>Dátum :</w:t>
      </w:r>
      <w:r>
        <w:rPr>
          <w:rFonts w:cs="Arial" w:ascii="Arial" w:hAnsi="Arial"/>
          <w:sz w:val="22"/>
        </w:rPr>
        <w:tab/>
        <w:tab/>
        <w:tab/>
        <w:t xml:space="preserve">04/2024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šeobecn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Úlohou predloženého statického posúdenia hore uvedenej stavby bolo preukázať možnosť realizácie zateplenia strešnej konštrukcie na existujúcej budove a preukázanie statickej bezpečnosti tejto stavby ako celku a jej jednotlivých nosných častí. Tento elaborát zároveň slúži aj ako „Technická správa k statike“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odkladom pre vypracovanie statického posúdenia a výpočtu bola dokumentácia na stupni  projektu stavby -architektúra a ďalšími podkladmi boli 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ôvodný realizačný projekt architektúry a statiky z roku 1966 pod názvom „Mlynská dolina Jedáleň - kuchyňa“, zodpovedný projektant statiky Ing. Barnáš, generálny projektant Krajský projektový ústav pre bytovú a občiansku výstavbu Bratislava. Z neho výkresy tvaru a skladby stropov nad suterénom  nad prízemím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ríslušné normy STN EN (Eurokódy) 1990 , 1991 , 1992 a STN ISO 13822 Hodnotenie existujúcich konštrukcií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sondy do strešnej konštrukcie nad oceľovými väzníkmi a nad stropom zo železobetónových prefabrikovaných typových panelov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re identifikáciu a overenie únosnosti stropných železobetónových panelov bol použitý starý „Katalóg stavebných prefabrikátov“ Stavoindustria n.p. Bratislava 1961 ;  „Katalóg MSRP“ 1975 ; Katalóg Priemstav z roku 1961 kde sú aj strešné dosky SZD10-300 ; „Katalóg vybraných prefabrikátov 1979“ ;  „Katalóg komerčných prefabrikátov 1988“ a tiež „Stavebné tabuľky“ M. Rochla z 198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Základné údaje o existujúcej stavb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rPr/>
      </w:pPr>
      <w:r>
        <w:rPr/>
        <w:tab/>
      </w:r>
      <w:r>
        <w:rPr>
          <w:sz w:val="20"/>
        </w:rPr>
        <w:t xml:space="preserve">Existujúci objekt bol postavený ako nízko podlažná budova pripojená dilatáciou k hlavnej výškovej budove. Tvorí ho dvojpodlažná budova s čiastočným polozapusteným suterénom, ukončená plochou strechou s obvodovými atikami. V pôdoryse má objekt tvar obdĺžnika s vonkajšími rozmermi 33,68x37,65 m. Konštrukčné výšky suterénu sú 3,0 a 3,9m a konštrukčné výšky v prízemí sú 3,1m a 4,0m. Základný nosný systém tvorí atypický monolitický železobetónový skelet s rámovými prievlakmi v dvoch smeroch a stropnými doskami z monolitického železobetónu a zo stropných dutinových železobetónových prefabrikovaných panelov hrúbky 240 a 140 mm. </w:t>
      </w:r>
    </w:p>
    <w:p>
      <w:pPr>
        <w:pStyle w:val="Zkladntext2"/>
        <w:rPr>
          <w:sz w:val="20"/>
        </w:rPr>
      </w:pPr>
      <w:r>
        <w:rPr>
          <w:sz w:val="20"/>
        </w:rPr>
        <w:tab/>
        <w:t>V rámci statiky bolo riešené posudzovanie únosnosti vybraných stropných prvkov stropnej konštrukcie nad 1. poschodím na kóte +10,350. Tiež boli navrhnuté oceľové vložené konštrukcie pod dobetonávku do trapézových plechov v mieste 5 zrušených svetlíkov, v mieste otvoru 900x100 a v mieste vybúrania komínového telesa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1. Zakladanie a geologické pomery podložia</w:t>
      </w:r>
    </w:p>
    <w:p>
      <w:pPr>
        <w:pStyle w:val="Zkladntext2"/>
        <w:rPr>
          <w:sz w:val="20"/>
        </w:rPr>
      </w:pPr>
      <w:r>
        <w:rPr>
          <w:sz w:val="20"/>
        </w:rPr>
        <w:tab/>
        <w:t xml:space="preserve">Nie sú predmetom riešenia tohto posudku pretože v rámci rekonštrukcie nevzniká staticky zásadný nárast zvislého zaťaženia – pri vybúraní murovaných priečok a vytvorení nových  priečok vzniká v rámci podlažia nevýznamná zmena zvislého zaťaženia od priečok. Podľa dostupných informácii z pôvodného výkresu základov bol objekt založený na základových pätkách dvojstupňových, dolné stupne z betónu triedy B135, horné stupne z B170. Železobetón triedy B250 oceľ 10400 (c=1,85). Základovú pôdu tvorí piesok hlinitý, dovolené namáhanie základovej pôdy 2,0 kg/m². V poznámke sa uvádza: „v prípade že základmi bude dosiahnuté žulové podložie prevedú sa pod základmi štrkopieskové polštáre“. 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1.2.  Nosné konštrukcie 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ný systém tvorí atypický monolitický železobetónový skelet s rámovými prievlakmi v dvoch smeroch a stropnými doskami z monolitického železobetónu a zo stropných dutinových železobetónových prefabrikovaných panelov hrúbky 250 a 150 mm. Modulovú osnovu v smere X tvorí modulová zostava 3,3+6,0+6,0+6,0+6,0+6,0+3,55m a modulová zostava v smere Y je 3,55+6,0+6,0+6,0+6,0+6,0+3,4m. Konštrukčné výšky suterénu sú 3,0 a 3,9m a konštrukčné výšky v riešenom prízemí sú 3,1m a 4,0m.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 xml:space="preserve">Zvislé nosné konštrukcie. Tvoria stĺpy monolitické železobetónové v prevažnej miere pôdorysného rozmeru 600/300 450/300 a 300/300, doplnené vo vstupných častiach stĺpmi kruhovými priemeru 300mm. a spravidla na obvodoch majú stĺpy pôdorysný rozmer 300/450mm.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 xml:space="preserve">Horizontálne nosné konštrukcie. Sú vytvorené z monolitických železobetónových rámových prievlakov v dvoch smeroch, ktoré sú položené na železobetónové stĺpy skeletu. Prievlaky majú rôzne šírky, výšky a v mieste prefabrikovaných častí stropu majú vytvorené ozuby 100/250mm pre uloženie stropných panelov. Stropné prefabrikované železobetónové panely sú uložené v rovnej časti stropu tak aby ich horná hrana bola na kóte +10,350 a majú aj rôzne hrúbky 90 140 240 mm. Prevažnú časť rovného stropu tvoria prefabrikované z dutinových železobetónových panelov výšky 240mm s označením PZD 120/570 TA-U a PZD 60/570 TA-U. V názve prvkov je ich skladobná šírka, teda 120 a 60cm. Doplnkové panely skladobnej hrúbky 15cm podľa výkresu č.5 „Strop nad 1. poschodím“ tvoria panely PZD 1n-330. 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p nad jedálenskou halou tvoria oceľové pultové priehradové väzníky v modulových vzdialenostiach 3,0m, s výškou 2,1m a 1,6m, sklon 2,3%. Väzníky sú na svetlý rozpon 21m a na výpočtový rozpon 21,5m. Priestorové stuženie je zabezpečené 3 stužujúcimi systémami z krížových zavetrovacích prvkov. Na hornú pásnicu väzníkov z 2x L125x125x14 sú ukladané železobetónové rebierkové strešné dosky SZD 10n-300. V škáre medzi nimi je spriahovacia hadovica s monolitickou betónovou zálievkou. Na okraji v module 3,6m sú na väzník a na prievlak v štítovom murive ukladané stropné panely skladobnej hrúbky 150mm s označením PZD 87-180/366, ktoré boli pravdepodobne vyrobené ako atypický prefabrikát, pretože som ho nenašiel v žiadnych starých i novších katalógoch prefabrikátov.  </w:t>
      </w:r>
    </w:p>
    <w:p>
      <w:pPr>
        <w:pStyle w:val="Normal"/>
        <w:ind w:firstLine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Posúdenie stropných panelov a z neho návrh zatepleni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by bolo posudzovanie stropných panelov čo najviac dôveryhodné boli do skladby strešnej konštrukcie vykonané dve sondy. Sonda nad oceľovými väzníkmi preukázala skladbu s plošnou hmotnosťou strešného plášťa (ako stále zaťaženie) 128,9 kg/m². Podrobne v statickom výpočte. Sonda nad rovným stropom na PZD paneloch preukázala skladbu s plošnou hmotnosťou 327 kg/m². K tomu uvažuje tiaž snehu pre zvislé zaťaženie premenné 73 kg/m², v charakteristickej hodnote, pretože prefabrikované stropné prvky majú v katalógoch pre posudzovanie hodnotu normového dovoleného zaťaženia, čo je v súčasnom označovaní podľa Eurokódov hodnota charakteristického zaťaž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začiatku posudzovania sa ukázalo že limitujúcim a určujúcim prvkom návrhu riešenia sú strešné železobetónové dosky na oceľových väzníkoch SZD 10n-300, ktorých únosnosť je pomerne nízka 197,1 pre panel s označením SZD 10n-300 až 282 kg/m² pre panel s označením SZD 10-300. Pričom súčasné zaťaženie je 128,9+73=201,9 kg/m². To už má panel s únosnosťou 191,7 kg/m² maximálne využitie 102,4%, čiže mierne za hranicou únosnosti. Preto sa hľadala taká nová skladba zateplenej strešnej konštrukcie, ktorá by spolu s plánovanými fotovoltickými panelmi mala menšie výsledné charakteristické stále zaťaženie ako je v súčasnosti. Bola vybratá skladba systému Bauder, ktorá má hmotnosť lepeniek, asfaltových pásov, tepelnej izolácie PIR a požiarnej vrstvy štrku do 30mm,  spolu 84,3 kg/m². Na to pôjde ľahký montážny systém Bauder SOLAR UK FD 10,5 kg/m² a fotovoltické panely Trima solar Vertex S 10,9 kg/m². Celá nová skladba tak bude mať celkové zvislé zaťaženie 105,7 kg/m², čo je o 23,2 kg/m² (o 17,9%) menej ako v súčasno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1 Posúdenie pre strešné dosky nad oceľovými väzníkm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dľa projektu je tam panel SZD 10n-300, ktorý z katalógu Stavoindustria z roku 1960 dovolené zaťaženie qdov=98 kg/m čo je 98/0,6=166 kg/m², tu je pravdepodobne chyba, lebo to nesúhlasí s momentom Mb=157 kgm , podľa Mb by bolo odvodené dovolené zaťaženie </w:t>
      </w:r>
      <w:r>
        <w:rPr>
          <w:rFonts w:cs="Arial" w:ascii="Arial" w:hAnsi="Arial"/>
          <w:u w:val="single"/>
        </w:rPr>
        <w:t>197,1 kg/m</w:t>
      </w:r>
      <w:r>
        <w:rPr>
          <w:rFonts w:cs="Arial" w:ascii="Arial" w:hAnsi="Arial"/>
        </w:rPr>
        <w:t xml:space="preserve">², ktorá je už zmenšená o vlastnú tiaž 65,6 kg/m² z 262,7 kg/m². Táto hodnota je o dosť nižšia ako hodnota pre SZD 10-300 z katalógu Priemstav z roku 1961 kde dovolené zaťaženie qdov= </w:t>
      </w:r>
      <w:r>
        <w:rPr>
          <w:rFonts w:cs="Arial" w:ascii="Arial" w:hAnsi="Arial"/>
          <w:u w:val="single"/>
        </w:rPr>
        <w:t>282 kg/m</w:t>
      </w:r>
      <w:r>
        <w:rPr>
          <w:rFonts w:cs="Arial" w:ascii="Arial" w:hAnsi="Arial"/>
        </w:rPr>
        <w:t xml:space="preserve">². Pritom panely majú rovnaké rozmery a boli vyrábané z typového štátneho podkladu. S nízkou únosnosťou SZD 10n-300 som sa už stretol aj pri inej stavbe kde reálne zaťaženie bolo vyššie po dobu veľa rokov a panely fungovali spoľahlivo. Z týchto dôvodov sa javí že dôveryhodnejšia únosnosť (dovolené zaťaženie) je </w:t>
      </w:r>
      <w:r>
        <w:rPr>
          <w:rFonts w:cs="Arial" w:ascii="Arial" w:hAnsi="Arial"/>
          <w:u w:val="single"/>
        </w:rPr>
        <w:t>262,7 až 282 kg/m</w:t>
      </w:r>
      <w:r>
        <w:rPr>
          <w:rFonts w:cs="Arial" w:ascii="Arial" w:hAnsi="Arial"/>
        </w:rPr>
        <w:t xml:space="preserve">²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Maximálne využitie pre SZD10n-300 / SZD10-300 je pre súčasný stav  </w:t>
        <w:tab/>
        <w:tab/>
        <w:t>102,4 / 91,8 %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ximálne využitie pre SZD10n-300 / SZD10-300 bude pre nový stav  </w:t>
        <w:tab/>
        <w:tab/>
        <w:t xml:space="preserve">90,7  / 63,4 %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ešné dosky nad oceľovými väzníkmi sú pre navrhované riešenie </w:t>
      </w:r>
      <w:r>
        <w:rPr>
          <w:rFonts w:cs="Arial" w:ascii="Arial" w:hAnsi="Arial"/>
          <w:u w:val="single"/>
        </w:rPr>
        <w:t>Vyhovujú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V jednej časti v module 3,6m sú na väzník a na prievlak v štítovom murive ukladané stropné panely skladobnej hrúbky 150mm s označením PZD 87-180/366, ktoré boli pravdepodobne vyrobené ako atypický prefabrikát, pretože som ho nenašiel v žiadnych starých i novších katalógoch prefabrikátov. Pretože nové zaťaženie bude o spomínaných 17,9% menšie ako súčasné zaťaženie, taj je možné konštatovať že aj tieto panely sú pre navrhované riešenie </w:t>
      </w:r>
      <w:r>
        <w:rPr>
          <w:rFonts w:cs="Arial" w:ascii="Arial" w:hAnsi="Arial"/>
          <w:u w:val="single"/>
        </w:rPr>
        <w:t>Vyhovujúce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2.2. Posúdenie pre stropné panely na rovnom strope na kóte +10,3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evažnú časť rovného stropu tvoria prefabrikované z dutinových železobetónových panelov výšky 240mm s označením PZD 120/570 TA-U a PZD 60/570 TA-U zo skeletového typového systému Priemstav. V názve prvkov je ich skladobná šírka, teda 120 a 60cm. Doplnkové panely skladobnej hrúbky 15cm podľa výkresu č.5 „Strop nad 1. poschodím“ tvoria panely PZD 1n-330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Maximálne využitie pre PZD panely Priemstav je pre súčasný stav  </w:t>
        <w:tab/>
        <w:tab/>
        <w:t>76,2 %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ximálne využitie pre PZD panely Priemstav bude pre nový stav  </w:t>
        <w:tab/>
        <w:tab/>
        <w:t xml:space="preserve">39,2 %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Maximálne využitie pre PZD 1n-330 je pre súčasný stav  </w:t>
        <w:tab/>
        <w:tab/>
        <w:t>55,8 %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ximálne využitie pre PZD 1n-330 bude pre navrhovaný stav  </w:t>
        <w:tab/>
        <w:tab/>
        <w:t>28,7 %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pné panely na rovnom strope na kóte +10,350 sú pre navrhované riešenie </w:t>
      </w:r>
      <w:r>
        <w:rPr>
          <w:rFonts w:cs="Arial" w:ascii="Arial" w:hAnsi="Arial"/>
          <w:u w:val="single"/>
        </w:rPr>
        <w:t>Vyhovujúce s vysokou rezervou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2.3 Posúdenie pre strešné dosky SZD na rovnom strope na kóte +10,350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dľa projektu je tam panel SZD 10n-300 – jeho podrobná analýza a popis je v bode 2.1.  Únosnosť (dovolené zaťaženie) je  </w:t>
      </w:r>
      <w:r>
        <w:rPr>
          <w:rFonts w:cs="Arial" w:ascii="Arial" w:hAnsi="Arial"/>
          <w:u w:val="single"/>
        </w:rPr>
        <w:t>197,1 až 282 kg/m</w:t>
      </w:r>
      <w:r>
        <w:rPr>
          <w:rFonts w:cs="Arial" w:ascii="Arial" w:hAnsi="Arial"/>
        </w:rPr>
        <w:t xml:space="preserve">².  Pričom súčasné zaťaženie stále podľa sondy je 327 kg/m² a spolu zo snehom 73 kg/m² je to </w:t>
      </w:r>
      <w:r>
        <w:rPr>
          <w:rFonts w:cs="Arial" w:ascii="Arial" w:hAnsi="Arial"/>
          <w:u w:val="single"/>
        </w:rPr>
        <w:t>400 kg/m</w:t>
      </w:r>
      <w:r>
        <w:rPr>
          <w:rFonts w:cs="Arial" w:ascii="Arial" w:hAnsi="Arial"/>
        </w:rPr>
        <w:t>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ximálne využitie pre SZD10n-300 / SZD10-300 je pre súčasný stav  </w:t>
        <w:tab/>
        <w:tab/>
        <w:t>202,9 / 141,8 %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Maximálne využitie pre SZD10n-300 / SZD10-300 bude pre nový stav  </w:t>
        <w:tab/>
        <w:tab/>
        <w:t xml:space="preserve">104,5  / 73,0 %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rešné dosky nad oceľovými väzníkmi sú pre navrhované riešenie </w:t>
      </w:r>
      <w:r>
        <w:rPr>
          <w:rFonts w:cs="Arial" w:ascii="Arial" w:hAnsi="Arial"/>
          <w:u w:val="single"/>
        </w:rPr>
        <w:t>Vyhovujúce.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ZOR !! Výstraha !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 tejto oblasti je prekročenie únosnosti vysoké aj pre súčasné zaťaženie podľa realizovanej sondy. Panel PZD10n-300 pri prekročení dovoleného namáhania na 200,4%  už by mal byť po havárii. Panel PZD10-300 pri prekročení dovoleného namáhania na 140,1% má ešte reálne rezervy a preto odoláva. Je možné že pri realizácii tam boli použité iné únosnejšie panely, pretože konštrukcia funguje bez porúch už od roku 1968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k sú tam ale použité panely podľa skladby z realizačného výkresu z roku 1966 je táto časť strechy síce v rovnováhe, ale nebezpečne na hranici únosnosti a je nevyhnutné urobiť potrebné opatrenia. Oblasť počas realizácie označiť za nebezpečnú, so zákazom vstupu väčšieho množstva osôb a zákazom hromadenia vybúraného materiálu. A zákazom umiestnenia nového materiálu pri jeho vykladaní na plochú str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3. Oceľové vložené konštrukcie pod dobetonávku otvor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tože s v rámci projektových prác vyskytla požiadavka na zrušenie 5 svetlíkov v mieste oceľových priehradových väzníkov a tiež vyplnenie otvoru 900/100 a otvoru po vybúranom komíne, boli navrhnuté doplnkové oceľové konštrukcie podopierajúce pomocou vložených oceľových nosníkov nosné trapézové plechy pre dobetonávku vzniknutých otvorov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1 Vyplnenie otvorov po 5 vybúraných svetlíkoch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vetlíky ležia na nižšom okraji pultových oceľových väzníkov, vzdialených osovo 3,0m. V pôdoryse majú svetlíky obrubu- atiku z monolitického železobetónu hrúbky 15cm v statickom výkrese a hrúbku 20cm vo výkrese architektúry. Pôdorysný svetlý rozmer je 300cm x 280cm pričom je z každej strany zúžený o 5cm (obklad Heraklitom) teda čistý rozmer 290x270 c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riečny rez svetlíkom je na JPG obrázku na nasledovnej strane, ktorý je zo statického výkresu č.5, dokumentácie z 1966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štrukciu do každého budú tvoriť 3 vložené oceľové nosníky z valcovaných prierezov IPE120 pre stredný nosník a IPE100 pre dva krajné nosníky. Tieto nosníky budú špeciálnymi detailmi pre fixné skrutkové napojenie a pre napojenie rektifikačné pomocou skrutky a poistného zvárania na stavbe kotvené zdola na uholníky L 1250x125x14, ktoré tvoria horný šikmý pás priehradového oceľového väzníka. Na okraji budú 3 krajné nosníky kotvené do obvodového štítového muriva pomocou vysekanej kapsy, podložnej cementovej malty a následnej výplne kapsy cementovou maltou po osadení celého nosníka. Jednotlivé rezy, detaily položkovanie a popisy sú na výkrese č.1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ceľové prvky sú navrhnuté z ocele triedy S235 a zálievka betónom C20/25. Do zálievky je vhodné dať konštrukčnú výstuž zo sietí Ø 6/6mm, oká 100/100m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686175" cy="317563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2 Vyplnenie otvoru 900x1000mm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to otvor by mohol byť ako výlez na strechu, ale v pôvodnom projekte statiky a ani architektúry nie je uvedený. Ak bol urobený počas výstavby namiesto stropného panel, tak ho bude tvoriť monolitická železobetónová doska. Otvor bude vyplnený vložením okrajových uholníkov, s krajnými záchytmi a poistným kotvením do monolitického železobetónu pomocou oceľových hmoždiniek. Podrobne aj s popismi je to na výkrese č.2. Oceľové prvky sú navrhnuté z ocele triedy S235 a zálievka betónom C20/25. Do zálievky je vhodné dať konštrukčnú výstuž zo sietí Ø 6/6mm, oká 100/100m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vky pre otvor 900x1000 realizovať až po identifikácii otvoru a jeho zameraní priamo na stav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3 Vyplnenie otvor po vybúraní komín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Tento otvor vznikne po postupnom búraní komínovej rúry a komínového telesa zhora nadol. V pôvodnom projekte statiky tam bol plánovaný len otvor v dutine stropného panela, cez ktorý by mala prechádzať komínová rúra. Tento otvor sa zabetónuje betónom triedy C20/25 po umiestnení zátky z polystyrénu vloženej do rúry a muriva pod stropným panelom. Podrobne je to s popismi na výkrese č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sz w:val="28"/>
        </w:rPr>
        <w:t>4. Záverečné vyhodnoteni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Na základe statickej analýzy, statického výpočtu a statického projektu pre vyplnenie otvorov po svetlíkoch, 900x100 a po komíne , konštatujem nasledovné 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 xml:space="preserve">existujúc stavba a jej nosné konštrukcie budú aj po navrhovanej obnove zateplenia s umiestnením fotovoltických panelov z hľadiska statickej bezpečnosti a stability </w:t>
      </w:r>
      <w:r>
        <w:rPr>
          <w:rFonts w:cs="Arial" w:ascii="Arial" w:hAnsi="Arial"/>
          <w:b/>
          <w:sz w:val="24"/>
          <w:u w:val="single"/>
        </w:rPr>
        <w:t>vyhovujúce</w:t>
      </w:r>
      <w:r>
        <w:rPr>
          <w:rFonts w:cs="Arial" w:ascii="Arial" w:hAnsi="Arial"/>
          <w:sz w:val="24"/>
        </w:rPr>
        <w:t xml:space="preserve"> a stavbu ako celok i jej jednotlivé nosné časti hodnotím ako </w:t>
      </w:r>
      <w:r>
        <w:rPr>
          <w:rFonts w:cs="Arial" w:ascii="Arial" w:hAnsi="Arial"/>
          <w:b/>
          <w:sz w:val="24"/>
          <w:u w:val="single"/>
        </w:rPr>
        <w:t xml:space="preserve">bezpečné a staticky vyhovujúc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 podmienok uvedených v tomto statickom posúdení a priloženom projekte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Bratislave,   04/2024        Ing. M. LACKO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3"/>
      <w:type w:val="nextPage"/>
      <w:pgSz w:w="11906" w:h="16838"/>
      <w:pgMar w:left="1418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32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32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ind w:left="708" w:hanging="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ind w:firstLine="705"/>
      <w:jc w:val="both"/>
    </w:pPr>
    <w:rPr>
      <w:rFonts w:ascii="Arial" w:hAnsi="Arial" w:cs="Arial"/>
      <w:sz w:val="24"/>
    </w:rPr>
  </w:style>
  <w:style w:type="paragraph" w:styleId="Zarkazkladnhotextu3">
    <w:name w:val="Zarážka základného textu 3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34:00Z</dcterms:created>
  <dc:creator>Ing. Miroslav Lacko</dc:creator>
  <dc:description/>
  <cp:keywords/>
  <dc:language>en-US</dc:language>
  <cp:lastModifiedBy>Vyšná Miroslava</cp:lastModifiedBy>
  <cp:lastPrinted>2024-04-29T09:37:00Z</cp:lastPrinted>
  <dcterms:modified xsi:type="dcterms:W3CDTF">2025-03-27T08:45:00Z</dcterms:modified>
  <cp:revision>182</cp:revision>
  <dc:subject/>
  <dc:title>Technická správa k stat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74FFAB8F6C423438D0EA1B83B8F2C2E</vt:lpwstr>
  </property>
  <property fmtid="{D5CDD505-2E9C-101B-9397-08002B2CF9AE}" pid="4" name="MediaServiceImageTags">
    <vt:lpwstr/>
  </property>
  <property fmtid="{D5CDD505-2E9C-101B-9397-08002B2CF9AE}" pid="5" name="Order">
    <vt:lpwstr>12700.0000000000</vt:lpwstr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Vyšná Miroslava</vt:lpwstr>
  </property>
  <property fmtid="{D5CDD505-2E9C-101B-9397-08002B2CF9AE}" pid="12" name="display_urn:schemas-microsoft-com:office:office#Editor">
    <vt:lpwstr>Vyšná Miroslav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