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554496569"/>
      <w:bookmarkStart w:id="1" w:name="__Fieldmark__0_355449656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554496569"/>
      <w:bookmarkStart w:id="4" w:name="__Fieldmark__1_355449656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