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06722564"/>
      <w:bookmarkStart w:id="1" w:name="__Fieldmark__0_380672256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806722564"/>
      <w:bookmarkStart w:id="4" w:name="__Fieldmark__1_380672256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