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638394582"/>
      <w:bookmarkStart w:id="1" w:name="__Fieldmark__0_263839458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638394582"/>
      <w:bookmarkStart w:id="4" w:name="__Fieldmark__1_2638394582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5-03-12T08:30:00Z</dcterms:modified>
  <cp:revision>7</cp:revision>
  <dc:subject/>
  <dc:title/>
</cp:coreProperties>
</file>