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423"/>
        <w:gridCol w:w="2749"/>
        <w:gridCol w:w="1890"/>
        <w:gridCol w:w="2593"/>
        <w:gridCol w:w="2743"/>
      </w:tblGrid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.1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aldorfská základní škola Lacerta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udebně-recitační vystoupení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„</w:t>
            </w:r>
            <w:r>
              <w:rPr>
                <w:rFonts w:cs="Arial" w:ascii="Calibri" w:hAnsi="Calibri"/>
              </w:rPr>
              <w:t>Lacerta recipit vere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íprava cca 10 minut (nazvučení nástrojů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kvidace cca 2 mi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vučení nástrojů (kytara, flétny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krofony pro sbor a pro individuální recitátory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lena Vavrouškov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4664686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ditelka@waldorflacerta.cz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 xml:space="preserve"> 20.2.2025</w:t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3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/>
      </w:pPr>
      <w:hyperlink r:id="rId5">
        <w:r>
          <w:rPr>
            <w:rStyle w:val="InternetLink"/>
            <w:rFonts w:cs="Calibri" w:ascii="Calibri" w:hAnsi="Calibri"/>
          </w:rPr>
          <w:t>www.znojemskabeseda.cz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cha@znojemskabesed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http://www.znojemskabeseda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38:00Z</dcterms:created>
  <dc:creator>Your User Name</dc:creator>
  <dc:description/>
  <cp:keywords/>
  <dc:language>en-US</dc:language>
  <cp:lastModifiedBy>Petra Suchá</cp:lastModifiedBy>
  <dcterms:modified xsi:type="dcterms:W3CDTF">2025-02-20T10:38:00Z</dcterms:modified>
  <cp:revision>2</cp:revision>
  <dc:subject/>
  <dc:title/>
</cp:coreProperties>
</file>