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391"/>
        <w:gridCol w:w="2729"/>
        <w:gridCol w:w="1868"/>
        <w:gridCol w:w="2565"/>
        <w:gridCol w:w="2855"/>
      </w:tblGrid>
      <w:tr>
        <w:trPr>
          <w:trHeight w:val="2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6.4.202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8:45 – 9:1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:45 – 9:0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:00 – 9:1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Š, Znojmo, Václavské nám.8, 669 02 Znojmo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odl.prac. Jubilejní park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Václavské nám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ěvecký sbor: „Zpěváček“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+ přípravná třída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„</w:t>
            </w:r>
            <w:r>
              <w:rPr>
                <w:rFonts w:cs="Arial" w:ascii="Calibri" w:hAnsi="Calibri"/>
              </w:rPr>
              <w:t>Králičí serenáda“ – 12 mi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„</w:t>
            </w:r>
            <w:r>
              <w:rPr>
                <w:rFonts w:cs="Arial" w:ascii="Calibri" w:hAnsi="Calibri"/>
              </w:rPr>
              <w:t>Pásmo pohádkových písní“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Arial" w:ascii="Calibri" w:hAnsi="Calibri"/>
              </w:rPr>
              <w:t>13 min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min (příchod a odchod z pódi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min (příchod a odchod z pódia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ólové mikrofony,          4 prostorové mikrofony, podklad máme na flashce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 sólové mikrofony,          4 prostorové mikrofony, podklad máme na flashce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a Horáková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Segoe UI" w:ascii="Segoe UI" w:hAnsi="Segoe UI"/>
                  <w:color w:val="6C757D"/>
                  <w:sz w:val="18"/>
                  <w:szCs w:val="18"/>
                  <w:shd w:fill="FFFFFF" w:val="clear"/>
                </w:rPr>
                <w:t>ida.horakova@zsvaclavskenam.cz</w:t>
              </w:r>
            </w:hyperlink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l: 724 586 937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17.2.2025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5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6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da.horakova@zsvaclavskenam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mailto:sucha@znojemskabeseda.cz" TargetMode="External"/><Relationship Id="rId6" Type="http://schemas.openxmlformats.org/officeDocument/2006/relationships/hyperlink" Target="http://www.znojemskabeseda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30:00Z</dcterms:created>
  <dc:creator>Your User Name</dc:creator>
  <dc:description/>
  <cp:keywords/>
  <dc:language>en-US</dc:language>
  <cp:lastModifiedBy>Ida Horáková</cp:lastModifiedBy>
  <dcterms:modified xsi:type="dcterms:W3CDTF">2025-02-25T11:09:00Z</dcterms:modified>
  <cp:revision>19</cp:revision>
  <dc:subject/>
  <dc:title/>
</cp:coreProperties>
</file>