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kern w:val="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</w:rPr>
        <w:t xml:space="preserve">w ramach Programu: „Fundusz Odporności na rok 2025” </w:t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03-27T12:04:00Z</dcterms:modified>
  <cp:revision>7</cp:revision>
  <dc:subject>ost</dc:subject>
  <dc:title>D-08.05.00</dc:title>
</cp:coreProperties>
</file>