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ind w:left="705" w:right="1" w:firstLine="15"/>
        <w:rPr>
          <w:sz w:val="32"/>
          <w:szCs w:val="32"/>
        </w:rPr>
      </w:pPr>
      <w:r>
        <w:rPr>
          <w:rStyle w:val="WWMocnowyrniony"/>
          <w:rFonts w:eastAsia="Arial" w:cs="Arial" w:ascii="Arial" w:hAnsi="Arial"/>
          <w:kern w:val="2"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>Modernizacja nawierzchni jezdni ul. Pod Lipami</w:t>
      </w:r>
      <w:r>
        <w:rPr>
          <w:rStyle w:val="WWMocnowyrniony"/>
          <w:rFonts w:eastAsia="Arial" w:cs="Arial" w:ascii="Arial" w:hAnsi="Arial"/>
          <w:kern w:val="2"/>
          <w:sz w:val="32"/>
          <w:szCs w:val="32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  <w:sz w:val="32"/>
          <w:szCs w:val="32"/>
          <w:lang w:eastAsia="zxx" w:bidi="zxx"/>
        </w:rPr>
        <w:t>.</w:t>
      </w:r>
    </w:p>
    <w:p>
      <w:pPr>
        <w:pStyle w:val="Normal"/>
        <w:widowControl w:val="false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Normal"/>
        <w:jc w:val="center"/>
        <w:rPr>
          <w:rStyle w:val="WWMocnowyrniony"/>
          <w:rFonts w:ascii="Arial" w:hAnsi="Arial" w:eastAsia="Arial" w:cs="Arial"/>
          <w:b/>
          <w:b/>
          <w:kern w:val="2"/>
          <w:sz w:val="48"/>
          <w:szCs w:val="48"/>
          <w:lang w:eastAsia="zxx" w:bidi="zxx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-D-05.03.0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WIERZCHNIA Z BETONU  ASFALTOWEG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5233222-1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ind w:right="1" w:firstLine="4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warstw konstrukcji nawierzchni z betonu asfaltowego w związku z realizacją zadania: </w:t>
      </w:r>
      <w:r>
        <w:rPr>
          <w:rStyle w:val="WWMocnowyrniony"/>
          <w:rFonts w:eastAsia="Arial" w:cs="Arial" w:ascii="Arial" w:hAnsi="Arial"/>
          <w:kern w:val="2"/>
        </w:rPr>
        <w:t>„</w:t>
      </w:r>
      <w:r>
        <w:rPr>
          <w:rFonts w:cs="Arial" w:ascii="Arial" w:hAnsi="Arial"/>
          <w:b/>
          <w:bCs/>
        </w:rPr>
        <w:t>Modernizacja nawierzchni jezdni ul. Pod Lipami</w:t>
      </w:r>
      <w:r>
        <w:rPr>
          <w:rStyle w:val="WWMocnowyrniony"/>
          <w:rFonts w:eastAsia="Arial" w:cs="Arial" w:ascii="Arial" w:hAnsi="Arial"/>
          <w:kern w:val="2"/>
        </w:rPr>
        <w:t>”</w:t>
      </w:r>
      <w:r>
        <w:rPr>
          <w:rStyle w:val="WWMocnowyrniony"/>
          <w:rFonts w:eastAsia="Arial" w:cs="Arial" w:ascii="Arial" w:hAnsi="Arial"/>
          <w:b w:val="false"/>
          <w:kern w:val="2"/>
          <w:lang w:eastAsia="zxx" w:bidi="zxx"/>
        </w:rPr>
        <w:t>.</w:t>
      </w:r>
    </w:p>
    <w:p>
      <w:pPr>
        <w:pStyle w:val="Normal"/>
        <w:widowControl w:val="false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</w:tabs>
        <w:rPr>
          <w:rStyle w:val="WWMocnowyrniony"/>
          <w:rFonts w:ascii="Arial" w:hAnsi="Arial" w:eastAsia="Arial" w:cs="Arial"/>
          <w:b w:val="false"/>
          <w:b w:val="false"/>
          <w:kern w:val="2"/>
          <w:lang w:eastAsia="zxx" w:bidi="zxx"/>
        </w:rPr>
      </w:pPr>
      <w:r>
        <w:rPr>
          <w:rStyle w:val="WWMocnowyrniony"/>
          <w:rFonts w:eastAsia="Arial" w:cs="Arial" w:ascii="Arial" w:hAnsi="Arial"/>
          <w:b w:val="false"/>
          <w:kern w:val="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1.2. Zakres robót objętych 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ywaniem warstwy ścieralnej, wiążącej, wyrównawczej i wzmacniającej z betonu asfaltowego wg PN-S-96025:2000 lub równoważne. Nawierzchnię z betonu asfaltowego można wykonywać dla dróg o kategorii ruchu od KR1 do KR6 wg „Katalogu typowych konstrukcji nawierzchni podatnych i półsztywnych”, IBDiM – 1997 lub równoważne, wg poniższego zestawienia: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517"/>
        <w:gridCol w:w="20"/>
      </w:tblGrid>
      <w:tr>
        <w:trPr/>
        <w:tc>
          <w:tcPr>
            <w:tcW w:w="9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2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3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4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5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6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&gt;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1.3. Określenia podstawowe</w:t>
      </w:r>
    </w:p>
    <w:p>
      <w:pPr>
        <w:pStyle w:val="StylIwony"/>
        <w:spacing w:before="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a (MM) - mieszanka kruszywa i wypełniacza mineralnego o określonym składzie i uziarnieniu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2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3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Beton asfaltowy (BA) - mieszanka mineralno-asfaltowa ułożona i zagęszczon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4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5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6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Asfalt upłynniony - asfalt drogowy upłynniony lotnymi rozpuszczalnikami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7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Emulsja asfaltowa kationowa - asfalt drogowy w postaci zawiesiny rozproszonego asfaltu w wodzie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 xml:space="preserve">1.3.8. </w:t>
        <w:tab/>
      </w:r>
      <w:r>
        <w:rPr>
          <w:rFonts w:eastAsia="Century Schoolbook;Bookman Old Style" w:cs="Arial" w:ascii="Arial" w:hAnsi="Arial"/>
          <w:sz w:val="20"/>
        </w:rPr>
        <w:t>Próba technologiczna -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9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Odcinek próbny -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0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Kategoria ruchu (KR) - obciążenie drogi ruchem samochodowym, wyrażone w osiach obliczeniowych (100 kN) na obliczeniowy pas ruchu na dobę.</w:t>
      </w:r>
    </w:p>
    <w:p>
      <w:pPr>
        <w:pStyle w:val="Heading1"/>
        <w:ind w:left="284" w:hanging="284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1. 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asfalt drogowy spełniający wymagania określone w PN-C-96170 lub równoważne. W zależności od rodzaju warstwy i kategorii ruchu należy stosować asfalty drogowe podane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2. Polimero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Jeżeli stosowany będzie asfalt modyfikowany polimerami, to polimeroasfalt musi spełniać wymagania PAD-97 IBDiM lub równoważne i posiadać aprobatę techniczną lub równoważne. 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3. Wypełniacz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wypełniacz, spełniający wymagania określone w PN-S-96504 lub równoważne dla wypełniacza podstawowego i zastępczego. Przechowywanie wypełniacza powinno być zgodne z PN-S-96504 lub równoważne.</w:t>
      </w:r>
    </w:p>
    <w:p>
      <w:pPr>
        <w:pStyle w:val="StylIwony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Tablica 1. Wymagania wobec materiałów do warstwy ścieralnej z betonu asfaltow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331"/>
        <w:gridCol w:w="2126"/>
        <w:gridCol w:w="2039"/>
        <w:gridCol w:w="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Rodzaj materiału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granulowane wg PN-B-11112 lub równoważne, PN-B-11115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b) ze skał os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Century Schoolbook;Bookman Old Style" w:cs="Arial" w:ascii="Arial" w:hAnsi="Arial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2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1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wg PN-S-96504 lub równoważne</w:t>
            </w:r>
          </w:p>
          <w:p>
            <w:pPr>
              <w:pStyle w:val="Standardowytekst"/>
              <w:ind w:left="292" w:hanging="292"/>
              <w:jc w:val="center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b) innego pochodzenia wg  orzeczenia laboratoryjnego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C-96170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asa/typ: 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 10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asa/typ: D 5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3)</w:t>
            </w:r>
            <w:r>
              <w:rPr>
                <w:rFonts w:eastAsia="Century Schoolbook;Bookman Old Style" w:cs="Arial" w:ascii="Arial" w:hAnsi="Arial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AD-97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  <w:lang w:val="en-US"/>
              </w:rPr>
            </w:pP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P8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eastAsia="Century Schoolbook;Bookman Old Style"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0" w:after="120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2. </w:t>
        <w:tab/>
        <w:t>Wymagania wobec materiałów do warstwy wiążącej, wyrównawczej i wzmacniającej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3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dzaj materiału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r nor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granulowane wg PN-B-11112 lub równoważne, PN-B-11115 lub równoważne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z surowca s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2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1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wg PN-S-96504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wg orzeczenia laboratoryjn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C-96170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, D 7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AD-97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lasa/typ: </w:t>
            </w:r>
            <w:r>
              <w:rPr>
                <w:rFonts w:eastAsia="Symbol" w:cs="Arial" w:ascii="Arial" w:hAnsi="Arial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DP30,DP80</w:t>
            </w:r>
          </w:p>
        </w:tc>
      </w:tr>
      <w:tr>
        <w:trPr/>
        <w:tc>
          <w:tcPr>
            <w:tcW w:w="9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tegorii ruchu KR 1 lub KR 2 dopuszcza się stosowanie wypełniacza innego pochodzenia, np. pyły z odpylania, popioły lotne z węgla kamiennego, na podstawie orzeczenia laboratoryjnego i za zgodą Przedstawiciela Zamawiającego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5. Asfalt upłynnion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leży stosować asfalt upłynniony spełniający wymagania określone w PN-C-96173 lub równoważ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6. Emulsja asfaltowa kationowa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Należy stosować drogowe kationowe emulsje asfaltowe spełniające wymagania określone w EmA-99 lub równoważne. 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</w:rPr>
        <w:t>2.7.</w:t>
      </w:r>
      <w:r>
        <w:rPr>
          <w:rFonts w:eastAsia="Symbol" w:cs="Arial" w:ascii="Arial" w:hAnsi="Arial"/>
          <w:b/>
          <w:bCs/>
        </w:rPr>
        <w:t xml:space="preserve"> Zalecane lepiszcza asfaltowe</w:t>
      </w:r>
    </w:p>
    <w:p>
      <w:pPr>
        <w:pStyle w:val="Tekstpodstawowywcity31"/>
        <w:rPr/>
      </w:pPr>
      <w:r>
        <w:rPr>
          <w:rFonts w:eastAsia="Symbol" w:cs="Arial" w:ascii="Arial" w:hAnsi="Arial"/>
          <w:bCs/>
        </w:rPr>
        <w:t>Tablica A.</w:t>
      </w:r>
      <w:r>
        <w:rPr>
          <w:rFonts w:eastAsia="Symbol" w:cs="Arial" w:ascii="Arial" w:hAnsi="Arial"/>
        </w:rPr>
        <w:tab/>
        <w:t>Zalecane lepiszcza asfaltowe do mieszanek mineralno-asfaltowych według przeznaczenia mieszanki i obciążenia drogi ruche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276"/>
        <w:gridCol w:w="3031"/>
        <w:gridCol w:w="2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>Typ mieszanki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zał. A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ategoria ruchu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TKN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3-4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pod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warstwy wiążąc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80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Mieszanki mineralno-asfaltowe do warstwy ścieralnej (beton asfaltowy, mieszanka SMA, mieszanka MN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15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Uwaga: </w:t>
      </w:r>
      <w:r>
        <w:rPr>
          <w:rFonts w:eastAsia="Symbol" w:cs="Arial" w:ascii="Arial" w:hAnsi="Arial"/>
          <w:vertAlign w:val="superscript"/>
        </w:rPr>
        <w:t>1</w:t>
      </w:r>
      <w:r>
        <w:rPr>
          <w:rFonts w:eastAsia="Symbol" w:cs="Arial" w:ascii="Arial" w:hAnsi="Arial"/>
        </w:rPr>
        <w:t xml:space="preserve"> - do cienkich warstw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znaczeni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TKNPP</w:t>
        <w:tab/>
        <w:t>-</w:t>
        <w:tab/>
        <w:t>Katalog typowych konstrukcji nawierzchni podatnych i półsztywnych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5/50</w:t>
        <w:tab/>
        <w:t>-</w:t>
        <w:tab/>
        <w:t>klasa/typ asfaltu wg PN-EN 12591 lub równoważne, zastępujący asfalt klasy/typu D-50 wg PN-C-96170:1965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0/70</w:t>
        <w:tab/>
        <w:t>-</w:t>
        <w:tab/>
        <w:t xml:space="preserve">klasa/typ asfaltu wg PN-EN 12591 lub równoważne, zastępujący asfalt klasy/typu D-70 wg PN-C-96170 lub równoważne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E, DP</w:t>
        <w:tab/>
        <w:t>-</w:t>
        <w:tab/>
        <w:t>klasa/typ polimeroasfaltu wg PAD-97 lub równoważne.</w:t>
      </w:r>
    </w:p>
    <w:p>
      <w:pPr>
        <w:pStyle w:val="Normal"/>
        <w:spacing w:before="120" w:after="120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8. Wymagania wobec asfaltów drogowych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spacing w:before="0" w:after="120"/>
        <w:ind w:left="902" w:hanging="902"/>
        <w:rPr/>
      </w:pPr>
      <w:r>
        <w:rPr>
          <w:rFonts w:eastAsia="Symbol" w:cs="Arial" w:ascii="Arial" w:hAnsi="Arial"/>
          <w:bCs/>
        </w:rPr>
        <w:t>Tablica B.</w:t>
      </w:r>
      <w:r>
        <w:rPr>
          <w:rFonts w:eastAsia="Symbol" w:cs="Arial" w:ascii="Arial" w:hAnsi="Aria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>0,1 mm do 33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 xml:space="preserve">0,1 mm wg PN-EN 12591 lub równoważne </w:t>
      </w:r>
    </w:p>
    <w:tbl>
      <w:tblPr>
        <w:tblW w:w="9431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219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Metoda </w:t>
            </w:r>
          </w:p>
        </w:tc>
        <w:tc>
          <w:tcPr>
            <w:tcW w:w="6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/ klasa / typ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/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/330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Symbol" w:cs="Arial" w:ascii="Arial" w:hAnsi="Arial"/>
              </w:rPr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6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-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7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4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2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607-1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6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2606-1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3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6</w:t>
            </w:r>
          </w:p>
        </w:tc>
      </w:tr>
    </w:tbl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1. Sprzęt do wykonania nawierzchni z betonu asfaltowego</w:t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wykorzystywany jest sprzęt podany poniżej, lub inny zaakceptowany przez Przedstawiciela Zamawiającego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układarki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apiar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lekkie, średnie i cięż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stalowe gład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ogumio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czotki mechaniczne lub/i inne urządzenia czyszczące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amochody samowyładowcze z przykryc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materiałów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1. Asfalt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Asfalt należy przewozić zgodnie z zasadami podanymi w PN-C-04024 lub równoważne.</w:t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/>
      </w:pPr>
      <w:r>
        <w:rPr>
          <w:rFonts w:eastAsia="Symbol" w:cs="Arial" w:ascii="Arial" w:hAnsi="Arial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ych pojemnikach stalowych, zaakceptowanych przez Przedstawiciela Zamawiającego.</w:t>
      </w:r>
    </w:p>
    <w:p>
      <w:pPr>
        <w:pStyle w:val="StylIwony"/>
        <w:keepNext w:val="true"/>
        <w:spacing w:before="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2. Polimeroasfal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limeroasfalt należy przewozić zgodnie z zasadami podanymi w PAD-97 IBDiM lub równoważne oraz w aprobacie technicznej lub równoważne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3. Wypełniacz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5. Mieszanka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Symbol" w:cs="Arial" w:ascii="Arial" w:hAnsi="Arial"/>
        </w:rPr>
        <w:t xml:space="preserve">5.1. Mieszanka mineralno-bitumicz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konawca dostarczy do akceptacji skład mieszanki mineralno-bitumicznej oraz wyniki badań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a uziarnienia mieszanki powinna mieścić się w polu dobrego uziarnienia wyznaczonego przez krzywe graniczn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 xml:space="preserve">5.1.1. Warstwa ścieral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1231"/>
        <w:gridCol w:w="709"/>
        <w:gridCol w:w="283"/>
        <w:gridCol w:w="993"/>
        <w:gridCol w:w="992"/>
        <w:gridCol w:w="992"/>
        <w:gridCol w:w="1614"/>
        <w:gridCol w:w="20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>, mm</w:t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od 0 do16    lub od  0 do 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ub od  0 do 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1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 do12,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0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9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left="567" w:hanging="567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5345" cy="3032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303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3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8.7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3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1535" cy="31172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11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119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11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45.4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119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11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2965" cy="30295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302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8.5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2.  Krzywe graniczne uziarnienia mieszanki mineralnej BA od 0 do 16mm, od 0 do 12,8 mm  do warstwy ścieraln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48200" cy="31724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7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9.8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48200" cy="312991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2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6.4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5.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2965" cy="299656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299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5.95pt;mso-wrap-distance-left:7.1pt;mso-wrap-distance-right:7.1pt;mso-wrap-distance-top:0pt;mso-wrap-distance-bottom:0pt;margin-top:14.8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363720" cy="292290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292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366260" cy="2926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230.1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366260" cy="2926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kład mieszanki mineralno-bitumiczn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5.1.2.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eastAsia="Symbol" w:cs="Arial" w:ascii="Arial" w:hAnsi="Arial"/>
          <w:sz w:val="20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4. </w:t>
        <w:tab/>
        <w:t>Wymagania wobec mieszanek mineralno-bitumicznych oraz warstwy ścieraln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2409"/>
        <w:gridCol w:w="2323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lub KR 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8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k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0,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5,0 do 90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)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5. </w:t>
        <w:tab/>
        <w:t>Rzędne krzywych granicznych uziarnienia mieszanek do warstwy wiążącej, wyrównawczej i wzmacniającej z betonu asfaltowego oraz  orientacyjne zawartości asfaltu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253"/>
        <w:gridCol w:w="1134"/>
        <w:gridCol w:w="425"/>
        <w:gridCol w:w="567"/>
        <w:gridCol w:w="1276"/>
        <w:gridCol w:w="1418"/>
        <w:gridCol w:w="1330"/>
        <w:gridCol w:w="2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eastAsia="Courier New" w:cs="Arial" w:ascii="Arial" w:hAnsi="Arial"/>
                <w:sz w:val="20"/>
              </w:rPr>
              <w:t>, mm</w:t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od 0 do 16</w:t>
            </w:r>
            <w:r>
              <w:rPr>
                <w:rFonts w:eastAsia="Courier New"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Symbol" w:cs="Arial" w:ascii="Arial" w:hAnsi="Arial"/>
          <w:sz w:val="20"/>
        </w:rPr>
        <w:drawing>
          <wp:inline distT="0" distB="0" distL="0" distR="0">
            <wp:extent cx="3545840" cy="2314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3677285" cy="231584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231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182.35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9.    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1535" cy="304482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39.75pt;mso-wrap-distance-left:7.05pt;mso-wrap-distance-right:7.05pt;mso-wrap-distance-top:0pt;mso-wrap-distance-bottom:0pt;margin-top:-11.9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0.    Krzywe graniczne uziarnienia mieszanki mineralnej BA od 0 do 12,8 mm do warstwy 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7575" cy="309245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309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5pt;height:243.5pt;mso-wrap-distance-left:7.05pt;mso-wrap-distance-right:7.05pt;mso-wrap-distance-top:0pt;mso-wrap-distance-bottom:0pt;margin-top:0.05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/>
      </w:pPr>
      <w:r>
        <w:rPr>
          <w:rFonts w:eastAsia="Symbol" w:cs="Arial" w:ascii="Arial" w:hAnsi="Arial"/>
        </w:rPr>
        <w:t>Rys. 11.    Krzywe graniczne uziarnienia mieszanki mineralnej BA od 0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do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4550" cy="304482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239.7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611630</wp:posOffset>
                </wp:positionH>
                <wp:positionV relativeFrom="paragraph">
                  <wp:posOffset>122555</wp:posOffset>
                </wp:positionV>
                <wp:extent cx="4665345" cy="299783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299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0164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0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6.05pt;mso-wrap-distance-left:7.1pt;mso-wrap-distance-right:7.1pt;mso-wrap-distance-top:0pt;mso-wrap-distance-bottom:0pt;margin-top:9.65pt;mso-position-vertical-relative:text;margin-left:126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0164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0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6. Wymagania wobec mieszanek mineralno-bitumicznych i warstwy wiążącej, wyrównawczej oraz wzmacniając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748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 lub  KR 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22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 xml:space="preserve"> 6,0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 %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5,0 do 80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5,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znaczony wg wytycznych IBDiM, Informacje, instrukcje - zeszyt nr 48, dotyczy tylko fazy projektowania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2. Wytwarzanie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mineralno-bitumiczną produkuje się w otaczarce o mieszaniu cyklicznym lub ciągłym zapewniającej prawidłowe dozowanie składników, ich wysuszenie i wymieszanie oraz zachowanie temperatury składników i gotowej mieszanki mineralno-bitumiczn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- dla D 50 </w:t>
        <w:tab/>
        <w:tab/>
        <w:t>od 14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70</w:t>
        <w:tab/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100</w:t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</w:t>
        <w:tab/>
        <w:t>wg wskazań producenta polimeroasfaltu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od maksymalnej temperatury mieszanki mineralno-bitumicznej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7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70</w:t>
        <w:tab/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100</w:t>
        <w:tab/>
        <w:tab/>
        <w:t>od 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- z polimeroasfaltem - </w:t>
        <w:tab/>
        <w:t>wg wskazań producenta polimeroasfaltu wybranego przez wykonawcę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Przygotowanie podłoż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7. Maksymalne nierówności podłoża pod warstwy asfaltowe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509"/>
        <w:gridCol w:w="2748"/>
        <w:gridCol w:w="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ścieralną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T. Zalecane ilości asfaltu po odparowaniu wody z emulsji lub upłynniacza podano w tablicy 8. Powierzchnie czołowe krawężników, włazów, wpustów itp. urządzeń powinny być pokryte asfaltem lub materiałem uszczelniającym określonym w ST i zaakceptowanym przez Przedstawiciela Zamawiającego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60" w:after="6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8. Zalecane ilości asfaltu po odparowaniu wody z emulsji asfaltowej lub upłynniacza z asfaltu upłynnion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4732"/>
        <w:gridCol w:w="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 mieszanki betonu asfaltoweg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/nawierzchnia tłuczniowa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kruszywa stabilizowanego mechanicznie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4. Połączenie międzywarstwow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w 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9. </w:t>
        <w:tab/>
        <w:t>Zalecane ilości asfaltu po odparowaniu wody z emulsji asfaltowej lub upłynniacza z asfaltu upłynnion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41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łączenie nowych warstw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  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asfaltowa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yrównawcza lub wzmacniająca</w:t>
            </w:r>
          </w:p>
        </w:tc>
        <w:tc>
          <w:tcPr>
            <w:tcW w:w="5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iążąca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8 h    przy ilości powyżej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2 h    przy ilości od 0,5 do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0,5 h przy ilości od 0,2 do 0,5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5. Warunki przystąpienia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nawierzchni z betonu asfaltowego może być układana, gdy temperatura otoczenia jest nie niższa od +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8 cm i + 10</w:t>
      </w:r>
      <w:r>
        <w:rPr>
          <w:rFonts w:eastAsia="Century Schoolbook;Bookman Old Style" w:cs="Arial" w:ascii="Arial" w:hAnsi="Arial"/>
          <w:sz w:val="20"/>
          <w:vertAlign w:val="superscript"/>
        </w:rPr>
        <w:t>0</w:t>
      </w:r>
      <w:r>
        <w:rPr>
          <w:rFonts w:eastAsia="Century Schoolbook;Bookman Old Style" w:cs="Arial" w:ascii="Arial" w:hAnsi="Arial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eastAsia="Symbol" w:cs="Arial" w:ascii="Arial" w:hAnsi="Arial"/>
          <w:sz w:val="20"/>
        </w:rPr>
        <w:t xml:space="preserve"> 8 cm. Nie dopuszcza się układania mieszanki mineralno-bitumiczn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5.6. Zarób próbny</w:t>
      </w:r>
    </w:p>
    <w:p>
      <w:pPr>
        <w:pStyle w:val="Tekstost"/>
        <w:spacing w:before="0" w:after="120"/>
        <w:ind w:left="1134" w:hanging="1134"/>
        <w:rPr/>
      </w:pPr>
      <w:r>
        <w:rPr>
          <w:rFonts w:eastAsia="Century Schoolbook;Bookman Old Style" w:cs="Arial" w:ascii="Arial" w:hAnsi="Arial"/>
        </w:rPr>
        <w:t xml:space="preserve">Tablica 10. </w:t>
        <w:tab/>
        <w:t>Tolerancje zawartości składników mieszanki mineralno-bitumicznej</w:t>
      </w:r>
      <w:r>
        <w:rPr>
          <w:rFonts w:eastAsia="Century Schoolbook;Bookman Old Style"/>
        </w:rPr>
        <w:t xml:space="preserve"> </w:t>
      </w:r>
      <w:r>
        <w:rPr>
          <w:rFonts w:eastAsia="Century Schoolbook;Bookman Old Style" w:cs="Arial" w:ascii="Arial" w:hAnsi="Arial"/>
        </w:rPr>
        <w:t>względem składu  zaprojektowanego  przy  badaniu  pojedynczej  próbki  metodą  ekstrakcji, % m/m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6"/>
        <w:gridCol w:w="2289"/>
        <w:gridCol w:w="2606"/>
        <w:gridCol w:w="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 lub KR 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3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Ziarna przechodzące przez sito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0,075mm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7. Wykonanie warstwy z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a mineralno-bitumiczna powinna być wbudowywana układarką wyposażoną w układ z automatycznym sterowaniem grubości warstwy i utrzymywaniem niwelety lub za zgodą Przedstawiciela Zamawiającego ręcznie. Temperatura mieszanki wbudowywanej nie powinna być niższa od minimalnej temperatury mieszanki podanej w p-kcie 5.2. Zagęszczanie mieszanki powinno odbywać się bezzwłocznie zgodnie ze schematem przejść walc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50</w:t>
        <w:tab/>
        <w:tab/>
        <w:t>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70</w:t>
        <w:tab/>
        <w:tab/>
        <w:t>12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100</w:t>
        <w:tab/>
        <w:tab/>
        <w:t>12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 wg wskazań producenta polimeroasfaltów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</w:t>
      </w:r>
    </w:p>
    <w:p>
      <w:pPr>
        <w:pStyle w:val="Teksto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Przedstawiciela Zamawiającego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d przystąpieniem – na żądanie Przedstawiciela Zamawiającego - do robót Wykonawca powinien przedstawić dokumenty dotyczące mieszanki mineralno-bitumicznej Przedstawicielowi Zamawiającemu do akceptacji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1. Badanie właściwości asfaltu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żdej cysterny należy określić penetrację i temperaturę mięknienia asfaltu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2. Badanie właściwości wypełniacz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 każde 100 Mg zużytego wypełniacza należy określić uziarnienie i wilgotność wypełniacz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Tekstost"/>
        <w:spacing w:before="0" w:after="6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11. </w:t>
        <w:tab/>
        <w:t>Częstotliwość oraz zakres badań i pomiarów podczas wytwarzania mieszanki mineralno-asfaltowej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5085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szczególnienie badań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asfaltu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wypełniacz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kruszyw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1 i lp.8 – badania mogą być wykonywane zamiennie wg PN-S-96025 lub równoważne</w:t>
            </w:r>
          </w:p>
        </w:tc>
      </w:tr>
    </w:tbl>
    <w:p>
      <w:pPr>
        <w:pStyle w:val="StylIwony"/>
        <w:keepNext w:val="true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3. Badanie właściwości kruszyw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y każdej zmianie kruszywa należy określić klasę i gatunek kruszyw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4. Pomiar temperatury składników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miar temperatury składników mieszanki mineralno-bitumiczn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5. Pomiar temperatury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 Temperatura powinna być zgodna z wymaganiami podanymi w 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6. Sprawdzenie wyglądu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prawdzenie wyglądu mieszanki mineralno-bitumicznej polega na ocenie wizualnej jej wyglądu w czasie produkcji, załadunku, rozładunku i wbudowywani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7. Właściwości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łaściwości mieszanki mineralno-bitumicznej należy określać na próbkach zagęszczonych metodą Marshalla zgodne z receptą laboratoryjną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3. Badania dotyczące cech geometrycznych i właściwości warstw nawierzchni z betonu asfaltowego</w:t>
        <w:tab/>
      </w:r>
    </w:p>
    <w:p>
      <w:pPr>
        <w:pStyle w:val="Standardowytekst"/>
        <w:spacing w:before="120" w:after="12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3.1. Częstotliwość oraz zakres badań i pomiarów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12. Częstotliwość oraz zakres badań i pomiarów wykonanej warstwy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9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adana cech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zerok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dłużna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przeczna warstwy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adki poprzeczne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wysokościowe warstwy i ukształtowanie osi w plani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łącza podłużne i poprzeczn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awędź, obramowa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gęszcze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2. Szerokość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erokość warstwy ścieralnej z betonu asfaltowego powinna być zgodna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3. Równość warstwy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ierówności podłużne i poprzeczne warstw z betonu asfaltowego mierzone wg BN-68/8931-04 lub równoważne nie powinny być większe od podanych w tablicy 13.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13. Dopuszczalne nierówności warstw asfaltowych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756"/>
        <w:gridCol w:w="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arstw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4. Spadki poprzeczn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Spadki poprzeczne warstwy z betonu asfaltowego na odcinkach prostych i na łukach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0,5 %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5. Rzędne wysokości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Rzędne wysokościowe warstwy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6. Ukształtowanie osi w plani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ś warstwy w planie powinna być usytuowana zgodnie z tolerancją 5 c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7. Grubość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Grubość warstwy powinna być zgodna z grubością zakładan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0 %. Wymaganie to nie dotyczy warstw o grubości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eastAsia="Symbol"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 m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8. Złącza podłużne i poprzeczn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9. Krawędź, obramowani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ścieralna przy opornikach drogowych i urządzeniach w jezdni powinna wystawać od 3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0. Wygląd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1. Zagęszczenie warstwy i wolna przestrzeń w warstwie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gęszczenie i wolna przestrzeń w warstwie powinny być zgodne z wymaganiami ustalonymi w ST i recepcie laboratoryjnej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oboty uznaje się za wykonane zgodnie z ST, jeżeli wszystkie pomiary i badania z zachowaniem tolerancji wg punktu 6 i PN-S-96025 lub równoważne,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Normal"/>
        <w:ind w:right="11" w:hanging="0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. PN-B-1111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. Żwir i mieszanka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. PN-B-11112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łamane do nawierzchni drogow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. PN-B-11113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. PN-B-1111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Kruszywa mineralne lub równoważne, 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naturalne do Kruszywa naturalne do nawierzchni drogowych lub równoważne, Piasek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. PN-C-0402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Ropa naftowa i przetwory naftowe. Pakowanie, znakowanie i transport,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. PN-C-96170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Przetwory naftowe. Asfalty drogowe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. PN-C-96173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Przetwory naftowe. Asfalty upłynnione AUN do nawierzchni drogow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. PN-S-0400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Metody badań mas mineralno-bitumicznych i nawierzchni bitumiczn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. PN-S-96504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. PN-S-9602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Wypełniacz kamienny do mas bitumicznych lub równoważne,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Drogi samochodowe i lotniskowe. Nawierzchnie asfaltowe. Wymagania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BN-68/8931-0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Pomiar równości nawierzchni planografem i łatą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lub równoważne. 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7"/>
      <w:type w:val="nextPage"/>
      <w:pgSz w:w="11906" w:h="16838"/>
      <w:pgMar w:left="1418" w:right="1418" w:gutter="0" w:header="0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789045</wp:posOffset>
              </wp:positionH>
              <wp:positionV relativeFrom="paragraph">
                <wp:posOffset>-6350</wp:posOffset>
              </wp:positionV>
              <wp:extent cx="110490" cy="114300"/>
              <wp:effectExtent l="0" t="0" r="0" b="0"/>
              <wp:wrapSquare wrapText="largest"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pt;mso-wrap-distance-left:0pt;mso-wrap-distance-right:0pt;mso-wrap-distance-top:0pt;mso-wrap-distance-bottom:0pt;margin-top:-0.5pt;mso-position-vertical-relative:text;margin-left:29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Arial" w:hAnsi="Arial" w:eastAsia="Symbo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Symbol" w:cs="Aria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right="0" w:hanging="964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28:00Z</dcterms:created>
  <dc:creator>Unknown</dc:creator>
  <dc:description>Nawierzchnia z betonu asfaltowego</dc:description>
  <cp:keywords/>
  <dc:language>en-US</dc:language>
  <cp:lastModifiedBy>Marcin MZ. Zając</cp:lastModifiedBy>
  <cp:lastPrinted>2020-12-04T07:35:00Z</cp:lastPrinted>
  <dcterms:modified xsi:type="dcterms:W3CDTF">2025-04-09T06:09:00Z</dcterms:modified>
  <cp:revision>9</cp:revision>
  <dc:subject>ost</dc:subject>
  <dc:title>D-05.03.05</dc:title>
</cp:coreProperties>
</file>