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Šternberk – stavební úpravy chodníku ulice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U Dráhy, Olomouck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0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4-23T14:04:00Z</dcterms:modified>
  <cp:revision>2</cp:revision>
  <dc:subject/>
  <dc:title>Krycí list</dc:title>
</cp:coreProperties>
</file>