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„Športové trofejové poháre a medaily pre CP Košice“ 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ID zákazky 66732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edmetom zákazky je obstaranie športových trofejových pohárov a medaily pre CP Košice (KR PZ 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v </w:t>
      </w:r>
      <w:r>
        <w:rPr>
          <w:rFonts w:cs="Arial Narrow" w:ascii="Arial Narrow" w:hAnsi="Arial Narrow"/>
          <w:sz w:val="22"/>
          <w:szCs w:val="22"/>
        </w:rPr>
        <w:t xml:space="preserve">Košiciach, OR PZ 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v </w:t>
      </w:r>
      <w:r>
        <w:rPr>
          <w:rFonts w:cs="Arial Narrow" w:ascii="Arial Narrow" w:hAnsi="Arial Narrow"/>
          <w:sz w:val="22"/>
          <w:szCs w:val="22"/>
        </w:rPr>
        <w:t xml:space="preserve">Košiciach, OR PZ 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v </w:t>
      </w:r>
      <w:r>
        <w:rPr>
          <w:rFonts w:cs="Arial Narrow" w:ascii="Arial Narrow" w:hAnsi="Arial Narrow"/>
          <w:sz w:val="22"/>
          <w:szCs w:val="22"/>
        </w:rPr>
        <w:t>Košice – okolie), vrátane dodania tovaru do miesta dodania, vyloženia</w:t>
      </w:r>
      <w:r>
        <w:rPr/>
        <w:t xml:space="preserve"> tovaru v mieste dodania. </w:t>
      </w:r>
    </w:p>
    <w:tbl>
      <w:tblPr>
        <w:tblW w:w="10181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489"/>
        <w:gridCol w:w="1224"/>
        <w:gridCol w:w="1843"/>
        <w:gridCol w:w="1275"/>
        <w:gridCol w:w="1418"/>
        <w:gridCol w:w="1425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 xml:space="preserve">p.č.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Útvar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>Športový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 xml:space="preserve">trofejový  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 xml:space="preserve">pohár  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>zlatý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 xml:space="preserve">Športový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 xml:space="preserve">trofejový pohár   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>Najlepší strel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>Športový trofejový pohár strieborn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>Športový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>trofejový pohár bronzov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 xml:space="preserve">Medaila zlatá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KR PZ v Košiciach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OR PZ v Košiciach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4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OR PZ v Košiciach - okoli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5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 xml:space="preserve">Spolu: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105</w:t>
            </w:r>
          </w:p>
        </w:tc>
      </w:tr>
    </w:tbl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contextualSpacing/>
        <w:jc w:val="both"/>
        <w:rPr>
          <w:rFonts w:ascii="Arial Narrow" w:hAnsi="Arial Narrow" w:cs="Arial Narrow"/>
          <w:color w:val="000000"/>
          <w:sz w:val="22"/>
          <w:szCs w:val="22"/>
          <w:lang w:bidi="sk-SK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bidi="sk-SK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 xml:space="preserve">39298700-4 Trofeje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color w:val="333333"/>
          <w:shd w:fill="FFFFFF" w:val="clear"/>
          <w:lang w:val="sk-SK"/>
        </w:rPr>
      </w:pPr>
      <w:r>
        <w:rPr>
          <w:rFonts w:cs="Arial Narrow" w:ascii="Arial Narrow" w:hAnsi="Arial Narrow"/>
          <w:color w:val="333333"/>
          <w:sz w:val="22"/>
          <w:shd w:fill="FFFFFF" w:val="clear"/>
          <w:lang w:val="sk-SK"/>
        </w:rPr>
        <w:t xml:space="preserve">18512200-3 Medaily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 xml:space="preserve">Doplňujúci kód CPV: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60000000-8 - 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  <w:lang w:val="sk-SK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Verejný obstarávateľ si vyhradzuje právo prevziať iba tovar v kvalite I. triedy,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hota dodania zákazky </w:t>
      </w:r>
      <w:r>
        <w:rPr>
          <w:rFonts w:cs="Arial" w:ascii="Arial Narrow" w:hAnsi="Arial Narrow"/>
          <w:sz w:val="22"/>
          <w:szCs w:val="22"/>
        </w:rPr>
        <w:t>je do 30 dní o do dňa účinnosti kúpnej zmluvy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Ministerstva vnútra Slovenskej republiky, Centrum podpory Košice, Kuzmányho 8, 041 02 Košice. 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053"/>
        <w:gridCol w:w="1853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ázov položky a opis položky 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uje sa uviesť skutočnú špecifikáciu ponúkaného predmetu zákazky – </w:t>
            </w:r>
            <w:r>
              <w:rPr>
                <w:rFonts w:cs="Arial" w:ascii="Arial Narrow" w:hAnsi="Arial Narrow"/>
                <w:b/>
                <w:sz w:val="22"/>
                <w:szCs w:val="22"/>
                <w:highlight w:val="cyan"/>
              </w:rPr>
              <w:t>výrobcu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1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2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, výška 36-38 cm, farba zlatá, materiál kov, mramor, s miestom  pre emblém a plastový štítok s textom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nemecký ovčiak / pes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Krajský pretek vo výkone služobných psov pre rok 2025   I. miesto - Jednotlivci   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70C0"/>
                <w:sz w:val="22"/>
                <w:szCs w:val="22"/>
              </w:rPr>
              <w:t>športový trofejový pohár 2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2-34 cm, farba strieborná, materiál kov, mramor, s miestom  pre emblém a plastový štítok s textom.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nemecký ovčiak / pes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Krajský pretek vo výkone služobných psov pre rok 2025   II. miesto - Jednotlivci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E26B0A"/>
                <w:sz w:val="22"/>
                <w:szCs w:val="22"/>
              </w:rPr>
              <w:t>športový trofejový pohár 3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, výška 30 – 32 cm, farba bronzová, materiál kov, mramor, s miestom  pre emblém a plastový štítok s textom.</w:t>
            </w: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nemecký ovčiak / pes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Krajský pretek vo výkone služobných psov pre rok 2025  III. miesto  - Jednotlivci   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, výška 36-38 cm, farba zlatá, materiál kov, mramor, s miestom  pre emblém a plastový štítok s textom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nemecký ovčiak / pes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Krajský pretek vo výkone služobných psov pre rok 2025   I. miesto - družstvá  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70C0"/>
                <w:sz w:val="22"/>
                <w:szCs w:val="22"/>
              </w:rPr>
              <w:t>športový trofejový pohár 2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2-34 cm, farba strieborná, materiál kov, mramor, s miestom  pre emblém a plastový štítok s textom.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nemecký ovčiak / pes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Krajský pretek vo výkone služobných psov pre rok 2025  II. miesto - družstvá      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E26B0A"/>
                <w:sz w:val="22"/>
                <w:szCs w:val="22"/>
              </w:rPr>
              <w:t>športový trofejový pohár 3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, výška 30 - 32 cm, farba bronzová, materiál kov, mramor, s miestom  pre emblém a plastový štítok s textom.</w:t>
            </w: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nemecký ovčiak / pes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Krajský pretek vo výkone služobných psov pre rok 2025   III. miesto  - družstvá    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, výška 36-38 cm, farba zlatá, materiál kov, mramor, s miestom  pre emblém a plastový štítok s textom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nemecký ovčiak / pes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Najlepšie pachové práce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, výška 36-38 cm, farba zlatá, materiál kov, mramor, s miestom  pre emblém a plastový štítok s textom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nemecký ovčiak / pes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Najlepšie cviky poslušnosti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, výška 36-38 cm, farba zlatá, materiál kov, mramor, s miestom  pre emblém a plastový štítok s textom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nemecký ovčiak / pes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Najlepšie obranné práce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6-38 cm, farba zlatá, materiál kov, mramor, s miestom  pre emblém a plastový štítok s textom.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treľba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Krajské majstrovstvá v Policajnej streľbe pre rok 2025 muži /ženy  I. mies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70C0"/>
                <w:sz w:val="22"/>
                <w:szCs w:val="22"/>
              </w:rPr>
              <w:t>športový trofejový pohár 2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2-34 cm, farba strieborná, materiál kov, mramor, s miestom  pre emblém a plastový štítok s textom.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treľba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Krajské majstrovstvá v Policajnej streľbe pre rok 2025 muži /ženy  II. mies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E26B0A"/>
                <w:sz w:val="22"/>
                <w:szCs w:val="22"/>
              </w:rPr>
              <w:t>športový trofejový pohár 3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, výška 30 - 32 cm, farba bronzová, materiál kov, mramor, s miestom  pre emblém a plastový štítok s textom.</w:t>
            </w: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treľba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Krajské majstrovstvá v Policajnej streľbe pre rok 2025 muži /ženy/ III. mies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</w:rPr>
              <w:t xml:space="preserve">MEDAILA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- kovová v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zlatom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prevedení priemeru 40 mm so stuhou (trikolora - biela,modrá,červená š.10 mm), na prednej strane emblém ( priemer 25 mm), na zadnej strane štítok s textom (priemer 40 mm).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treľba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Krajské majstrovstvá v Policajnej streľbe pre rok 2025 muži /ženy  I. mies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 xml:space="preserve">, výška 36-38 cm, farba zlatá, materiál kov, mramor, s miestom  pre emblém a plastový štítok s textom.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mblém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futbal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riaditeľa OR PZ v Košiciach 2025  - FUTBAL 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70C0"/>
                <w:sz w:val="22"/>
                <w:szCs w:val="22"/>
              </w:rPr>
              <w:t>športový trofejový pohár 2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2-34 cm, farba strieborná, materiál kov, mramor, s miestom  pre emblém a plastový štítok s textom.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futbal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títok s textom: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riaditeľa OR PZ v Košiciach 2025  - FUTBAL  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E26B0A"/>
                <w:sz w:val="22"/>
                <w:szCs w:val="22"/>
              </w:rPr>
              <w:t>športový trofejový pohár 3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0 - 32 cm, farba bronzová,  materiál kov, mramor, s miestom  pre emblém a plastový štítok s textom.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futbal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riaditeľa OR PZ v Košiciach 2025  - FUTBAL  I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  <w:t>športový trofejový pohár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- výška 32-34 cm, farba zlatá  materiál kov, mramor, s miestom  pre emblém a plastový štítok s textom.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futbal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Športový deň riaditeľa OR PZ v Košiciach 2025  - FUTBAL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JLEPŠÍ STRELEC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</w:rPr>
              <w:t xml:space="preserve">MEDAILA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- kovová v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zlatom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prevedení priemeru 40 mm so stuhou (trikolora - biela,modrá,červená š.10 mm), na prednej strane emblém (priemer 25 mm), na zadnej strane štítok s textom (priemer 40 mm).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futbal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Arial Narrow" w:ascii="Arial Narrow" w:hAnsi="Arial Narrow"/>
                <w:sz w:val="22"/>
                <w:szCs w:val="22"/>
              </w:rPr>
              <w:t>Športový deň riaditeľa OR PZ v Košiciach 2025  - FUTBAL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6-38 cm, farba zlatá, materiál kov, mramor, s miestom  pre emblém a plastový štítok s textom.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Stolný tenis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pre rok 2025  - STOLNÝ TENIS   muži/ženy                      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70C0"/>
                <w:sz w:val="22"/>
                <w:szCs w:val="22"/>
              </w:rPr>
              <w:t>športový trofejový pohár 2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2-34 cm, farba strieborná, materiál kov, mramor, s miestom  pre emblém a plastový štítok s textom.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Stolný tenis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títok s textom:</w:t>
            </w: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 pre rok 2025  - STOLNÝ TENIS   muži/ženy 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E26B0A"/>
                <w:sz w:val="22"/>
                <w:szCs w:val="22"/>
              </w:rPr>
              <w:t>športový trofejový pohár 3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0 - 32 cm, farba bronzová,  materiál kov, mramor, s miestom  pre emblém a plastový štítok s textom.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Stolný tenis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títok s textom:</w:t>
            </w: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 pre rok 2025  - STOLNÝ TENIS   muži/ženy                       I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</w:rPr>
              <w:t xml:space="preserve">MEDAILA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- kovová v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zlatom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prevedení priemeru 40 mm so stuhou (trikolora - biela, modrá, červená š.10 mm), na prednej strane emblém ( priemer 25 mm), na zadnej strane štítok s textom (priemer 40 mm).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Stolný tenis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 pre rok 2025  - STOLNÝ TENIS   muži/ženy                      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6-38 cm, farba zlatá, materiál kov, mramor, s miestom  pre emblém a plastový štítok s textom.                                            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bowling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pre rok 2025  - BOWLING  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70C0"/>
                <w:sz w:val="22"/>
                <w:szCs w:val="22"/>
              </w:rPr>
              <w:t>športový trofejový pohár 2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2-34 cm, farba strieborná, materiál kov, mramor, s miestom  pre emblém a plastový štítok s textom.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bowling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 pre rok 2025  - BOWLING                                               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E26B0A"/>
                <w:sz w:val="22"/>
                <w:szCs w:val="22"/>
              </w:rPr>
              <w:t>športový trofejový pohár 3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0-32 cm, farba bronzová,  materiál kov, mramor, s miestom  pre emblém a plastový štítok s textom.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bowling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 pre rok 2025                                                         I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</w:rPr>
              <w:t xml:space="preserve">MEDAILA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- kovová v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zlatom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prevedení priemeru 40 mm so stuhou (trikolora - biela, modrá, červená š.10 mm), na prednej strane emblém (priemer 25 mm), na zadnej strane štítok s textom (priemer 40 mm).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bowling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 pre rok 2025  I. miesto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6-38 cm, farba zlatá, materiál kov, mramor, s miestom  pre emblém a plastový štítok s textom.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futbal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Športový deň Okresného riaditeľstva Policajného zboru v Košiciach - okolie pre rok 2025  - FUTBAL  I. mies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70C0"/>
                <w:sz w:val="22"/>
                <w:szCs w:val="22"/>
              </w:rPr>
              <w:t>športový trofejový pohár 2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2-34 cm, farba strieborná, materiál kov, mramor, s miestom  pre emblém a plastový štítok s textom.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futbal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Športový deň Okresného riaditeľstva Policajného zboru v Košiciach - okolie pre rok 2025  - FUTBAL  II. mies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color w:val="E26B0A"/>
                <w:sz w:val="22"/>
                <w:szCs w:val="22"/>
              </w:rPr>
              <w:t>športový trofejový pohár 3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0 – 32 cm, farba bronzová,  materiál kov, mramor, s miestom  pre emblém a plastový štítok s textom.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futbal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FUTBAL  III. miesto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</w:rPr>
              <w:t xml:space="preserve">MEDAILA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- kovová v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zlatom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prevedení priemeru 40 mm so stuhou (trikolora - biela, modrá, červená š.10 mm), na prednej strane emblém ( priemer 25 mm), na zadnej strane štítok s textom (priemer 40 mm).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futbal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FUTBAL 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6-38 cm, farba zlatá, materiál kov, mramor, s miestom  pre emblém a plastový štítok s textom.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stolný tenis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STOLNÝ TENIS   muži/ženy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70C0"/>
                <w:sz w:val="22"/>
                <w:szCs w:val="22"/>
              </w:rPr>
              <w:t>športový trofejový pohár 2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2-34 cm, farba strieborná, materiál kov, mramor, s miestom  pre emblém a plastový štítok s textom.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stolný tenis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STOLNÝ TENIS   muži/ženy 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E26B0A"/>
                <w:sz w:val="22"/>
                <w:szCs w:val="22"/>
              </w:rPr>
              <w:t>športový trofejový pohár 3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0-32 cm, farba bronzová,  materiál kov, mramor, s miestom  pre emblém a plastový štítok s textom.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stolný tenis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STOLNÝ TENIS   muži/ženy I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</w:rPr>
              <w:t xml:space="preserve">MEDAILA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- kovová v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zlatom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prevedení priemeru 40 mm so stuhou (trikolora – biela, modrá, červená š.10 mm), na prednej strane emblém ( priemer 25 mm), na zadnej strane štítok s textom (priemer 40 mm).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stolný tenis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STOLNÝ TENIS   muži/ženy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6-38 cm, farba zlatá, materiál kov, mramor, s miestom  pre emblém a  plastový štítok s textom.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číslo 1.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HOD FĽAŠOU NA CIEĽ - ŽENY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70C0"/>
                <w:sz w:val="22"/>
                <w:szCs w:val="22"/>
              </w:rPr>
              <w:t>športový trofejový pohár 2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2-34 cm, farba strieborná, materiál kov, mramor, s miestom  pre emblém a plastový štítok s textom.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číslo 2.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HOD FĽAŠOU NA CIEĽ - ŽENY 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E26B0A"/>
                <w:sz w:val="22"/>
                <w:szCs w:val="22"/>
              </w:rPr>
              <w:t>športový trofejový pohár 3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0 – 32 cm, farba bronzová,  materiál kov, mramor, s miestom  pre emblém a plastový štítok s textom.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číslo 3.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HOD FĽAŠOU NA CIEĽ - ŽENY I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</w:rPr>
              <w:t xml:space="preserve">MEDAILA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- kovová v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zlatom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prevedení priemeru 40 mm so stuhou (trikolora - biela, modrá, červená š.10 mm), na prednej strane emblém ( priemer 25 mm), na zadnej strane štítok s textom (priemer 40 mm).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eutrálny bez čísla.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títok s textom:</w:t>
            </w: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HOD FĽAŠOU NA CIEĽ - ŽENY I. miesto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6-38 cm, farba zlatá, materiál kov, mramor, s miestom  pre emblém a plastový štítok s textom.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bowling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BOWLING  muži/ženy                                          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color w:val="0070C0"/>
                <w:sz w:val="22"/>
                <w:szCs w:val="22"/>
              </w:rPr>
              <w:t>športový trofejový pohár 2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, výška 32-34 cm, farba strieborná, materiál kov, mramor, s miestom  pre emblém a plastový štítok s textom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bowling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BOWLING  muži/ženy                                           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E26B0A"/>
                <w:sz w:val="22"/>
                <w:szCs w:val="22"/>
              </w:rPr>
              <w:t>športový trofejový pohár 3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0-32 cm, farba bronzová,  materiál kov, mramor, s miestom  pre emblém a plastový štítok s textom.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bowling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BOWLING  muži/ženy                                           I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</w:rPr>
              <w:t xml:space="preserve">MEDAILA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- kovová v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zlatom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prevedení priemeru 40 mm so stuhou (trikolora - biela, modrá, červená š.10 mm), na prednej strane emblém ( priemer 25 mm), na zadnej strane štítok s textom (priemer 40 mm).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bowling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BOWLING  muži/ženy                                          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6-38 cm, farba zlatá, materiál kov, mramor, s miestom  pre emblém a plastový štítok s textom.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eutrálny bez čísla.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PRETLÁČANIE RUKOU - ŽENY/MUŽI  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70C0"/>
                <w:sz w:val="22"/>
                <w:szCs w:val="22"/>
              </w:rPr>
              <w:t>športový trofejový pohár 2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2-34 cm, farba strieborná, materiál kov, mramor, s miestom  pre emblém a plastový štítok s textom.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eutrálny bez čísla.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PRETLÁČANIE RUKOU - ŽENY/MUŽI  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E26B0A"/>
                <w:sz w:val="22"/>
                <w:szCs w:val="22"/>
              </w:rPr>
              <w:t>športový trofejový pohár 3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0 - 32 cm, farba bronzová,  materiál kov, mramor, s miestom  pre emblém a plastový štítok s textom.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eutrálny bez čísla.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PRETLÁČANIE RUKOU - ŽENY/MUŽI   III. miesto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</w:rPr>
              <w:t xml:space="preserve">MEDAILA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- kovová v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zlatom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prevedení priemeru 40 mm so stuhou (trikolora - biela, modrá, červená š.10 mm), na prednej strane emblém ( priemer 25 mm), na zadnej strane štítok s textom (priemer 40 mm)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eutrálny bez čísla.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PRETLÁČANIE RUKOU - ŽENY/MUŽI  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Výrobca:  (položiek č. 1 až č. 46) 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i/>
          <w:color w:val="000000"/>
          <w:sz w:val="24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2"/>
      <w:type w:val="nextPage"/>
      <w:pgSz w:orient="landscape" w:w="16838" w:h="11906"/>
      <w:pgMar w:left="3140" w:right="1368" w:gutter="0" w:header="940" w:top="1332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-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Vzor vlastného návrhu pln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color w:val="000000"/>
    </w:rPr>
  </w:style>
  <w:style w:type="character" w:styleId="WW8Num2z2">
    <w:name w:val="WW8Num2z2"/>
    <w:qFormat/>
    <w:rPr>
      <w:b/>
      <w:bCs w:val="false"/>
      <w:i w:val="false"/>
      <w:iCs w:val="false"/>
      <w:color w:val="000000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Arial Narrow" w:hAnsi="Arial Narrow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character" w:styleId="Hlavikaalebopta2">
    <w:name w:val="Hlavička alebo päta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Hlavikaalebopta21">
    <w:name w:val="Hlavička alebo päta (2)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8:04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5-06-05T12:3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