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roveň pro splnění kvalifikace je stanovena n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nejméně 3 stavby podobného charakteru realizovaných v posledních 5 letech, z nichž každá byla v objemu minimálně 7 mil. Kč bez DPH. Za stavbu podobného charakteru se považuje taková zakázka, kde součástí zhotovované stavby bylo i provedení vnějšího zateplovacího systému a výměna otvorových prvků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elkový finanční objem prací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hotovované stavby bylo i provedení vnějšího zateplovacího systému a výměna otvorových prvků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finanční objem prací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hotovované stavby bylo i provedení vnějšího zateplovacího systému a výměna otvorových prvků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finanční objem prací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hotovované stavby bylo i provedení vnějšího zateplovacího systému a výměna otvorových prvků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ind w:hanging="426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22:00Z</dcterms:created>
  <dc:creator>Ing. Petr Vrbka</dc:creator>
  <dc:description/>
  <cp:keywords/>
  <dc:language>en-US</dc:language>
  <cp:lastModifiedBy>Roman Hlaváč</cp:lastModifiedBy>
  <cp:lastPrinted>2009-06-18T09:48:00Z</cp:lastPrinted>
  <dcterms:modified xsi:type="dcterms:W3CDTF">2020-01-22T09:36:00Z</dcterms:modified>
  <cp:revision>74</cp:revision>
  <dc:subject/>
  <dc:title>ČÁST 2</dc:title>
</cp:coreProperties>
</file>