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9890509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04052940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