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5843145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05663141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