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876638544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956490895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