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52514134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45054332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