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48439007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0436267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