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97381661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69890634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