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08" w:leader="none"/>
        </w:tabs>
        <w:spacing w:before="240" w:after="60"/>
        <w:ind w:left="6096" w:firstLine="276"/>
        <w:rPr/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     </w:t>
      </w:r>
      <w:r>
        <w:rPr>
          <w:rFonts w:cs="Calibri" w:ascii="Calibri" w:hAnsi="Calibri"/>
          <w:b w:val="false"/>
          <w:sz w:val="16"/>
          <w:szCs w:val="16"/>
        </w:rPr>
        <w:t>Załącznik nr 6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nazwa i adres wykonawcy</w:t>
      </w:r>
      <w:r>
        <w:rPr>
          <w:rFonts w:cs="Calibri" w:ascii="Calibri" w:hAnsi="Calibri"/>
          <w:sz w:val="18"/>
          <w:szCs w:val="18"/>
        </w:rPr>
        <w:t>:</w:t>
      </w:r>
    </w:p>
    <w:p>
      <w:pPr>
        <w:pStyle w:val="Heading1"/>
        <w:tabs>
          <w:tab w:val="clear" w:pos="720"/>
          <w:tab w:val="left" w:pos="708" w:leader="none"/>
        </w:tabs>
        <w:spacing w:before="60" w:after="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 Ś W I A D C Z E N I 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 xml:space="preserve">KPK/ZP/ON/84/25 </w:t>
      </w:r>
      <w:r>
        <w:rPr>
          <w:rFonts w:cs="Calibri" w:ascii="Calibri" w:hAnsi="Calibri"/>
          <w:sz w:val="22"/>
          <w:szCs w:val="22"/>
        </w:rPr>
        <w:t>opisanego w SWZ, obejmującego hurtowe dostawy oleju napędowego transportem wykonawcy, prowadzonego w trybie przetargu nieograniczonego, przez Komunalne Przedsiębiorstwo Komunikacyjne                 Sp. z o. o. 15 – 399 Białystok ul. Składowa 7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dysponuję zestawami (cysternami samochodowymi) do przewozu paliw płynnych w ilości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szt. Najmniejsza, łączna pojemność komór w posiadanym zestawie wynosi …………………  l, 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do realizacji zamówienia będę używał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zestawu (ciągnik + naczepa/* / samochód + przyczepa/*) do przewozu paliw płynnych o łącznej pojemności komór ……………………, posiadających nr rej: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- ……………………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- 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stawu (ciągnik + naczepa/* / samochód + przyczepa/*) do przewozu paliw płynnych o łącznej pojemności komór ……………………, posiadających nr rej: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- …………………….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- …………………….</w:t>
      </w:r>
    </w:p>
    <w:p>
      <w:pPr>
        <w:pStyle w:val="Akapitzlist"/>
        <w:rPr>
          <w:rFonts w:ascii="Calibri" w:hAnsi="Calibri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kazane do realizacji zamówienia zestawy (ciągnik – cysterna/* / samochód – przyczepa/*) posiadają aktualne na dzień składania ofert dopuszczenie do przewozu produktów niebezpiecznych wydane przez Dozór techniczny, Oddz. w …………………….. i są wyposażone w odmierzacze ilości oleju napędowego, posiadające aktualne legalizacje wykonane przez Urząd Miar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Forma dyspozycji pojazdów wskazanych w pkt 2 :  </w:t>
        <w:tab/>
        <w:tab/>
        <w:t>własność*/,</w:t>
      </w:r>
    </w:p>
    <w:p>
      <w:pPr>
        <w:pStyle w:val="Normal"/>
        <w:ind w:left="2880" w:hanging="2880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     </w:t>
        <w:tab/>
        <w:t>najem*/¹/,</w:t>
      </w:r>
    </w:p>
    <w:p>
      <w:pPr>
        <w:pStyle w:val="Normal"/>
        <w:ind w:left="2880" w:hanging="2880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     </w:t>
        <w:tab/>
        <w:t>dzierżawa*/²/,</w:t>
      </w:r>
    </w:p>
    <w:p>
      <w:pPr>
        <w:pStyle w:val="Normal"/>
        <w:ind w:left="2880" w:hanging="2880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     </w:t>
        <w:tab/>
        <w:t>leasing*/³/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3. Dysponuję akredytowanym laboratorium do wykonywania badań jakości dostarczanego oleju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napędowego. Laboratorium to jest moją własnością/* należy do …………………………………………...: i znajduje się w  miejscowości………………………………./*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 laboratorium tym mam/* podpiszę/* umowę na wykonywanie ww. badań./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yboru mojej oferty jako najkorzystniejszej w postępowaniu, dostarczę wyciąg z tej umowy./* (zapis pkt 3 nie dotyczy wykonawcy dostarczającego paliwo z baz OLPP lub baz producentów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36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cs="Calibri" w:ascii="Calibri" w:hAnsi="Calibri"/>
          <w:sz w:val="20"/>
          <w:szCs w:val="20"/>
        </w:rPr>
        <w:t xml:space="preserve">.. dnia …………                                     </w:t>
        <w:tab/>
        <w:tab/>
        <w:t xml:space="preserve"> …………………………………………………………….</w:t>
      </w:r>
    </w:p>
    <w:p>
      <w:pPr>
        <w:pStyle w:val="Normal"/>
        <w:spacing w:before="60" w:after="0"/>
        <w:ind w:left="454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>upełnomocniony przedstawiciel wykonawcy</w:t>
      </w:r>
    </w:p>
    <w:p>
      <w:pPr>
        <w:pStyle w:val="Normal"/>
        <w:spacing w:before="60" w:after="0"/>
        <w:ind w:left="45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niewłaściwe skreślić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¹/²/³/ - </w:t>
      </w:r>
      <w:r>
        <w:rPr>
          <w:rFonts w:cs="Calibri" w:ascii="Calibri" w:hAnsi="Calibri"/>
          <w:sz w:val="16"/>
          <w:szCs w:val="16"/>
        </w:rPr>
        <w:t xml:space="preserve">dla wskazanych form dołączyć dowód dysponowania pojazdem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7:00Z</dcterms:created>
  <dc:creator>Corel</dc:creator>
  <dc:description/>
  <cp:keywords/>
  <dc:language>en-US</dc:language>
  <cp:lastModifiedBy>Konrad Jabłoński</cp:lastModifiedBy>
  <cp:lastPrinted>2021-06-02T09:31:00Z</cp:lastPrinted>
  <dcterms:modified xsi:type="dcterms:W3CDTF">2025-05-26T09:05:00Z</dcterms:modified>
  <cp:revision>3</cp:revision>
  <dc:subject/>
  <dc:title>papier firmowy 2007.rtf</dc:title>
</cp:coreProperties>
</file>