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0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O poważnym wykonywaniu obowiązków zawodowych i należytym wykonywaniu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realizowanych zamówień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naruszył/* nie naruszył/* poważnie i w sposób zawiniony/* nie zawiniony/* obowiązki zawodowe wynikające z prowadzonej działalności gospodarczej; wystąpiły/* nie wystąpiły/* przypadki gdy w sposób zawiniony/* nie zawiniony/* lub w wyniku zamierzonego/* niezamierzonego/* działania lub niedbalstwa nie wykonał/* lub nienależycie wykonał/* przyjmowane do realizacji zamówienia, co podważałoby/*podważa/* jego uczciwość i wiarygodność.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niewłaściwe skreślić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8:00Z</dcterms:modified>
  <cp:revision>3</cp:revision>
  <dc:subject/>
  <dc:title>papier firmowy 2007.rtf</dc:title>
</cp:coreProperties>
</file>