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Banskobystrický samosprávny kraj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37 828 10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Námestie SNP 23, 974 01 Banská Bystric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Stredná zdravotnícka škola BB – Pomôžme vrátiť pacientom úsmev na tvár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5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01795788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Pages>2</Pages>
  <Words>307</Words>
  <Characters>1750</Characters>
  <CharactersWithSpaces>2053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Juríčková Marta</cp:lastModifiedBy>
  <cp:lastPrinted>2024-10-24T09:32:00Z</cp:lastPrinted>
  <dcterms:modified xsi:type="dcterms:W3CDTF">2025-06-03T06:5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