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Arial" w:hAnsi="Arial" w:cs="Arial"/>
          <w:color w:val="3366FF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</w:t>
      </w:r>
      <w:r>
        <w:rPr>
          <w:rFonts w:cs="Arial" w:ascii="Arial" w:hAnsi="Arial"/>
          <w:sz w:val="48"/>
          <w:szCs w:val="48"/>
        </w:rPr>
        <w:t>TECHNICKÁ  ZPRÁVA</w:t>
      </w:r>
      <w:r>
        <w:rPr>
          <w:rFonts w:cs="Arial" w:ascii="Arial" w:hAnsi="Arial"/>
          <w:color w:val="3366FF"/>
          <w:sz w:val="48"/>
          <w:szCs w:val="48"/>
        </w:rPr>
        <w:t xml:space="preserve"> </w:t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ZDRAVOTNĚ  TECHNICKÉ  INSTALACE         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832" w:hanging="283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ÁZEV AKCE</w:t>
      </w:r>
      <w:r>
        <w:rPr>
          <w:rFonts w:cs="Arial" w:ascii="Arial" w:hAnsi="Arial"/>
          <w:sz w:val="24"/>
        </w:rPr>
        <w:t xml:space="preserve">:             KULTURNÍ DŮM  ŠTERNBERK  </w:t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Chlazení dílčích prostor 2.NP </w:t>
      </w:r>
    </w:p>
    <w:p>
      <w:pPr>
        <w:pStyle w:val="Normal"/>
        <w:ind w:left="2832" w:hanging="2832"/>
        <w:rPr>
          <w:rFonts w:ascii="Arial Narrow" w:hAnsi="Arial Narrow" w:cs="Arial Narrow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Masarykova 307/20, Šternberk 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righ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tabs>
          <w:tab w:val="clear" w:pos="2694"/>
          <w:tab w:val="left" w:pos="2127" w:leader="none"/>
          <w:tab w:val="left" w:pos="2552" w:leader="none"/>
          <w:tab w:val="right" w:pos="9072" w:leader="none"/>
        </w:tabs>
        <w:rPr/>
      </w:pPr>
      <w:r>
        <w:rPr>
          <w:rFonts w:cs="Arial" w:ascii="Arial" w:hAnsi="Arial"/>
          <w:b/>
        </w:rPr>
        <w:t>STUPEŇ:</w:t>
        <w:tab/>
        <w:t xml:space="preserve">     </w:t>
      </w:r>
      <w:r>
        <w:rPr>
          <w:rFonts w:cs="Arial" w:ascii="Arial" w:hAnsi="Arial"/>
        </w:rPr>
        <w:t>Projekt pro provedení stavby</w:t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VESTOR:</w:t>
      </w:r>
      <w:r>
        <w:rPr>
          <w:rFonts w:cs="Arial" w:ascii="Arial" w:hAnsi="Arial"/>
          <w:sz w:val="24"/>
        </w:rPr>
        <w:t xml:space="preserve">                 Město Šternberk , Horní náměstí 16, 785201 Šternberk</w:t>
        <w:br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Č. ZAKÁZKY: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UM:</w:t>
      </w:r>
      <w:r>
        <w:rPr>
          <w:rFonts w:cs="Arial" w:ascii="Arial" w:hAnsi="Arial"/>
          <w:sz w:val="24"/>
        </w:rPr>
        <w:tab/>
        <w:t>03.2019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18110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3pt" to="1.9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143510</wp:posOffset>
                </wp:positionV>
                <wp:extent cx="4914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1.3pt" to="397.85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992" w:gutter="0" w:header="709" w:top="1418" w:footer="851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</w:r>
    </w:p>
    <w:p>
      <w:pPr>
        <w:sectPr>
          <w:type w:val="continuous"/>
          <w:pgSz w:w="11906" w:h="16838"/>
          <w:pgMar w:left="1843" w:right="992" w:gutter="0" w:header="709" w:top="1418" w:footer="851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rovedení odvodu kondenzátu od nově navržených klimatizačních jednotek v 2NP realizace  klimatizace v objektu  kulturního domu Šternberk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ako podkladu pro vypracování projektu bylo použito půdorysů se zakresleným umístěním nově navržených klimatizačních jednotek. K dispozici byl také projekt   Zdravotní instalace pro MKZ Šternberk. Bylo také využito poznatků získaných při prohlídce objektu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ŘEŠENÍ  </w:t>
      </w:r>
    </w:p>
    <w:p>
      <w:pPr>
        <w:pStyle w:val="JAHODA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pokládá se, že v objektu bylo provedeno napojení  dřezu v zázemí knihovny na stávající odpad. Toto napojení bud sloužit pro odvod kondenzátu z klima jednotek v 2.NP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  odvod kondenzátu od kazetových klimatizačních jednotek v podhledu  jsou navrženy trasy vedené v souběhu s chladivem v prostoru podhledu v 2.NP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má dvě různé světlé výšky, ve staré části objektu je to cca 230 mm a v dostavbě nové části m.č. 207,208, a vstupní část knihovny je to 450 mm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dvod kondenzátu od kazetových jednotek v podhledu bude u zajištěn přečerpáním do vyšší úrovně  těsně  pod strop 2NP. Zde bude připojovací potrubí napojeno do páteřového sběrného potrubí pro odvod kondenzátu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imatizační jednotky  K1, K2 a K3 budou napojeny přes m.č. 215 na dřez v m.č. 216. Klimatizační jednotky  K4-K8 budou napojeny taktéž na sifon od dřezu v m.č. 215, ale z druhé strany - směrem od schodiště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napojení jsou uvedeny v půdoryse 2.NP. Napojením kondenzátu na dřez v m.č. 216 bylo voleno z důvodu nejmenších stavebních úprav na již zrekonstruovaném 2.NP prostor knihovny  v MKZ. V okolí knihovny se nenabízí  v podstatě jiná  možnost napojení, která by neznamenala značně velké stavební úpravy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šechny vnitřní kazetové jednotky v podhledu jsou standartně dodávány s čerpadlem kondenzátu. Napojení páteřového rozvodu odvodu kondenzátu  bude provedeno přes stávající zápachovou uzávěrku dřezu v m.č. 216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slé odvody kondenzátu od páteřového vedení v m.č. 215 a 217  budou vedeny v drážkách ve zdivu. Vodorovné potrubí páteřového rozvodu , vedené v místnostech kde není podhled bude zasekáno do vodorovné drážky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ční potrubí bude opatřeno omotávkou  plstěnými pásy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</w:p>
    <w:p>
      <w:pPr>
        <w:pStyle w:val="JAHODA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OHLÁŠENÍ O SHODĚ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  , řešené vyhl. č. 252/2004, č. 20/2002 a vyhl. č 409/2005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2"/>
        </w:numPr>
        <w:ind w:left="300" w:hanging="284"/>
        <w:rPr/>
      </w:pPr>
      <w:r>
        <w:rPr>
          <w:rFonts w:cs="Arial" w:ascii="Arial" w:hAnsi="Arial"/>
          <w:bCs/>
          <w:sz w:val="22"/>
          <w:szCs w:val="22"/>
          <w:u w:val="single"/>
        </w:rPr>
        <w:t>PÉČE O BEZPEČNOST PRÁCE A TECHNICKÝCH ZAŘÍZENÍ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provádění stavby je nutno bezpodmínečně dodržovat  bezpečnostní předpisy a postup prací z hlediska  bezpečnosti a ochrany zdraví pracujících a řídit se  ustanoveními vyhl.ČUBP a ČBÚ č. 309/2006 Sb. a N.V. č.361/2007  O bezpečnosti práce a technických zařízení při stavebních pracích 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mimo jiné při organizaci práce a pracovních postupech je nutno , aby pracovníci nebyli ohroženi padajícími nebo vymrštěnými předměty nebo materiály,aby byli chránění proti pádu nebo zřícení,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by na pracovišti se zvýšeným rizikem nepracovali osamoceně, bez dalšího pracovníka, pokud nebude zajištěna jejich ochrana jinak,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by nevykonávali ruční manipulaci s břemeny, která může poškodit zdraví, zejména páteř,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sí být zajišťována prevence rizik a to odborně způsobilou osobou,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trubí vedoucí pod stropem bude montováno z mobilního nebo stacionárního  lešení, dle možností provádějící firmy a dispozičního řešení montážního prostoru s bezpečnostními zásadami, provádění prací ve výškách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áž rozvodů plynu, jeho kontrolu  mohou provádět jen osoby se zvláštní odbornou způsobilostí  doloženou mimo jiné  dokladem o zkoušce zvláštní odborné způsobilosti),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yhl.  ČÚBP č. 192/2005 Sb. ,kterou se mění vyhláška ČUBP č. 48/1982 Sb, kterou se stanoví základní požadavky k zajištění bezpečnosti práce a technických zařízení,ve znění pozdějších předpisů. 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sí být také dodržováno NV č. 101/2005 Sb o podrobnějších požadavcích na pracoviště a pracovní prostředí – (č. 5.21 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veškerých stavebních pracích musí být postupováno také v souladu s NV č. 362/2005 Sb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ále je nutno respektovat  tyto dokumenty: NV 502/2000 Sb, NV č. 494 /2001 Sb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Olomouci: 03/2019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       Ing. Judita Bravencová </w:t>
      </w:r>
    </w:p>
    <w:sectPr>
      <w:type w:val="continuous"/>
      <w:pgSz w:w="11906" w:h="16838"/>
      <w:pgMar w:left="1843" w:right="992" w:gutter="0" w:header="709" w:top="1418" w:footer="851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-1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u w:val="single"/>
      </w:rPr>
      <w:t>Zdravotní instalace</w:t>
    </w:r>
    <w:r>
      <w:rPr>
        <w:u w:val="single"/>
      </w:rPr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  <w:tab w:val="left" w:pos="2694" w:leader="none"/>
        <w:tab w:val="right" w:pos="9072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spacing w:lineRule="auto" w:line="48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HODA">
    <w:name w:val="JAHOD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5:27:00Z</dcterms:created>
  <dc:creator>DVORAK</dc:creator>
  <dc:description/>
  <cp:keywords/>
  <dc:language>en-US</dc:language>
  <cp:lastModifiedBy>Judita</cp:lastModifiedBy>
  <cp:lastPrinted>2019-03-07T10:48:00Z</cp:lastPrinted>
  <dcterms:modified xsi:type="dcterms:W3CDTF">2019-03-25T07:20:00Z</dcterms:modified>
  <cp:revision>11</cp:revision>
  <dc:subject/>
  <dc:title>STAVOPROJEKT OLOMOUC a</dc:title>
</cp:coreProperties>
</file>