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Klimatizace v městské knihovně Šternberk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softHyphen/>
        <w:t xml:space="preserve"> seznam min 3 obdobných zakázek v období posledních 5 let, každou o min. objemu 300tis. Obdobnou dodávkou se rozumí montáž či rekonstrukce klimatizačních nebo vzduchotechnických technických zařízení budov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20-03-04T15:12:00Z</dcterms:modified>
  <cp:revision>29</cp:revision>
  <dc:subject/>
  <dc:title>Příloha č</dc:title>
</cp:coreProperties>
</file>