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>Klimatizace v městské knihovně Šternberk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na díla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díla vč.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2:33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0-03-04T15:08:00Z</dcterms:modified>
  <cp:revision>7</cp:revision>
  <dc:subject/>
  <dc:title>Krycí list</dc:title>
</cp:coreProperties>
</file>