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část  F.1.4.-1  CHLAZENÍ 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>1.1</w:t>
        <w:tab/>
      </w:r>
      <w:r>
        <w:rPr>
          <w:rFonts w:cs="Arial" w:ascii="Arial Narrow" w:hAnsi="Arial Narrow"/>
          <w:b/>
          <w:sz w:val="24"/>
          <w:szCs w:val="24"/>
        </w:rPr>
        <w:t>Pře</w:t>
      </w:r>
      <w:r>
        <w:rPr>
          <w:rFonts w:cs="Arial" w:ascii="Arial Narrow" w:hAnsi="Arial Narrow"/>
          <w:b/>
          <w:sz w:val="24"/>
          <w:szCs w:val="24"/>
          <w:u w:val="single"/>
        </w:rPr>
        <w:t>dmět  projektové dokumentace</w:t>
      </w:r>
    </w:p>
    <w:p>
      <w:pPr>
        <w:pStyle w:val="TextBody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" w:ascii="Arial Narrow" w:hAnsi="Arial Narrow"/>
          <w:szCs w:val="24"/>
        </w:rPr>
        <w:t>V projektové dokumentaci pro realizaci stavby  je  řešeno  chlazení  vybraných kancelářských prostor 2.NP a knihovny  v objektu MKZ ve Šternberku.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" w:ascii="Arial Narrow" w:hAnsi="Arial Narrow"/>
          <w:szCs w:val="24"/>
        </w:rPr>
        <w:t>Projektovou dokumentaci tvoří technická zpráva a výkresy, které podávají přehled o dispozičním a prostorovém uspořádání vytápění.</w:t>
      </w:r>
    </w:p>
    <w:p>
      <w:pPr>
        <w:pStyle w:val="Normal"/>
        <w:ind w:left="1416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>1.2</w:t>
        <w:tab/>
        <w:t>Použité podklady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Arial" w:ascii="Arial Narrow" w:hAnsi="Arial Narrow"/>
          <w:szCs w:val="24"/>
        </w:rPr>
        <w:t>Podkladem pro zpracování projektu bylo zadání  a  požadavky investora a  výkresy jednotlivých půdorysů a řezů stavební části v elektronické formě, příslušné zákony a prováděcí vyhlášky, České technické normy a podklady výrobců jednotlivých výrobků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"/>
          <w:b/>
          <w:b/>
          <w:szCs w:val="24"/>
          <w:u w:val="single"/>
        </w:rPr>
      </w:pPr>
      <w:r>
        <w:rPr>
          <w:rFonts w:cs="Arial" w:ascii="Arial Narrow" w:hAnsi="Arial Narrow"/>
          <w:b/>
          <w:szCs w:val="24"/>
          <w:u w:val="single"/>
        </w:rPr>
        <w:t>1.3</w:t>
        <w:tab/>
        <w:t>Vstupní údaje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Klimatizační zařízení v objektu, bylo řešeno v souladu s požadavky investora. Navrhované parametry použité v tomto projektu jsou v souladu s požadavky hygienických předpisů. 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o zpracování tohoto projektu byly použity následující podklady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ojektová dokumentace stavební části-pasport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onzultace se zástupcem investora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onzultace se zpracovateli ostatních profesí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ři řešení kromě závěrů z výše uvedených podkladů bude vycházeno ze závazných podmínek následujících platných českých norem, směrnic a následujících předpisů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řízení vlády č. 361/2007 Sb., kterým se stanoví podmínky ochrany zdraví při práci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ařízení vlády č. 148/2006 Sb., </w:t>
      </w:r>
      <w:hyperlink r:id="rId2" w:tgtFrame="_blank">
        <w:r>
          <w:rPr>
            <w:rStyle w:val="InternetLink"/>
            <w:rFonts w:cs="Arial" w:ascii="Arial Narrow" w:hAnsi="Arial Narrow"/>
            <w:sz w:val="24"/>
            <w:szCs w:val="24"/>
          </w:rPr>
          <w:t>o ochraně zdraví před nepříznivými účinky hluku a vibrací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ČSN 127010 „Navrhování vzduchotechnických a klimatických zařízení“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ČSN 730548 „Výpočet tepelné zátěže klimatizovaných prostorů“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 Narrow" w:hAnsi="Arial Narrow"/>
          <w:sz w:val="24"/>
          <w:szCs w:val="24"/>
        </w:rPr>
        <w:t>a další zákonná ustanovení platná pro jednotlivé celky objektu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keepNext w:val="true"/>
        <w:numPr>
          <w:ilvl w:val="1"/>
          <w:numId w:val="2"/>
        </w:numPr>
        <w:spacing w:before="240" w:after="60"/>
        <w:outlineLvl w:val="1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Vstupní údaj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 výpočtové hodnoty lze pokládat následující údaje vycházející ze základních meteorologických údajů: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Teploty a hydrometrie venkovního vzduchu: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Parametr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éto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Interié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Teplota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+26 °C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Exterié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éto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Teplota suchého teploměr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+32 °C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560" w:leader="none"/>
        </w:tabs>
        <w:ind w:left="0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560" w:leader="none"/>
        </w:tabs>
        <w:ind w:left="0" w:hanging="0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Dimenzování zařízení z hlediska chladícího výkon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560" w:leader="none"/>
        </w:tabs>
        <w:ind w:left="0" w:hanging="0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 podkladě zadaných údajů stavebních konstrukcí, dispozičního řešení s přihlédnutím na způsob využívání daných místností v určitém stupni komfortu, počtu osob v kancelářích byl  stanoven potřebný tepelný chladící výkon.  Potřeby  chladu v jednotlivých místnostech jsou vyznačeny v půdorysu 2.NP.</w:t>
      </w:r>
    </w:p>
    <w:p>
      <w:pPr>
        <w:pStyle w:val="TextBody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Celkový tepelný zisk  vybraných místností v objektu:</w:t>
        <w:tab/>
        <w:t xml:space="preserve">   </w:t>
      </w:r>
    </w:p>
    <w:p>
      <w:pPr>
        <w:pStyle w:val="TextBody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Q</w:t>
      </w:r>
      <w:r>
        <w:rPr>
          <w:rFonts w:cs="Arial Narrow" w:ascii="Arial Narrow" w:hAnsi="Arial Narrow"/>
          <w:b/>
          <w:szCs w:val="24"/>
          <w:vertAlign w:val="subscript"/>
        </w:rPr>
        <w:t xml:space="preserve">chl  2.NP   KNIHOVNA </w:t>
        <w:tab/>
        <w:tab/>
      </w:r>
      <w:r>
        <w:rPr>
          <w:rFonts w:cs="Arial Narrow" w:ascii="Arial Narrow" w:hAnsi="Arial Narrow"/>
          <w:b/>
          <w:szCs w:val="24"/>
        </w:rPr>
        <w:t xml:space="preserve">= 15,5 kW </w:t>
      </w:r>
    </w:p>
    <w:p>
      <w:pPr>
        <w:pStyle w:val="TextBody"/>
        <w:rPr/>
      </w:pPr>
      <w:r>
        <w:rPr>
          <w:rFonts w:cs="Arial Narrow" w:ascii="Arial Narrow" w:hAnsi="Arial Narrow"/>
          <w:b/>
          <w:szCs w:val="24"/>
        </w:rPr>
        <w:t>Q</w:t>
      </w:r>
      <w:r>
        <w:rPr>
          <w:rFonts w:cs="Arial Narrow" w:ascii="Arial Narrow" w:hAnsi="Arial Narrow"/>
          <w:b/>
          <w:szCs w:val="24"/>
          <w:vertAlign w:val="subscript"/>
        </w:rPr>
        <w:t xml:space="preserve">chl  2.NP   m.č. 207 </w:t>
        <w:tab/>
        <w:t xml:space="preserve"> </w:t>
        <w:tab/>
        <w:tab/>
      </w:r>
      <w:r>
        <w:rPr>
          <w:rFonts w:cs="Arial Narrow" w:ascii="Arial Narrow" w:hAnsi="Arial Narrow"/>
          <w:b/>
          <w:szCs w:val="24"/>
        </w:rPr>
        <w:t xml:space="preserve">=   2,2  kW </w:t>
      </w:r>
    </w:p>
    <w:p>
      <w:pPr>
        <w:pStyle w:val="TextBody"/>
        <w:rPr/>
      </w:pPr>
      <w:r>
        <w:rPr>
          <w:rFonts w:cs="Arial Narrow" w:ascii="Arial Narrow" w:hAnsi="Arial Narrow"/>
          <w:b/>
          <w:szCs w:val="24"/>
        </w:rPr>
        <w:t>Q</w:t>
      </w:r>
      <w:r>
        <w:rPr>
          <w:rFonts w:cs="Arial Narrow" w:ascii="Arial Narrow" w:hAnsi="Arial Narrow"/>
          <w:b/>
          <w:szCs w:val="24"/>
          <w:vertAlign w:val="subscript"/>
        </w:rPr>
        <w:t xml:space="preserve">chl  2.NP   m.č. 208 </w:t>
        <w:tab/>
        <w:t xml:space="preserve"> </w:t>
        <w:tab/>
        <w:tab/>
      </w:r>
      <w:r>
        <w:rPr>
          <w:rFonts w:cs="Arial Narrow" w:ascii="Arial Narrow" w:hAnsi="Arial Narrow"/>
          <w:b/>
          <w:szCs w:val="24"/>
        </w:rPr>
        <w:t xml:space="preserve">=   2,2  kW </w:t>
      </w:r>
    </w:p>
    <w:p>
      <w:pPr>
        <w:pStyle w:val="Heading6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Aktuální výkonová data při zadaných podmínkách a připojovacím poměru viz tabulka  část vnitřní jednotky.</w:t>
      </w:r>
    </w:p>
    <w:p>
      <w:pPr>
        <w:pStyle w:val="Heading2"/>
        <w:tabs>
          <w:tab w:val="clear" w:pos="708"/>
          <w:tab w:val="left" w:pos="720" w:leader="none"/>
        </w:tabs>
        <w:rPr>
          <w:rFonts w:ascii="Arial Narrow" w:hAnsi="Arial Narrow" w:cs="Arial Narrow"/>
          <w:b w:val="false"/>
          <w:b w:val="false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 w:val="false"/>
          <w:i w:val="false"/>
          <w:sz w:val="24"/>
          <w:szCs w:val="24"/>
        </w:rPr>
        <w:t xml:space="preserve">Odhad roční spotřeby el. energie  pro chlazení objektu </w:t>
        <w:tab/>
        <w:tab/>
        <w:tab/>
        <w:t xml:space="preserve">                     cca     6 000 kWh.</w:t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  <w:sz w:val="24"/>
          <w:szCs w:val="24"/>
        </w:rPr>
        <w:t>Zařízení  – chlazení prostor  2.NP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24"/>
          <w:szCs w:val="24"/>
        </w:rPr>
      </w:pPr>
      <w:r>
        <w:rPr>
          <w:rFonts w:cs="Arial" w:ascii="Arial Narrow" w:hAnsi="Arial Narrow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Pro klimatizaci (chlazení / vytápění) vybraných prostor  je navržen samostatný systém   </w:t>
      </w:r>
      <w:r>
        <w:rPr>
          <w:rFonts w:cs="Arial" w:ascii="Arial Narrow" w:hAnsi="Arial Narrow"/>
          <w:b/>
          <w:iCs/>
          <w:sz w:val="24"/>
          <w:szCs w:val="24"/>
        </w:rPr>
        <w:t xml:space="preserve">LG MULTI V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Jedná se o systém klimatizace, který umožňuje napojení všech  jednotek na daném podlaží  s jednou venkovní jednotkou pouze dvoutrubkovým vedením potrubí chladiva, což minimalizuje nároky na instalační prostor, stavební prostupy, délku rozvodů chladiva i vlastní montáž zařízení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Venkovní jednotka je   vybavena invertním scroll kompresorem pro plynulou změnu výkonu. </w:t>
        <w:br/>
        <w:t>V navrženém systému je automaticky hlídán  režim výparné teploty systému pro ekvitermní řízení. Tímto  je zajištěno vypařování se zvýšením celoroční účinnosti systému.</w:t>
        <w:br/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Systém je standardně dodáván v provedení „tepelné čerpadlo“ a používané chladivo je ekologické R410A. Jak již název napovídá, systém v provedení „tepelné čerpadlo“ umožňuje chlazení v letním období a vytápění v zimním období. Systém však vylučuje současné chlazení a topení v obsluhovaných prostorech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amozřejmostí je možnost individuálního nastavení požadovaných parametrů tepelné pohody pro jednotlivé obsluhované prostory, což umožňuje proměnný průtok chladiva v systému, který zabezpečuje pokročilá inverterová technologie. Aplikace této jedinečné technologie přináší zvýšený chladící a topný výkon kombinovaný s nižší spotřebou el. energie a minimálními hladinami provozního hluku. V praxi to znamená, že elektrický příkon systému je přímo úměrný požadovanému okamžitému chladícímu nebo topnému výkonu. Požadovaný chladící nebo topný výkon určují vnitřní klimatizační jednotky na základě porovnání aktuálních a žádaných teplot vzduchu v jednotlivých místnostech a podle toho je řízen průtok chladiva a tím i el. příkon venkovní jednotky.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Kompletní řízení systému zajišťuje mikroprocesorová regulace. Vnitřní jednotky chlazení v prostoru knihovny budou ovládány ve třech skupinách nástěnným kabelovým ovladačem PREMTB100, který bude osazen v prostoru knihovny na stěně, ve vybraných dvou kancelářích  budou klima jednotky  ovládány nástěnnými ovladači. </w:t>
      </w:r>
    </w:p>
    <w:p>
      <w:pPr>
        <w:pStyle w:val="Normal"/>
        <w:autoSpaceDE w:val="false"/>
        <w:jc w:val="both"/>
        <w:rPr>
          <w:rFonts w:ascii="Arial Narrow" w:hAnsi="Arial Narrow" w:cs="Arial"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4"/>
          <w:szCs w:val="24"/>
          <w:u w:val="single"/>
        </w:rPr>
        <w:t xml:space="preserve">Venkovní jednotka: </w:t>
      </w:r>
    </w:p>
    <w:p>
      <w:pPr>
        <w:pStyle w:val="Normal"/>
        <w:jc w:val="both"/>
        <w:rPr>
          <w:rFonts w:ascii="Arial Narrow" w:hAnsi="Arial Narrow" w:cs="Arial"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Podrobnosti o vzduchem chlazené venkovní jednotce: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4"/>
          <w:szCs w:val="24"/>
        </w:rPr>
        <w:t xml:space="preserve">(m.č.207,208,209)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4"/>
          <w:szCs w:val="24"/>
        </w:rPr>
        <w:t xml:space="preserve">-označení     </w:t>
        <w:tab/>
        <w:tab/>
        <w:tab/>
      </w:r>
      <w:r>
        <w:rPr>
          <w:rFonts w:cs="Arial" w:ascii="Arial Narrow" w:hAnsi="Arial Narrow"/>
          <w:b/>
          <w:i/>
          <w:sz w:val="24"/>
          <w:szCs w:val="24"/>
        </w:rPr>
        <w:t>ARUN080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4"/>
          <w:szCs w:val="24"/>
        </w:rPr>
        <w:t xml:space="preserve">-chladící výkon </w:t>
        <w:tab/>
        <w:tab/>
        <w:tab/>
        <w:t>22,4 kW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4"/>
          <w:szCs w:val="24"/>
        </w:rPr>
        <w:t xml:space="preserve">-topný výkon </w:t>
        <w:tab/>
        <w:tab/>
        <w:tab/>
        <w:t>24,5 kW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4"/>
          <w:szCs w:val="24"/>
        </w:rPr>
        <w:t xml:space="preserve">-jm. příkon  </w:t>
        <w:tab/>
        <w:tab/>
        <w:tab/>
        <w:t>6,27/6,28kW</w:t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-EER</w:t>
        <w:tab/>
        <w:tab/>
        <w:tab/>
        <w:tab/>
        <w:t>3,57</w:t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-COP</w:t>
        <w:tab/>
        <w:tab/>
        <w:tab/>
        <w:tab/>
        <w:t>3,9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4"/>
          <w:szCs w:val="24"/>
        </w:rPr>
        <w:t xml:space="preserve">-napájení </w:t>
        <w:tab/>
        <w:tab/>
        <w:tab/>
        <w:t>400V</w:t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-jm. proud kompresoru    </w:t>
        <w:tab/>
        <w:t>8,4/8,6A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4"/>
          <w:szCs w:val="24"/>
        </w:rPr>
        <w:t xml:space="preserve">-doporučená vel. jističe </w:t>
        <w:tab/>
        <w:tab/>
        <w:t xml:space="preserve">30A </w:t>
      </w:r>
    </w:p>
    <w:p>
      <w:pPr>
        <w:pStyle w:val="Normal"/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  <w:u w:val="single"/>
        </w:rPr>
        <w:t xml:space="preserve">Vnitřní jednotky: </w:t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-čtyřcestné kazetové  jednotky do podhledu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e všech  místnostech knihovny i v kancelářích v 2..NP jsou navrženy   vnitřní čtyřcestné kazetové  jednotky</w:t>
      </w:r>
      <w:r>
        <w:rPr>
          <w:rFonts w:cs="Arial" w:ascii="Arial Narrow" w:hAnsi="Arial Narrow"/>
          <w:i/>
          <w:sz w:val="24"/>
          <w:szCs w:val="24"/>
        </w:rPr>
        <w:t xml:space="preserve">   </w:t>
      </w:r>
      <w:r>
        <w:rPr>
          <w:rFonts w:cs="Arial" w:ascii="Arial Narrow" w:hAnsi="Arial Narrow"/>
          <w:b/>
          <w:sz w:val="24"/>
          <w:szCs w:val="24"/>
          <w:u w:val="single"/>
        </w:rPr>
        <w:t xml:space="preserve">LG  ARNU 07,09,12 GTRD4  </w:t>
      </w:r>
      <w:r>
        <w:rPr>
          <w:rFonts w:cs="Arial" w:ascii="Arial Narrow" w:hAnsi="Arial Narrow"/>
          <w:sz w:val="24"/>
          <w:szCs w:val="24"/>
        </w:rPr>
        <w:t xml:space="preserve">v provedení osazení  do podhledu.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Jednotky budou osazeny do stávajícího rastru skládaného podhledu 600*600, v podhledu  budou vedeny rozvody chladiva, kondenzátu, komunikační kabely a případně  elektroinstalace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Vnitřní nástěnné jednotky v knihovně budou  ovládány budou ve skupinkách  nástěnného  pomocí nástěnného kabelového ovladače s LED podsvícením. Samostatné jednotky   v kancelářích jsou navrženy  ovládat dálkovým infraovladačem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Vnitřní jednotky jsou  vybaveny standartně  čerpadlem kondenzátu.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  <w:u w:val="single"/>
        </w:rPr>
        <w:t xml:space="preserve">Venkovní  jednotka: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Venkovní jednotka bude  zavěšena na obvodové zdivo půdního prostoru nad plochou střechou  dostavby objektu  kulturního domu. Jednotka bude osazena na žárově zinkovaný rám, který bude zakotven do  stávajícího zdiva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  <w:u w:val="single"/>
        </w:rPr>
        <w:t xml:space="preserve">Rozvody chladiva: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Izolované Cu potrubí s komunikační kabeláží bude vedeno od venkovní jednotky přes obvodové zdivo do půdního prostoru, kde prostoupí přes trámový strop do podhledu v knihovně v 2.NP.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 podhledu 2.NP bude proveden  dle schéma zapojení páteřový rozvod chladiva celého systému s odbočkami  přes rozbočovače k jednotlivým   jednotkám v podhledu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  <w:u w:val="single"/>
        </w:rPr>
        <w:t xml:space="preserve">El. napájení: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.napájení venkovní jednotky bude realizováno samostatným jištěným přívodem el. energie (jistič s motorovou charakteristikou-d</w:t>
      </w:r>
      <w:r>
        <w:rPr>
          <w:rFonts w:cs="Arial" w:ascii="Arial Narrow" w:hAnsi="Arial Narrow"/>
          <w:sz w:val="24"/>
          <w:szCs w:val="24"/>
        </w:rPr>
        <w:t xml:space="preserve">odávka profese elektro)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El.napájení vnitřních jednotek bude realizováno samostatným jištěným přívodem el. energie (jistič s motorovou charakteristikou-d</w:t>
      </w:r>
      <w:r>
        <w:rPr>
          <w:rFonts w:cs="Arial" w:ascii="Arial Narrow" w:hAnsi="Arial Narrow"/>
          <w:sz w:val="24"/>
          <w:szCs w:val="24"/>
        </w:rPr>
        <w:t xml:space="preserve">odávka profese elektro)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Napojení kl. jednotek na nástěnné  ovladače   bude provedeno dodávkou elektroinstací.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Komunikační kabeláž mezi venkovní a vnitřními jednotkami dodávka klimatizace.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  <w:u w:val="single"/>
        </w:rPr>
        <w:t>Zdravoinstalace:</w:t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pojení  vnitřních  jednotek   na kanalizaci 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br/>
      </w:r>
      <w:r>
        <w:rPr>
          <w:rFonts w:cs="Arial" w:ascii="Arial Narrow" w:hAnsi="Arial Narrow"/>
          <w:i/>
          <w:sz w:val="24"/>
          <w:szCs w:val="24"/>
          <w:u w:val="single"/>
        </w:rPr>
        <w:t>Ovládání:</w:t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 knihovně jsou dle orientace ke světovým stranám vytvořny skupinky, které budou ovládat vnitřní jednotky pomocí nástěnných ovladačů ( celkem 3 ks  zadní, střední  část knihovny a recepce). Vnitřní jednotka    v kancelářích  bude ovládána  infra ovladačem 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284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 Narrow" w:hAnsi="Arial Narrow"/>
          <w:b/>
          <w:szCs w:val="24"/>
        </w:rPr>
        <w:t>3. Materiál, nátěry, izolace, tlumení hluku, protipožární ochrana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 xml:space="preserve">Materiál </w:t>
      </w:r>
    </w:p>
    <w:p>
      <w:pPr>
        <w:pStyle w:val="Normal"/>
        <w:ind w:left="360" w:hanging="720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otrubí chladiva je navrženo z mědi v požadované tvrdosti pro chladírenskou techniku.  </w:t>
      </w:r>
    </w:p>
    <w:p>
      <w:pPr>
        <w:pStyle w:val="Normal"/>
        <w:ind w:left="360" w:hanging="720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Nátěry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V rámci tohoto projektu není uvažováno s žádnými nátěry. </w:t>
      </w:r>
    </w:p>
    <w:p>
      <w:pPr>
        <w:pStyle w:val="Normal"/>
        <w:ind w:left="360" w:hanging="720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Izolace</w:t>
      </w:r>
    </w:p>
    <w:p>
      <w:pPr>
        <w:pStyle w:val="Normal"/>
        <w:ind w:left="360" w:hanging="720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otrubí chladiva bude izolováno tepelnou izolací Armaflex odpovídající tloušťky, popř. předvolovaným chladírenským potrubím.  </w:t>
      </w:r>
    </w:p>
    <w:p>
      <w:pPr>
        <w:pStyle w:val="Normal"/>
        <w:ind w:left="360" w:hanging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Tlumení hluku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ařízení jsou navržena dle nařízení č.148/2006 Sb. a vyhovují hodnotám pro venkovní a vnitřní prostor.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Protipožární ochrana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V rámci  projektu části  chlazení  není uvažováno s žádným stupněm protipožárního opatření. </w:t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otrubní trasy, které by případně prostupovali požárně dělící konstrukcí, mají průřez potrubí menší než 40000mm2.  </w:t>
      </w:r>
    </w:p>
    <w:p>
      <w:pPr>
        <w:pStyle w:val="Heading2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žadavky na ostatní profes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Elektro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jistit napojení jednotky klimatizace samostatným jištěným přívodem. Provést napájení nástěnných ovladačů  v každé kanceláři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ZTI</w:t>
      </w:r>
    </w:p>
    <w:p>
      <w:pPr>
        <w:pStyle w:val="Normal"/>
        <w:ind w:left="357" w:hanging="0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ind w:first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V rámci části ZTI  je třeba zabezpečit odvod kondenzátu od veškerých vnitřních jednotek.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jc w:val="both"/>
        <w:outlineLvl w:val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Údržba zařízení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Dodavatel zařízení dodá uživateli předpisy pro provoz a údržbu. Montér klimatizace zaučí obsluhu zařízení. Uživatel zařízení zajistí pravidelnou kontrolu, čištění a příp. výměnu filtrů a prohlídku jednotek odborným servisem dodavatele.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jc w:val="both"/>
        <w:outlineLvl w:val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ávěr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Veškerá navržená klimatizační zařízení splňují nároky kladené na klimatizaci požadovaných prostorů.. Celoročně zabezpečují v požadovaných prostorech optimální mikroklima a tepelnou pohodu při zabezpečení maximální hospodárnosti provozu.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sz w:val="24"/>
          <w:szCs w:val="24"/>
        </w:rPr>
        <w:t>V Olomouci 03/2019</w:t>
        <w:tab/>
        <w:tab/>
        <w:tab/>
        <w:tab/>
        <w:tab/>
        <w:tab/>
        <w:t xml:space="preserve">Vypracoval. Ing:Judita Bravencová 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0"/>
      <w:gridCol w:w="1736"/>
    </w:tblGrid>
    <w:tr>
      <w:trPr>
        <w:trHeight w:val="170" w:hRule="atLeast"/>
      </w:trPr>
      <w:tc>
        <w:tcPr>
          <w:tcW w:w="7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18"/>
              <w:szCs w:val="18"/>
            </w:rPr>
          </w:pPr>
          <w:r>
            <w:rPr>
              <w:sz w:val="18"/>
              <w:szCs w:val="18"/>
            </w:rPr>
            <w:t>Technická zpráva</w:t>
          </w:r>
        </w:p>
      </w:tc>
      <w:tc>
        <w:tcPr>
          <w:tcW w:w="17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a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5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(celkem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5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)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Hps">
    <w:name w:val="hp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0" w:after="113"/>
      <w:jc w:val="both"/>
    </w:pPr>
    <w:rPr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</w:rPr>
  </w:style>
  <w:style w:type="paragraph" w:styleId="Adresaodesilatele">
    <w:name w:val="Adresa odesilatele"/>
    <w:basedOn w:val="Normal"/>
    <w:qFormat/>
    <w:pPr>
      <w:keepLines/>
      <w:tabs>
        <w:tab w:val="clear" w:pos="708"/>
        <w:tab w:val="left" w:pos="2640" w:leader="none"/>
      </w:tabs>
      <w:spacing w:lineRule="atLeast" w:line="200"/>
    </w:pPr>
    <w:rPr>
      <w:rFonts w:ascii="Arial" w:hAnsi="Arial" w:cs="Arial"/>
      <w:spacing w:val="-2"/>
      <w:sz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0" w:after="160"/>
      <w:ind w:firstLine="300"/>
      <w:jc w:val="both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zb-info.cz/t.py?t=15&amp;i=19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5:24:00Z</dcterms:created>
  <dc:creator>Fišer</dc:creator>
  <dc:description/>
  <cp:keywords/>
  <dc:language>en-US</dc:language>
  <cp:lastModifiedBy>Judita</cp:lastModifiedBy>
  <cp:lastPrinted>2019-03-25T09:31:00Z</cp:lastPrinted>
  <dcterms:modified xsi:type="dcterms:W3CDTF">2019-03-25T08:51:00Z</dcterms:modified>
  <cp:revision>7</cp:revision>
  <dc:subject/>
  <dc:title>STŘEDISKO OSTRAVA</dc:title>
</cp:coreProperties>
</file>