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426830202"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17558793"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