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Lista urządzeń i elementów instalacji.</w:t>
      </w:r>
    </w:p>
    <w:p>
      <w:pPr>
        <w:pStyle w:val="Normal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waga:</w:t>
      </w:r>
    </w:p>
    <w:p>
      <w:pPr>
        <w:pStyle w:val="Normal"/>
        <w:numPr>
          <w:ilvl w:val="1"/>
          <w:numId w:val="3"/>
        </w:numPr>
        <w:ind w:left="567" w:hanging="283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zestawieniu bloków central ujęto wyłącznie bloki podstawowe służące do obróbki powietrza. Wszystkie centrale powinny być wyposażone ponadto w przepustnice, króćce elastyczne oraz pozostałe bloki służące do prawidłowego ich zestawienia [blok pusty, rozpężania, itp]</w:t>
      </w:r>
    </w:p>
    <w:p>
      <w:pPr>
        <w:pStyle w:val="Normal"/>
        <w:numPr>
          <w:ilvl w:val="1"/>
          <w:numId w:val="3"/>
        </w:numPr>
        <w:ind w:left="567" w:hanging="283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miar z indeksem „P” oznacza wymiar ustalany w trakcie montażu instalacji.</w:t>
      </w:r>
    </w:p>
    <w:p>
      <w:pPr>
        <w:pStyle w:val="Normal"/>
        <w:numPr>
          <w:ilvl w:val="1"/>
          <w:numId w:val="3"/>
        </w:numPr>
        <w:ind w:left="567" w:hanging="283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la kolan prostokątnych całkowita długość łuku łącznie z kołnierzem wynosi L = R + 50 = 100 + 50 = 150. Kolana wyposażone w łopatki kierownicze [ilość i rozstaw wg PN].</w:t>
      </w:r>
    </w:p>
    <w:p>
      <w:pPr>
        <w:pStyle w:val="Normal"/>
        <w:numPr>
          <w:ilvl w:val="1"/>
          <w:numId w:val="3"/>
        </w:numPr>
        <w:ind w:left="567" w:hanging="283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iespecyfikowane złączki wewnętrzne /nyple/ należy zamówić wg rzeczywistych potrzeb. /dotyczy wszystkich instalacji wykonanych z rur typu spiro/</w:t>
      </w:r>
    </w:p>
    <w:p>
      <w:pPr>
        <w:pStyle w:val="Normal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>I</w:t>
      </w:r>
      <w:r>
        <w:rPr>
          <w:rFonts w:cs="Arial" w:ascii="Arial" w:hAnsi="Arial"/>
          <w:b/>
          <w:bCs/>
          <w:lang w:val="pl-PL"/>
        </w:rPr>
        <w:t>nstalacja nawiewna N1</w:t>
      </w:r>
    </w:p>
    <w:p>
      <w:pPr>
        <w:pStyle w:val="Normal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Elementy instalacji od N1-2 do N1-8 należy izolować matami Armaflex o grubości 32mm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Elementy instalacji od N1-10 do N1-35 należy izolować wełną mineralną o grubości 30mm z płaszczem ochronnym z folii aluminiowej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tbl>
      <w:tblPr>
        <w:tblW w:w="9936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"/>
        <w:gridCol w:w="525"/>
        <w:gridCol w:w="1455"/>
        <w:gridCol w:w="2760"/>
        <w:gridCol w:w="3613"/>
        <w:gridCol w:w="1102"/>
      </w:tblGrid>
      <w:tr>
        <w:trPr>
          <w:tblHeader w:val="true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Nr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zt.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yp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Nazwa</w:t>
            </w:r>
          </w:p>
        </w:tc>
        <w:tc>
          <w:tcPr>
            <w:tcW w:w="3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ymiary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od.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N1/W1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Fricostar</w:t>
            </w:r>
          </w:p>
        </w:tc>
        <w:tc>
          <w:tcPr>
            <w:tcW w:w="637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Centrala basenowa zblokowana [wykonanie jedna obok drugiej] z blokami:</w:t>
            </w:r>
          </w:p>
          <w:p>
            <w:pPr>
              <w:pStyle w:val="Normal"/>
              <w:numPr>
                <w:ilvl w:val="0"/>
                <w:numId w:val="2"/>
              </w:numPr>
              <w:ind w:left="283" w:hanging="283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filtracji EU4 szt. 2 [nawiew, wywiew],</w:t>
            </w:r>
          </w:p>
          <w:p>
            <w:pPr>
              <w:pStyle w:val="Normal"/>
              <w:numPr>
                <w:ilvl w:val="0"/>
                <w:numId w:val="2"/>
              </w:numPr>
              <w:ind w:left="283" w:hanging="283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ieszania i recyrkulacji,</w:t>
            </w:r>
          </w:p>
          <w:p>
            <w:pPr>
              <w:pStyle w:val="Normal"/>
              <w:numPr>
                <w:ilvl w:val="0"/>
                <w:numId w:val="2"/>
              </w:numPr>
              <w:ind w:left="283" w:hanging="283"/>
              <w:rPr/>
            </w:pPr>
            <w:r>
              <w:rPr>
                <w:rFonts w:cs="Arial" w:ascii="Arial" w:hAnsi="Arial"/>
                <w:lang w:val="pl-PL"/>
              </w:rPr>
              <w:t>wentylatorowy wywiewny L</w:t>
            </w:r>
            <w:r>
              <w:rPr>
                <w:rFonts w:cs="Arial" w:ascii="Arial" w:hAnsi="Arial"/>
                <w:vertAlign w:val="subscript"/>
                <w:lang w:val="pl-PL"/>
              </w:rPr>
              <w:t>N</w:t>
            </w:r>
            <w:r>
              <w:rPr>
                <w:rFonts w:cs="Arial" w:ascii="Arial" w:hAnsi="Arial"/>
                <w:lang w:val="pl-PL"/>
              </w:rPr>
              <w:t>= 36.400 m</w:t>
            </w:r>
            <w:r>
              <w:rPr>
                <w:rFonts w:cs="Arial" w:ascii="Arial" w:hAnsi="Arial"/>
                <w:position w:val="6"/>
                <w:lang w:val="pl-PL"/>
              </w:rPr>
              <w:t>3</w:t>
            </w:r>
            <w:r>
              <w:rPr>
                <w:rFonts w:cs="Arial" w:ascii="Arial" w:hAnsi="Arial"/>
                <w:lang w:val="pl-PL"/>
              </w:rPr>
              <w:t xml:space="preserve">/h, </w:t>
            </w:r>
          </w:p>
          <w:p>
            <w:pPr>
              <w:pStyle w:val="Normal"/>
              <w:numPr>
                <w:ilvl w:val="0"/>
                <w:numId w:val="2"/>
              </w:numPr>
              <w:ind w:left="283" w:hanging="283"/>
              <w:rPr/>
            </w:pPr>
            <w:r>
              <w:rPr>
                <w:rFonts w:cs="Arial" w:ascii="Arial" w:hAnsi="Arial"/>
                <w:lang w:val="de-DE"/>
              </w:rPr>
              <w:t>dp</w:t>
            </w:r>
            <w:r>
              <w:rPr>
                <w:rFonts w:cs="Arial" w:ascii="Arial" w:hAnsi="Arial"/>
                <w:vertAlign w:val="subscript"/>
                <w:lang w:val="de-DE"/>
              </w:rPr>
              <w:t>ext</w:t>
            </w:r>
            <w:r>
              <w:rPr>
                <w:rFonts w:cs="Arial" w:ascii="Arial" w:hAnsi="Arial"/>
                <w:lang w:val="de-DE"/>
              </w:rPr>
              <w:t xml:space="preserve"> = 400 Pa, </w:t>
            </w:r>
          </w:p>
          <w:p>
            <w:pPr>
              <w:pStyle w:val="Normal"/>
              <w:numPr>
                <w:ilvl w:val="0"/>
                <w:numId w:val="2"/>
              </w:numPr>
              <w:ind w:left="283" w:hanging="283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odzysku ciepła (podwójna rurka cieplna) </w:t>
            </w:r>
          </w:p>
          <w:p>
            <w:pPr>
              <w:pStyle w:val="Normal"/>
              <w:numPr>
                <w:ilvl w:val="0"/>
                <w:numId w:val="2"/>
              </w:numPr>
              <w:ind w:left="283" w:hanging="283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ompa ciepła (bez skraplacza wody basenowej)</w:t>
            </w:r>
          </w:p>
          <w:p>
            <w:pPr>
              <w:pStyle w:val="Normal"/>
              <w:numPr>
                <w:ilvl w:val="0"/>
                <w:numId w:val="2"/>
              </w:numPr>
              <w:ind w:left="283" w:hanging="283"/>
              <w:rPr/>
            </w:pPr>
            <w:r>
              <w:rPr>
                <w:rFonts w:cs="Arial" w:ascii="Arial" w:hAnsi="Arial"/>
                <w:lang w:val="pl-PL"/>
              </w:rPr>
              <w:t>ogrzewania Q</w:t>
            </w:r>
            <w:r>
              <w:rPr>
                <w:rFonts w:cs="Arial" w:ascii="Arial" w:hAnsi="Arial"/>
                <w:vertAlign w:val="subscript"/>
                <w:lang w:val="pl-PL"/>
              </w:rPr>
              <w:t>N</w:t>
            </w:r>
            <w:r>
              <w:rPr>
                <w:rFonts w:cs="Arial" w:ascii="Arial" w:hAnsi="Arial"/>
                <w:lang w:val="pl-PL"/>
              </w:rPr>
              <w:t xml:space="preserve"> = 130kW, t</w:t>
            </w:r>
            <w:r>
              <w:rPr>
                <w:rFonts w:cs="Arial" w:ascii="Arial" w:hAnsi="Arial"/>
                <w:vertAlign w:val="subscript"/>
                <w:lang w:val="pl-PL"/>
              </w:rPr>
              <w:t>p</w:t>
            </w:r>
            <w:r>
              <w:rPr>
                <w:rFonts w:cs="Arial" w:ascii="Arial" w:hAnsi="Arial"/>
                <w:lang w:val="pl-PL"/>
              </w:rPr>
              <w:t xml:space="preserve"> = 32 </w:t>
            </w:r>
            <w:r>
              <w:rPr>
                <w:rFonts w:cs="Arial" w:ascii="Arial" w:hAnsi="Arial"/>
                <w:position w:val="6"/>
                <w:lang w:val="pl-PL"/>
              </w:rPr>
              <w:t>o</w:t>
            </w:r>
            <w:r>
              <w:rPr>
                <w:rFonts w:cs="Arial" w:ascii="Arial" w:hAnsi="Arial"/>
                <w:lang w:val="pl-PL"/>
              </w:rPr>
              <w:t>C t</w:t>
            </w:r>
            <w:r>
              <w:rPr>
                <w:rFonts w:cs="Arial" w:ascii="Arial" w:hAnsi="Arial"/>
                <w:vertAlign w:val="subscript"/>
                <w:lang w:val="pl-PL"/>
              </w:rPr>
              <w:t>N</w:t>
            </w:r>
            <w:r>
              <w:rPr>
                <w:rFonts w:cs="Arial" w:ascii="Arial" w:hAnsi="Arial"/>
                <w:lang w:val="pl-PL"/>
              </w:rPr>
              <w:t xml:space="preserve"> = 37 </w:t>
            </w:r>
            <w:r>
              <w:rPr>
                <w:rFonts w:cs="Arial" w:ascii="Arial" w:hAnsi="Arial"/>
                <w:position w:val="6"/>
                <w:lang w:val="pl-PL"/>
              </w:rPr>
              <w:t>o</w:t>
            </w:r>
            <w:r>
              <w:rPr>
                <w:rFonts w:cs="Arial" w:ascii="Arial" w:hAnsi="Arial"/>
                <w:lang w:val="pl-PL"/>
              </w:rPr>
              <w:t>C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pl-PL"/>
              </w:rPr>
              <w:t xml:space="preserve">    </w:t>
            </w:r>
            <w:r>
              <w:rPr>
                <w:rFonts w:cs="Arial" w:ascii="Arial" w:hAnsi="Arial"/>
                <w:lang w:val="pl-PL"/>
              </w:rPr>
              <w:t>t</w:t>
            </w:r>
            <w:r>
              <w:rPr>
                <w:rFonts w:cs="Arial" w:ascii="Arial" w:hAnsi="Arial"/>
                <w:vertAlign w:val="subscript"/>
                <w:lang w:val="pl-PL"/>
              </w:rPr>
              <w:t>wg</w:t>
            </w:r>
            <w:r>
              <w:rPr>
                <w:rFonts w:cs="Arial" w:ascii="Arial" w:hAnsi="Arial"/>
                <w:lang w:val="pl-PL"/>
              </w:rPr>
              <w:t xml:space="preserve"> = 50/40</w:t>
            </w:r>
            <w:r>
              <w:rPr>
                <w:rFonts w:cs="Arial" w:ascii="Arial" w:hAnsi="Arial"/>
                <w:position w:val="6"/>
                <w:lang w:val="pl-PL"/>
              </w:rPr>
              <w:t>o</w:t>
            </w:r>
            <w:r>
              <w:rPr>
                <w:rFonts w:cs="Arial" w:ascii="Arial" w:hAnsi="Arial"/>
                <w:lang w:val="pl-PL"/>
              </w:rPr>
              <w:t xml:space="preserve">C, </w:t>
            </w:r>
          </w:p>
          <w:p>
            <w:pPr>
              <w:pStyle w:val="Normal"/>
              <w:numPr>
                <w:ilvl w:val="0"/>
                <w:numId w:val="2"/>
              </w:numPr>
              <w:ind w:left="283" w:hanging="283"/>
              <w:rPr/>
            </w:pPr>
            <w:r>
              <w:rPr>
                <w:rFonts w:cs="Arial" w:ascii="Arial" w:hAnsi="Arial"/>
                <w:lang w:val="pl-PL"/>
              </w:rPr>
              <w:t>wentylatorowy nawiewny  L</w:t>
            </w:r>
            <w:r>
              <w:rPr>
                <w:rFonts w:cs="Arial" w:ascii="Arial" w:hAnsi="Arial"/>
                <w:vertAlign w:val="subscript"/>
                <w:lang w:val="pl-PL"/>
              </w:rPr>
              <w:t>N</w:t>
            </w:r>
            <w:r>
              <w:rPr>
                <w:rFonts w:cs="Arial" w:ascii="Arial" w:hAnsi="Arial"/>
                <w:lang w:val="pl-PL"/>
              </w:rPr>
              <w:t xml:space="preserve"> = 35000 m</w:t>
            </w:r>
            <w:r>
              <w:rPr>
                <w:rFonts w:cs="Arial" w:ascii="Arial" w:hAnsi="Arial"/>
                <w:position w:val="6"/>
                <w:lang w:val="pl-PL"/>
              </w:rPr>
              <w:t>3</w:t>
            </w:r>
            <w:r>
              <w:rPr>
                <w:rFonts w:cs="Arial" w:ascii="Arial" w:hAnsi="Arial"/>
                <w:lang w:val="pl-PL"/>
              </w:rPr>
              <w:t xml:space="preserve">/h,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de-DE"/>
              </w:rPr>
              <w:t xml:space="preserve">    </w:t>
            </w:r>
            <w:r>
              <w:rPr>
                <w:rFonts w:cs="Arial" w:ascii="Arial" w:hAnsi="Arial"/>
                <w:lang w:val="de-DE"/>
              </w:rPr>
              <w:t>dp</w:t>
            </w:r>
            <w:r>
              <w:rPr>
                <w:rFonts w:cs="Arial" w:ascii="Arial" w:hAnsi="Arial"/>
                <w:vertAlign w:val="subscript"/>
                <w:lang w:val="de-DE"/>
              </w:rPr>
              <w:t>ext</w:t>
            </w:r>
            <w:r>
              <w:rPr>
                <w:rFonts w:cs="Arial" w:ascii="Arial" w:hAnsi="Arial"/>
                <w:lang w:val="de-DE"/>
              </w:rPr>
              <w:t xml:space="preserve"> = 400 Pa, L</w:t>
            </w:r>
            <w:r>
              <w:rPr>
                <w:rFonts w:cs="Arial" w:ascii="Arial" w:hAnsi="Arial"/>
                <w:vertAlign w:val="subscript"/>
                <w:lang w:val="de-DE"/>
              </w:rPr>
              <w:t>Z</w:t>
            </w:r>
            <w:r>
              <w:rPr>
                <w:rFonts w:cs="Arial" w:ascii="Arial" w:hAnsi="Arial"/>
                <w:lang w:val="de-DE"/>
              </w:rPr>
              <w:t>=10500 m</w:t>
            </w:r>
            <w:r>
              <w:rPr>
                <w:rFonts w:cs="Arial" w:ascii="Arial" w:hAnsi="Arial"/>
                <w:vertAlign w:val="superscript"/>
                <w:lang w:val="de-DE"/>
              </w:rPr>
              <w:t>3</w:t>
            </w:r>
            <w:r>
              <w:rPr>
                <w:rFonts w:cs="Arial" w:ascii="Arial" w:hAnsi="Arial"/>
                <w:lang w:val="de-DE"/>
              </w:rPr>
              <w:t>/h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yposażenie - komplet automatyki, syfony skośne przy wymiennikach odzysku ciepła,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trona obsługowa centrali nawiewnej – lewa, patrząc w kierunku przepływu powietrza nawiewanego,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waga: wymiary króćca wyrzutowego w centrali wywiewnej – 1465x1465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G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limat.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edukcja asymetryczna</w:t>
            </w:r>
          </w:p>
        </w:tc>
        <w:tc>
          <w:tcPr>
            <w:tcW w:w="3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1465;  b=2685;  c=800;  d=2500;  l=1200;  e=58;  f=-332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S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Łuk symetryczny</w:t>
            </w:r>
          </w:p>
        </w:tc>
        <w:tc>
          <w:tcPr>
            <w:tcW w:w="3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lfa=90;  a=2500;  b=800;  e=50;  f=50;  r=100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prostokątny</w:t>
            </w:r>
          </w:p>
        </w:tc>
        <w:tc>
          <w:tcPr>
            <w:tcW w:w="3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2500; b=800; l=300;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prostokątny</w:t>
            </w:r>
          </w:p>
        </w:tc>
        <w:tc>
          <w:tcPr>
            <w:tcW w:w="3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800; b=2500; l=1077;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prostokątny</w:t>
            </w:r>
          </w:p>
        </w:tc>
        <w:tc>
          <w:tcPr>
            <w:tcW w:w="3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800; b=2500; l=3417;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7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Redukcja asymetryczna</w:t>
            </w:r>
          </w:p>
        </w:tc>
        <w:tc>
          <w:tcPr>
            <w:tcW w:w="3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800;  b=2850;  c=900;  d=2800;  l=200;  e=0;  f=100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8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B-6873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łumik kanałowy prostokątny</w:t>
            </w:r>
          </w:p>
        </w:tc>
        <w:tc>
          <w:tcPr>
            <w:tcW w:w="3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=900; b=2800; l=2000;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pol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9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T-JWN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ostokątna czerpnia ścienna</w:t>
            </w:r>
          </w:p>
        </w:tc>
        <w:tc>
          <w:tcPr>
            <w:tcW w:w="3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=1400;  b=2500;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pol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0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edukcja asymetryczna</w:t>
            </w:r>
          </w:p>
        </w:tc>
        <w:tc>
          <w:tcPr>
            <w:tcW w:w="3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a=903;  b=903;  c=1250;  d=1250;  l=400;  e=174;  f=174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1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S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Łuk symetryczny</w:t>
            </w:r>
          </w:p>
        </w:tc>
        <w:tc>
          <w:tcPr>
            <w:tcW w:w="3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lfa=90;  a=1250;  b=1250;  e=50;  f=50;  r=100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2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R3*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rójnik orłowy</w:t>
            </w:r>
          </w:p>
        </w:tc>
        <w:tc>
          <w:tcPr>
            <w:tcW w:w="3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1250;  b=1250;  d=800;  h=800;  r=150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3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prostokątny</w:t>
            </w:r>
          </w:p>
        </w:tc>
        <w:tc>
          <w:tcPr>
            <w:tcW w:w="3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800; b=1250; l=2250;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wg zał.1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4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ES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Odsadzka symetryczna</w:t>
            </w:r>
          </w:p>
        </w:tc>
        <w:tc>
          <w:tcPr>
            <w:tcW w:w="3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1250;  b=800;  e=100;  l=1000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5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prostokątny</w:t>
            </w:r>
          </w:p>
        </w:tc>
        <w:tc>
          <w:tcPr>
            <w:tcW w:w="3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1250; b=800; l=550;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6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S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Łuk symetryczny</w:t>
            </w:r>
          </w:p>
        </w:tc>
        <w:tc>
          <w:tcPr>
            <w:tcW w:w="3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lfa=90;  a=800;  b=1250;  e=50;  f=50;  r=100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7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prostokątny</w:t>
            </w:r>
          </w:p>
        </w:tc>
        <w:tc>
          <w:tcPr>
            <w:tcW w:w="3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a=800; b=1250; l=1900;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8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Łuk asymetryczny</w:t>
            </w:r>
          </w:p>
        </w:tc>
        <w:tc>
          <w:tcPr>
            <w:tcW w:w="3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lfa=90;  a=800;  b=1250;  d=1800;  e=50;  f=50;  r=100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9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edukcja asymetryczna</w:t>
            </w:r>
          </w:p>
        </w:tc>
        <w:tc>
          <w:tcPr>
            <w:tcW w:w="3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800;  b=1800;  c=900;  d=1800;  l=400;  e=-300;  f=100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0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B-6463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łumik kanałowy prostokątny</w:t>
            </w:r>
          </w:p>
        </w:tc>
        <w:tc>
          <w:tcPr>
            <w:tcW w:w="3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=900; b=1800; l=2000;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pol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1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edukcja asymetryczna</w:t>
            </w:r>
          </w:p>
        </w:tc>
        <w:tc>
          <w:tcPr>
            <w:tcW w:w="3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900;  b=1800;  c=800;  d=1250;  l=800;  e=-275;  f=0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2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prostokątny</w:t>
            </w:r>
          </w:p>
        </w:tc>
        <w:tc>
          <w:tcPr>
            <w:tcW w:w="3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800; b=1250; l=17500;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wg zał.1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23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ES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Odsadzka symetryczna</w:t>
            </w:r>
          </w:p>
        </w:tc>
        <w:tc>
          <w:tcPr>
            <w:tcW w:w="3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800;  b=1250;  e=200;  l=1500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4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prostokątny</w:t>
            </w:r>
          </w:p>
        </w:tc>
        <w:tc>
          <w:tcPr>
            <w:tcW w:w="3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800; b=1250; l=1550;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5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edukcja asymetryczna</w:t>
            </w:r>
          </w:p>
        </w:tc>
        <w:tc>
          <w:tcPr>
            <w:tcW w:w="3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800;  b=1250;  c=900;  d=1500;  l=700;  e=0;  f=0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6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B-6453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łumik kanałowy prostokątny</w:t>
            </w:r>
          </w:p>
        </w:tc>
        <w:tc>
          <w:tcPr>
            <w:tcW w:w="3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=900; b=1500; l=2000;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pol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7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S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edukcja symetryczna</w:t>
            </w:r>
          </w:p>
        </w:tc>
        <w:tc>
          <w:tcPr>
            <w:tcW w:w="3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a=900;  b=1500;  c=800;  d=1250;  l=500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8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R1*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rójnik prosty z prostokątnym odejściem</w:t>
            </w:r>
          </w:p>
        </w:tc>
        <w:tc>
          <w:tcPr>
            <w:tcW w:w="3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800;  b=1250;  g=400;  h=400;  l=2500;  e=2000;  f=200;  l3=100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9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prostokątny</w:t>
            </w:r>
          </w:p>
        </w:tc>
        <w:tc>
          <w:tcPr>
            <w:tcW w:w="3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400; b=400; l=1100P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0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S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Łuk symetryczny</w:t>
            </w:r>
          </w:p>
        </w:tc>
        <w:tc>
          <w:tcPr>
            <w:tcW w:w="3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lfa=90;  a=400;  b=400;  e=50;  f=50;  r=100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1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E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Odsadzka asymetryczna</w:t>
            </w:r>
          </w:p>
        </w:tc>
        <w:tc>
          <w:tcPr>
            <w:tcW w:w="3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400;  b=400;  d=400;  e=62;  l=626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2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rójnik 500 x 400 z 2 odejściami 1225x125 pod kratkę went.</w:t>
            </w:r>
          </w:p>
        </w:tc>
        <w:tc>
          <w:tcPr>
            <w:tcW w:w="3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rys.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rys.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3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prostokątny</w:t>
            </w:r>
          </w:p>
        </w:tc>
        <w:tc>
          <w:tcPr>
            <w:tcW w:w="3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a=500; b=400; l=1900P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4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S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Łuk symetryczny</w:t>
            </w:r>
          </w:p>
        </w:tc>
        <w:tc>
          <w:tcPr>
            <w:tcW w:w="3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lfa=90;  a=500;  b=400;  e=50;  f=50;  r=100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5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prostokątny 500 x 400 z 4 odejściami 1225x125 pod kratkę went.</w:t>
            </w:r>
          </w:p>
        </w:tc>
        <w:tc>
          <w:tcPr>
            <w:tcW w:w="3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rys.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rys.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6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L-W/G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ratka wentylacyjna prostokątna</w:t>
            </w:r>
          </w:p>
        </w:tc>
        <w:tc>
          <w:tcPr>
            <w:tcW w:w="3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1225; H=125;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Frapol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7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L-W/G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ratka wentylacyjna prostokątna</w:t>
            </w:r>
          </w:p>
        </w:tc>
        <w:tc>
          <w:tcPr>
            <w:tcW w:w="3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1025; H=125;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pol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8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L-W/G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ratka wentylacyjna prostokątna</w:t>
            </w:r>
          </w:p>
        </w:tc>
        <w:tc>
          <w:tcPr>
            <w:tcW w:w="3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825; H=125;</w:t>
            </w:r>
          </w:p>
        </w:tc>
        <w:tc>
          <w:tcPr>
            <w:tcW w:w="1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p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>I</w:t>
      </w:r>
      <w:r>
        <w:rPr>
          <w:rFonts w:cs="Arial" w:ascii="Arial" w:hAnsi="Arial"/>
          <w:b/>
          <w:bCs/>
          <w:lang w:val="pl-PL"/>
        </w:rPr>
        <w:t>nstalacja nawiewna N2</w:t>
      </w:r>
    </w:p>
    <w:p>
      <w:pPr>
        <w:pStyle w:val="Normal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Elementy instalacji od N2-2 do N2-9 należy izolować matami Armaflex o grubości 32mm.</w:t>
      </w:r>
    </w:p>
    <w:p>
      <w:pPr>
        <w:pStyle w:val="Normal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tbl>
      <w:tblPr>
        <w:tblW w:w="9936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"/>
        <w:gridCol w:w="540"/>
        <w:gridCol w:w="1440"/>
        <w:gridCol w:w="2760"/>
        <w:gridCol w:w="3628"/>
        <w:gridCol w:w="1087"/>
      </w:tblGrid>
      <w:tr>
        <w:trPr>
          <w:tblHeader w:val="true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N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zt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yp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Nazwa</w:t>
            </w:r>
          </w:p>
        </w:tc>
        <w:tc>
          <w:tcPr>
            <w:tcW w:w="3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ymiary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od.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0.05IVBV</w:t>
            </w:r>
          </w:p>
        </w:tc>
        <w:tc>
          <w:tcPr>
            <w:tcW w:w="638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entrala wentylacyjna nawiewna płaska z blokami:</w:t>
            </w:r>
          </w:p>
          <w:p>
            <w:pPr>
              <w:pStyle w:val="Normal"/>
              <w:numPr>
                <w:ilvl w:val="0"/>
                <w:numId w:val="1"/>
              </w:numPr>
              <w:ind w:left="283" w:hanging="283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filtracji EU4 – mata filtracyjna,</w:t>
            </w:r>
          </w:p>
          <w:p>
            <w:pPr>
              <w:pStyle w:val="Normal"/>
              <w:numPr>
                <w:ilvl w:val="0"/>
                <w:numId w:val="1"/>
              </w:numPr>
              <w:ind w:left="283" w:hanging="283"/>
              <w:rPr/>
            </w:pPr>
            <w:r>
              <w:rPr>
                <w:rFonts w:cs="Arial" w:ascii="Arial" w:hAnsi="Arial"/>
                <w:lang w:val="pl-PL"/>
              </w:rPr>
              <w:t>wentylatorowy nawiewny L</w:t>
            </w:r>
            <w:r>
              <w:rPr>
                <w:rFonts w:cs="Arial" w:ascii="Arial" w:hAnsi="Arial"/>
                <w:vertAlign w:val="subscript"/>
                <w:lang w:val="pl-PL"/>
              </w:rPr>
              <w:t>N</w:t>
            </w:r>
            <w:r>
              <w:rPr>
                <w:rFonts w:cs="Arial" w:ascii="Arial" w:hAnsi="Arial"/>
                <w:lang w:val="pl-PL"/>
              </w:rPr>
              <w:t>=2500m3h, dp</w:t>
            </w:r>
            <w:r>
              <w:rPr>
                <w:rFonts w:cs="Arial" w:ascii="Arial" w:hAnsi="Arial"/>
                <w:vertAlign w:val="subscript"/>
                <w:lang w:val="pl-PL"/>
              </w:rPr>
              <w:t>ext</w:t>
            </w:r>
            <w:r>
              <w:rPr>
                <w:rFonts w:cs="Arial" w:ascii="Arial" w:hAnsi="Arial"/>
                <w:lang w:val="pl-PL"/>
              </w:rPr>
              <w:t>=350Pa</w:t>
            </w:r>
          </w:p>
          <w:p>
            <w:pPr>
              <w:pStyle w:val="Normal"/>
              <w:numPr>
                <w:ilvl w:val="0"/>
                <w:numId w:val="1"/>
              </w:numPr>
              <w:ind w:left="283" w:hanging="283"/>
              <w:rPr/>
            </w:pPr>
            <w:r>
              <w:rPr>
                <w:rFonts w:cs="Arial" w:ascii="Arial" w:hAnsi="Arial"/>
                <w:lang w:val="pl-PL"/>
              </w:rPr>
              <w:t>ogrzewania t</w:t>
            </w:r>
            <w:r>
              <w:rPr>
                <w:rFonts w:cs="Arial" w:ascii="Arial" w:hAnsi="Arial"/>
                <w:vertAlign w:val="subscript"/>
                <w:lang w:val="pl-PL"/>
              </w:rPr>
              <w:t>z</w:t>
            </w:r>
            <w:r>
              <w:rPr>
                <w:rFonts w:cs="Arial" w:ascii="Arial" w:hAnsi="Arial"/>
                <w:lang w:val="pl-PL"/>
              </w:rPr>
              <w:t>= -18</w:t>
            </w:r>
            <w:r>
              <w:rPr>
                <w:rFonts w:cs="Arial" w:ascii="Arial" w:hAnsi="Arial"/>
                <w:vertAlign w:val="superscript"/>
                <w:lang w:val="pl-PL"/>
              </w:rPr>
              <w:t>o</w:t>
            </w:r>
            <w:r>
              <w:rPr>
                <w:rFonts w:cs="Arial" w:ascii="Arial" w:hAnsi="Arial"/>
                <w:lang w:val="pl-PL"/>
              </w:rPr>
              <w:t>C, t</w:t>
            </w:r>
            <w:r>
              <w:rPr>
                <w:rFonts w:cs="Arial" w:ascii="Arial" w:hAnsi="Arial"/>
                <w:vertAlign w:val="subscript"/>
                <w:lang w:val="pl-PL"/>
              </w:rPr>
              <w:t>N</w:t>
            </w:r>
            <w:r>
              <w:rPr>
                <w:rFonts w:cs="Arial" w:ascii="Arial" w:hAnsi="Arial"/>
                <w:lang w:val="pl-PL"/>
              </w:rPr>
              <w:t>=20</w:t>
            </w:r>
            <w:r>
              <w:rPr>
                <w:rFonts w:cs="Arial" w:ascii="Arial" w:hAnsi="Arial"/>
                <w:vertAlign w:val="superscript"/>
                <w:lang w:val="pl-PL"/>
              </w:rPr>
              <w:t>o</w:t>
            </w:r>
            <w:r>
              <w:rPr>
                <w:rFonts w:cs="Arial" w:ascii="Arial" w:hAnsi="Arial"/>
                <w:lang w:val="pl-PL"/>
              </w:rPr>
              <w:t>C, t</w:t>
            </w:r>
            <w:r>
              <w:rPr>
                <w:rFonts w:cs="Arial" w:ascii="Arial" w:hAnsi="Arial"/>
                <w:vertAlign w:val="subscript"/>
                <w:lang w:val="pl-PL"/>
              </w:rPr>
              <w:t>W</w:t>
            </w:r>
            <w:r>
              <w:rPr>
                <w:rFonts w:cs="Arial" w:ascii="Arial" w:hAnsi="Arial"/>
                <w:lang w:val="pl-PL"/>
              </w:rPr>
              <w:t>=80/60</w:t>
            </w:r>
            <w:r>
              <w:rPr>
                <w:rFonts w:cs="Arial" w:ascii="Arial" w:hAnsi="Arial"/>
                <w:vertAlign w:val="superscript"/>
                <w:lang w:val="pl-PL"/>
              </w:rPr>
              <w:t>o</w:t>
            </w:r>
            <w:r>
              <w:rPr>
                <w:rFonts w:cs="Arial" w:ascii="Arial" w:hAnsi="Arial"/>
                <w:lang w:val="pl-PL"/>
              </w:rPr>
              <w:t>C</w:t>
            </w:r>
          </w:p>
          <w:p>
            <w:pPr>
              <w:pStyle w:val="Normal"/>
              <w:ind w:left="283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yposażenie dodatkowe-komplet automatyki.</w:t>
            </w:r>
          </w:p>
          <w:p>
            <w:pPr>
              <w:pStyle w:val="Normal"/>
              <w:ind w:left="283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Obsługa od dołu urządzenia, króćce przyłączeniowe wody grzejnej – z lewej strony (patrząc w kierunku przepływu pow. nawiewanego)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GE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limat.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edukcja asymetryczna</w:t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245;  b=855;  c=300;  d=960;  l=200;  e=53;  f=55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B-6521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łumik kanałowy prostokątny</w:t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=300; b=960; l=1500;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pol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edukcja asymetryczna</w:t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300;  b=960;  c=250;  d=630;  l=500;  e=-165;  f=0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prostokątny</w:t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250; b=630; l=1550;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edukcja asymetryczna</w:t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a=250;  b=630;  c=300;  d=800;  l=400;  e=0;  f=0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7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T-JWN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ostokątna czerpnia ścienna</w:t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=300;  b=800;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pol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8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edukcja asymetryczna</w:t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245;  b=855;  c=300;  d=960;  l=200;  e=53;  f=0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9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B-6521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łumik kanałowy prostokątny</w:t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=300; b=960; l=2000;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pol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U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edukcja asymetryczna</w:t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300;  b=960;  c=250;  d=630;  l=500;  e=-165;  f=-50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R2*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rójnik prosty z okrągłym odejściem</w:t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250;  b=630;  d=224;  l=700;  e=350;  f=125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2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Łuk asymetryczny</w:t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alfa=90;  a=250;  b=630;  d=500;  e=50;  f=50;  r=100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3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R2*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rójnik prosty z okrągłym odejściem</w:t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=250;  b=500;  d=125;  l=2800;  e=1400;  f=63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wg zał.1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4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ES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Odsadzka symetryczna</w:t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500;  b=250;  e=300;  l=700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5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prostokątny</w:t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500; b=250; l=523;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wg zał.1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6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ES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Odsadzka symetryczna</w:t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500;  b=250;  e=150;  l=500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7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R1*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rójnik prosty z prostokątnym odejściem</w:t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250;  b=500;  g=200;  h=315;  l=515;  e=258;  f=100;  l3=100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8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Łuk asymetryczny</w:t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alfa=90;  a=250;  b=500;  d=250;  e=50;  f=50;  r=100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9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prostokątny</w:t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250; b=250; l=2550;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S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Łuk symetryczny</w:t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lfa=90;  a=250;  b=250;  e=50;  f=50;  r=100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R2*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rójnik prosty z okrągłym odejściem</w:t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250;  b=250;  d=200;  l=400;  e=200;  f=125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2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symetryczne przejście koło/prostokąt</w:t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250;  b=250;  d=224;  g=40;  l=200;  e=-13;  f=-13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3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224;  l1=3700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4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TE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ymetryczny trójnik 90 stopni</w:t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224;  d3=200;  l1=330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5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F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łączka mufowa</w:t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224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6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AE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edukcja asymetryczna</w:t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224;  d2=100;  l1=205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7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00;  l1=3200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8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GE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olano segmentowe</w:t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lfa=90;  r=1;  d1=100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9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00;  l1=600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FLEX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elastyczny</w:t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=100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C4*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 z dnem i odgałęzieniem</w:t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25;  d3=100;  l1=250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2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KT 125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nemostat sufitowy nawiewny CKT z kołnierzem montażowym KKK</w:t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=125;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nture Industries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EX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zewód elastyczny</w:t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=200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-DV/wlk.3/wariant 11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nemostat prostokątny ze skrzynką rozprężną</w:t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318; H=318; D=200; BD=330;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pol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5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prostokątny</w:t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200; b=315; l=5450;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6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R2*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rójnik prosty z okrągłym odejściem</w:t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a=200;  b=315;  d=160;  l=350;  e=175;  f=120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7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symetryczne przejście koło/prostokąt</w:t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200;  b=315;  d=250;  g=60;  l=250;  e=0;  f=25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8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F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łączka mufowa</w:t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250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9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GE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olano segmentowe</w:t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lfa=90;  r=1;  d1=250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250;  l1=500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FLEX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elastyczny</w:t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=250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-DV/wlk.5/wariant 11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nemostat prostokątny ze skrzynką rozprężną</w:t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428; H=428; D=250; BD=380;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pol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3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F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łączka mufowa</w:t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60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4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GE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Kolano segmentowe</w:t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lfa=30;  r=1;  d1=160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5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60;  l1=4748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6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GE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olano segmentowe</w:t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lfa=90;  r=1;  d1=160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7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60;  l1=500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8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FLEX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elastyczny</w:t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=160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-DV/wlk.2/wariant 11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nemostat prostokątny ze skrzynką rozprężną</w:t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260; H=260; D=160; BD=270;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pol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224;  l1=777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TE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ymetryczny trójnik 90 stopni</w:t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224;  d3=100;  l1=190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2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GE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Kolano segmentowe</w:t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lfa=90;  r=1;  d1=224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3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224;  l1=3325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4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SE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edukcja symetryczna</w:t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224;  d2=200;  l1=63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5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200;  l1=1400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6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TE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ymetryczny trójnik 90 stopni</w:t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d1=200;  d3=200;  l1=330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7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200;  l1=1000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8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T-DV/wlk.3/wariant 11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nemostat prostokątny ze skrzynką rozprężną</w:t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316; H=316; D=200; BD=330;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pol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9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C4*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 z dnem i odgałęzieniem</w:t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d1=160;  d3=100;  l1=250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KK 160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nemostat sufitowy wywiewny CKK z kołnierzem montażowym KKK</w:t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=160;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Venture Industries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00;  l1=275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2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00;  l1=700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3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d1=125;  l1=3750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4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FLEX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elastyczny</w:t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=125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5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R4*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 z dnem i odgałęzieniem</w:t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200;  d3=125;  l1=300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6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KK 200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nemostat sufitowy wywiewny CKK z kołnierzem montażowym KKK</w:t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=200;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Venture Industries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>I</w:t>
      </w:r>
      <w:r>
        <w:rPr>
          <w:rFonts w:cs="Arial" w:ascii="Arial" w:hAnsi="Arial"/>
          <w:b/>
          <w:bCs/>
          <w:lang w:val="pl-PL"/>
        </w:rPr>
        <w:t>nstalacja nawiewna N3</w:t>
      </w:r>
    </w:p>
    <w:p>
      <w:pPr>
        <w:pStyle w:val="Normal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Elementy instalacji od N3-2 do N3-9 należy izolować matami Armaflex o grubości 32mm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Elementy instalacji od N3-10 do N3-14 należy izolować wełną mineralną o grubości 30mm z płaszczem ochronnym z folii aluminiowej.</w:t>
      </w:r>
    </w:p>
    <w:p>
      <w:pPr>
        <w:pStyle w:val="Normal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tbl>
      <w:tblPr>
        <w:tblW w:w="993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"/>
        <w:gridCol w:w="583"/>
        <w:gridCol w:w="1382"/>
        <w:gridCol w:w="2745"/>
        <w:gridCol w:w="3598"/>
        <w:gridCol w:w="1128"/>
      </w:tblGrid>
      <w:tr>
        <w:trPr>
          <w:tblHeader w:val="true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Nr</w:t>
            </w:r>
          </w:p>
        </w:tc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zt.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yp</w:t>
            </w:r>
          </w:p>
        </w:tc>
        <w:tc>
          <w:tcPr>
            <w:tcW w:w="2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Nazwa</w:t>
            </w:r>
          </w:p>
        </w:tc>
        <w:tc>
          <w:tcPr>
            <w:tcW w:w="35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pl-PL"/>
              </w:rPr>
              <w:t>Wymiary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od.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5.06IVBV</w:t>
            </w:r>
          </w:p>
        </w:tc>
        <w:tc>
          <w:tcPr>
            <w:tcW w:w="63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entrala wentylacyjna nawiewna, z blokami:</w:t>
            </w:r>
          </w:p>
          <w:p>
            <w:pPr>
              <w:pStyle w:val="Normal"/>
              <w:numPr>
                <w:ilvl w:val="0"/>
                <w:numId w:val="2"/>
              </w:numPr>
              <w:ind w:left="283" w:hanging="283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filtracji EU4- filtry kieszeniowe,</w:t>
            </w:r>
          </w:p>
          <w:p>
            <w:pPr>
              <w:pStyle w:val="Normal"/>
              <w:numPr>
                <w:ilvl w:val="0"/>
                <w:numId w:val="2"/>
              </w:numPr>
              <w:ind w:left="283" w:hanging="283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odzysk ciepła – heat pipe</w:t>
            </w:r>
          </w:p>
          <w:p>
            <w:pPr>
              <w:pStyle w:val="Normal"/>
              <w:numPr>
                <w:ilvl w:val="0"/>
                <w:numId w:val="2"/>
              </w:numPr>
              <w:ind w:left="283" w:hanging="283"/>
              <w:rPr/>
            </w:pPr>
            <w:r>
              <w:rPr>
                <w:rFonts w:cs="Arial" w:ascii="Arial" w:hAnsi="Arial"/>
                <w:lang w:val="pl-PL"/>
              </w:rPr>
              <w:t>ogrzewania  t</w:t>
            </w:r>
            <w:r>
              <w:rPr>
                <w:rFonts w:cs="Arial" w:ascii="Arial" w:hAnsi="Arial"/>
                <w:vertAlign w:val="subscript"/>
                <w:lang w:val="pl-PL"/>
              </w:rPr>
              <w:t>Z</w:t>
            </w:r>
            <w:r>
              <w:rPr>
                <w:rFonts w:cs="Arial" w:ascii="Arial" w:hAnsi="Arial"/>
                <w:lang w:val="pl-PL"/>
              </w:rPr>
              <w:t xml:space="preserve"> = -10 </w:t>
            </w:r>
            <w:r>
              <w:rPr>
                <w:rFonts w:cs="Arial" w:ascii="Arial" w:hAnsi="Arial"/>
                <w:position w:val="6"/>
                <w:lang w:val="pl-PL"/>
              </w:rPr>
              <w:t>o</w:t>
            </w:r>
            <w:r>
              <w:rPr>
                <w:rFonts w:cs="Arial" w:ascii="Arial" w:hAnsi="Arial"/>
                <w:lang w:val="pl-PL"/>
              </w:rPr>
              <w:t>C,  t</w:t>
            </w:r>
            <w:r>
              <w:rPr>
                <w:rFonts w:cs="Arial" w:ascii="Arial" w:hAnsi="Arial"/>
                <w:vertAlign w:val="subscript"/>
                <w:lang w:val="pl-PL"/>
              </w:rPr>
              <w:t>N</w:t>
            </w:r>
            <w:r>
              <w:rPr>
                <w:rFonts w:cs="Arial" w:ascii="Arial" w:hAnsi="Arial"/>
                <w:lang w:val="pl-PL"/>
              </w:rPr>
              <w:t xml:space="preserve"> = 25 </w:t>
            </w:r>
            <w:r>
              <w:rPr>
                <w:rFonts w:cs="Arial" w:ascii="Arial" w:hAnsi="Arial"/>
                <w:position w:val="6"/>
                <w:lang w:val="pl-PL"/>
              </w:rPr>
              <w:t>o</w:t>
            </w:r>
            <w:r>
              <w:rPr>
                <w:rFonts w:cs="Arial" w:ascii="Arial" w:hAnsi="Arial"/>
                <w:lang w:val="pl-PL"/>
              </w:rPr>
              <w:t>C, tw = 80/60</w:t>
            </w:r>
            <w:r>
              <w:rPr>
                <w:rFonts w:cs="Arial" w:ascii="Arial" w:hAnsi="Arial"/>
                <w:position w:val="6"/>
                <w:lang w:val="pl-PL"/>
              </w:rPr>
              <w:t>o</w:t>
            </w:r>
            <w:r>
              <w:rPr>
                <w:rFonts w:cs="Arial" w:ascii="Arial" w:hAnsi="Arial"/>
                <w:lang w:val="pl-PL"/>
              </w:rPr>
              <w:t xml:space="preserve">C, </w:t>
            </w:r>
          </w:p>
          <w:p>
            <w:pPr>
              <w:pStyle w:val="Normal"/>
              <w:numPr>
                <w:ilvl w:val="0"/>
                <w:numId w:val="2"/>
              </w:numPr>
              <w:ind w:left="283" w:hanging="283"/>
              <w:rPr/>
            </w:pPr>
            <w:r>
              <w:rPr>
                <w:rFonts w:cs="Arial" w:ascii="Arial" w:hAnsi="Arial"/>
                <w:lang w:val="pl-PL"/>
              </w:rPr>
              <w:t>wentylatorowy nawiewny L= 3300 m</w:t>
            </w:r>
            <w:r>
              <w:rPr>
                <w:rFonts w:cs="Arial" w:ascii="Arial" w:hAnsi="Arial"/>
                <w:position w:val="6"/>
                <w:lang w:val="pl-PL"/>
              </w:rPr>
              <w:t>3</w:t>
            </w:r>
            <w:r>
              <w:rPr>
                <w:rFonts w:cs="Arial" w:ascii="Arial" w:hAnsi="Arial"/>
                <w:lang w:val="pl-PL"/>
              </w:rPr>
              <w:t>/h, dp = 400 P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 xml:space="preserve">Wyposażenie dodatkowe – komplet automatyki 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Obsługa od dołu urządzenia, króćce przyłączeniowe wody grzejnej – z prawej strony (patrząc w kierunku przepływu pow. nawiewanego)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GEA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A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edukcja asymetryczna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340;  b=855;  c=250;  d=630;  l=300;  e=-112;  f=0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</w:t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S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Łuk symetryczny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lfa=90;  a=250;  b=630;  e=50;  f=50;  r=100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</w:t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A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edukcja asymetryczna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400;  b=400;  c=250;  d=630;  l=667;  e=0;  f=0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</w:t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7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S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Łuk symetryczny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lfa=90;  a=400;  b=400;  e=50;  f=50;  r=100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</w:t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prostokątny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400; b=400; l=1500;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7</w:t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A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edukcja asymetryczna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400;  b=400;  c=630;  d=250;  l=500;  e=-150;  f=230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8</w:t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S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Łuk symetryczny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lfa=90;  a=630;  b=250;  e=50;  f=50;  r=100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9</w:t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prostokątny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a=630; b=250; l=4305;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0</w:t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S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edukcja symetryczna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340;  b=855;  c=300;  d=900;  l=200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1</w:t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B-6431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łumik kanałowy prostokątny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=300; b=900; l=1500;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pol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2</w:t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S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edukcja symetryczna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900;  b=300;  c=400;  d=400;  l=700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3</w:t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prostokątny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400; b=400; l=328;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4</w:t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prostokątny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400; b=400; l=290;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5</w:t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prostokątny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400; b=400; l=3205;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6</w:t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prostokątny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400; b=400; l=2200;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7</w:t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edukcja asymetryczna 400x400/400x315/700 z prostokątnym odejściem 400x200/50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 rys.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S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Łuk symetryczny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lfa=90;  a=315;  b=400;  e=50;  f=50;  r=100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9</w:t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R2*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rójnik prosty z okrągłym odejściem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315;  b=400;  d=200;  l=1500;  e=1000;  f=215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0</w:t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EA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Odsadzka asymetryczna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=400;  b=315;  d=315;  e=200;  l=500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1</w:t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prostokątny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315; b=400; l=2800;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2</w:t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rójnik prosty 400x315/450 z 2 okrągłymi odejściami d=224/50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g rys.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3</w:t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A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symetryczne przejście koło/prostokąt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a=315;  b=400;  d=280;  g=60;  l=300;  e=-60;  f=-17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4</w:t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280;  l1=14000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5</w:t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TE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ymetryczny trójnik 90 stopni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280;  d3=224;  l1=355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6</w:t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FA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łączka mufowa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280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7</w:t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AE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edukcja asymetryczna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d1=224;  d2=280;  l1=107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8</w:t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FA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łączka mufowa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224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9</w:t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GE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olano segmentowe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lfa=90;  r=1;  d1=224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0</w:t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TE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ymetryczny trójnik 90 stopni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224;  d3=100;  l1=190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1</w:t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224;  l1=500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2</w:t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FLEX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elastyczny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=224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3</w:t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AE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edukcja asymetryczna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200;  d2=224;  l1=63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4</w:t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FA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łączka mufowa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200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5</w:t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T-DV/wlk.4/wariant 11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nemostat prostokątny ze skrzynką rozprężną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372; H=372; D=200; BD=330;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rapol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6</w:t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00;  l1=800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7</w:t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GE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olano segmentowe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lfa=90;  r=1;  d1=100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8</w:t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00;  l1=4450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9</w:t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00;  l1=150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0</w:t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d1=100;  l1=2850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1</w:t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C1*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rójnik symetryczny z odejściem prostokąt.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1=100;  l1=425;  a=75;  b=225;  e=100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2</w:t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FA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aślepka żeńska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00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3</w:t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L-W/G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ratka wentylacyjna prostokątna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225;  H=75;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pol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4</w:t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224;  l1=800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5</w:t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200;  l1=3300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6</w:t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FLEX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elastyczny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=200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-DV/wlk.3/wariant 11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nemostat prostokątny ze skrzynką rozprężną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318; H=318; D=200; BD=330;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pol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8</w:t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prostokątny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200; b=400; l=2000;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9</w:t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ES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Odsadzka symetryczna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=400;  b=200;  e=230;  l=500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0</w:t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prostokątny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200; b=400; l=1000;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1</w:t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S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Łuk symetryczny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lfa=90;  a=200;  b=400;  e=50;  f=50;  r=100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2</w:t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TR2*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rójnik prosty z okrągłym odejściem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200;  b=400;  d=100;  l=1350;  e=1200;  f=100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3</w:t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prostokątny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200; b=400; l=405;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4</w:t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edukcja asymetryczna 315x200/200x200/550 z prostokątnym odejściem 315x125/100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rys.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5</w:t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prostokątny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200; b=315; l=1350;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6</w:t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edukcja asymetryczna 315x200/250x200/550 z prostokątnym odejściem 315x125/100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rys.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7</w:t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prostokątny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200; b=250; l=1360;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8</w:t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edukcja asymetryczna 250x200/200x200/550 z prostokątnym odejściem 315x125/100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rys.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9</w:t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prostokątny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200; b=200; l=1350;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0</w:t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R1*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rójnik prosty z prostokątnym odejściem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200;  b=200;  g=125;  h=325;  l=550;  e=275;  f=138;  l3=100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1</w:t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O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aślepka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a=200;  b=200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wg zał.1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62</w:t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4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ES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Odsadzka symetryczna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325;  b=125;  e=250;  l=500P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3</w:t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prostokątny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125; b=325; l=300;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4</w:t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T-W/G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ratka wentylacyjna prostokątna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325;  H=125;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pol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5</w:t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00;  l1=1200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6</w:t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00;  l1=2500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7</w:t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FLEX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elastyczny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=100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8</w:t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C4*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 z dnem i odgałęzieniem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25;  d3=100;  l1=250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9</w:t>
            </w:r>
          </w:p>
        </w:tc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KT 125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Anemostat sufitowy nawiewny CKT z kołnierzem montażowym KKK</w:t>
            </w:r>
          </w:p>
        </w:tc>
        <w:tc>
          <w:tcPr>
            <w:tcW w:w="35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=125;</w:t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Venture Industries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>I</w:t>
      </w:r>
      <w:r>
        <w:rPr>
          <w:rFonts w:cs="Arial" w:ascii="Arial" w:hAnsi="Arial"/>
          <w:b/>
          <w:bCs/>
          <w:lang w:val="pl-PL"/>
        </w:rPr>
        <w:t>nstalacja nawiewna N4</w:t>
      </w:r>
    </w:p>
    <w:p>
      <w:pPr>
        <w:pStyle w:val="Normal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Elementy instalacji od N4-2 do N4-9 należy izolować matami Armaflex o grubości 32mm.</w:t>
      </w:r>
    </w:p>
    <w:p>
      <w:pPr>
        <w:pStyle w:val="Normal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tbl>
      <w:tblPr>
        <w:tblW w:w="993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"/>
        <w:gridCol w:w="525"/>
        <w:gridCol w:w="1425"/>
        <w:gridCol w:w="2760"/>
        <w:gridCol w:w="3643"/>
        <w:gridCol w:w="1083"/>
      </w:tblGrid>
      <w:tr>
        <w:trPr>
          <w:tblHeader w:val="true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Nr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zt.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yp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Nazwa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ymiary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od.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0.05IVBV</w:t>
            </w:r>
          </w:p>
        </w:tc>
        <w:tc>
          <w:tcPr>
            <w:tcW w:w="64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entrala wentylacyjna nawiewna płaska, dwubiegowa z blokami:</w:t>
            </w:r>
          </w:p>
          <w:p>
            <w:pPr>
              <w:pStyle w:val="Normal"/>
              <w:numPr>
                <w:ilvl w:val="0"/>
                <w:numId w:val="1"/>
              </w:numPr>
              <w:ind w:left="283" w:hanging="283"/>
              <w:rPr/>
            </w:pPr>
            <w:r>
              <w:rPr>
                <w:rFonts w:cs="Arial" w:ascii="Arial" w:hAnsi="Arial"/>
                <w:lang w:val="pl-PL"/>
              </w:rPr>
              <w:t>filtracji EU4 – mata filtracyjna,</w:t>
            </w:r>
          </w:p>
          <w:p>
            <w:pPr>
              <w:pStyle w:val="Normal"/>
              <w:numPr>
                <w:ilvl w:val="0"/>
                <w:numId w:val="1"/>
              </w:numPr>
              <w:ind w:left="283" w:hanging="283"/>
              <w:rPr/>
            </w:pPr>
            <w:r>
              <w:rPr>
                <w:rFonts w:cs="Arial" w:ascii="Arial" w:hAnsi="Arial"/>
                <w:lang w:val="pl-PL"/>
              </w:rPr>
              <w:t>wentylatorowy nawiewny L=</w:t>
            </w:r>
            <w:r>
              <w:rPr>
                <w:rFonts w:cs="Arial" w:ascii="Arial" w:hAnsi="Arial"/>
                <w:sz w:val="22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2900/1450 m3h, dp=300Pa</w:t>
            </w:r>
          </w:p>
          <w:p>
            <w:pPr>
              <w:pStyle w:val="Normal"/>
              <w:numPr>
                <w:ilvl w:val="0"/>
                <w:numId w:val="1"/>
              </w:numPr>
              <w:ind w:left="283" w:hanging="283"/>
              <w:rPr/>
            </w:pPr>
            <w:r>
              <w:rPr>
                <w:rFonts w:cs="Arial" w:ascii="Arial" w:hAnsi="Arial"/>
                <w:lang w:val="pl-PL"/>
              </w:rPr>
              <w:t>ogrzewania tz=18</w:t>
            </w:r>
            <w:r>
              <w:rPr>
                <w:rFonts w:cs="Arial" w:ascii="Arial" w:hAnsi="Arial"/>
                <w:vertAlign w:val="superscript"/>
                <w:lang w:val="pl-PL"/>
              </w:rPr>
              <w:t>o</w:t>
            </w:r>
            <w:r>
              <w:rPr>
                <w:rFonts w:cs="Arial" w:ascii="Arial" w:hAnsi="Arial"/>
                <w:lang w:val="pl-PL"/>
              </w:rPr>
              <w:t>C, tn=20</w:t>
            </w:r>
            <w:r>
              <w:rPr>
                <w:rFonts w:cs="Arial" w:ascii="Arial" w:hAnsi="Arial"/>
                <w:vertAlign w:val="superscript"/>
                <w:lang w:val="pl-PL"/>
              </w:rPr>
              <w:t>o</w:t>
            </w:r>
            <w:r>
              <w:rPr>
                <w:rFonts w:cs="Arial" w:ascii="Arial" w:hAnsi="Arial"/>
                <w:lang w:val="pl-PL"/>
              </w:rPr>
              <w:t>C, tw=80/60</w:t>
            </w:r>
            <w:r>
              <w:rPr>
                <w:rFonts w:cs="Arial" w:ascii="Arial" w:hAnsi="Arial"/>
                <w:vertAlign w:val="superscript"/>
                <w:lang w:val="pl-PL"/>
              </w:rPr>
              <w:t>o</w:t>
            </w:r>
            <w:r>
              <w:rPr>
                <w:rFonts w:cs="Arial" w:ascii="Arial" w:hAnsi="Arial"/>
                <w:lang w:val="pl-PL"/>
              </w:rPr>
              <w:t>C</w:t>
            </w:r>
          </w:p>
          <w:p>
            <w:pPr>
              <w:pStyle w:val="Normal"/>
              <w:ind w:left="283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yposażenie dodatkowe-komplet automatyki</w:t>
            </w:r>
          </w:p>
          <w:p>
            <w:pPr>
              <w:pStyle w:val="Normal"/>
              <w:ind w:left="283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Obsługa od dołu urządzenia, króćce przyłączeniowe wody grzejnej – z lewej strony (patrząc w kierunku przepływu pow. nawiewanego)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GEA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Łuk asymetryczny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lfa=90;  a=245;  b=855;  d=900;  e=50;  f=50;  r=100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edukcja asymetryczna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245;  b=900;  c=300;  d=900;  l=305;  e=0;  f=0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B-6431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Tłumik kanałowy prostokątny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=300; b=900; l=1000;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pol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edukcja asymetryczna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300;  b=900;  c=400;  d=700;  l=350;  e=-100;  f=0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prostokątny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400; b=700; l=500;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7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T-JWN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ostokątna czerpnia ścienna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400;  b=700;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8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Redukcja asymetryczna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245;  b=855;  c=300;  d=900;  l=300;  e=25;  f=0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9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B-6431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łumik kanałowy prostokątny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=300; b=900; l=2000;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pol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0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edukcja asymetryczna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300;  b=900;  c=250;  d=800;  l=400;  e=0;  f=0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1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R2*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rójnik prosty z okrągłym odejściem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250;  b=800;  d=100;  l=3700;  e=3500;  f=125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2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S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Łuk symetryczny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lfa=90;  a=250;  b=800;  e=50;  f=50;  r=100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3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R2*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rójnik prosty z okrągłym odejściem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a=250;  b=800;  d=250;  l=800;  e=400;  f=125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4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Łuk asymetryczny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lfa=90;  a=250;  b=800;  d=630;  e=50;  f=50;  r=100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5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R2*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rójnik prosty z okrągłym odejściem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250;  b=630;  d=200;  l=400;  e=200;  f=125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6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prostokątny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250; b=630; l=1000;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7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edukcja asymetryczna  630x250/500x250/450 z okrągłym odejściem d=250/50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rys.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8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prostokątny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250; b=500; l=1000;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9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R2*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rójnik prosty z okrągłym odejściem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250;  b=500;  d=200;  l=400;  e=200;  f=125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0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edukcja asymetryczna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250;  b=500;  c=200;  d=500;  l=250;  e=0;  f=0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1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prostokątny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200; b=500; l=3200;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2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R2*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rójnik prosty z okrągłym odejściem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200;  b=500;  d=200;  l=400;  e=200;  f=100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3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symetryczne przejście koło/prostokąt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200;  b=500;  d=315;  g=60;  l=400;  e=-92;  f=115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4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F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łączka mufowa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315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gólne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5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GE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olano segmentowe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lfa=45;  r=1;  d1=315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gólne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6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315;  l1=500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gólne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pl-PL"/>
              </w:rPr>
              <w:t>27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315;  l1=1000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gólne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8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FLEX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elastyczny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=315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gólne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9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TE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ymetryczny trójnik 90 stopni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315;  d3=200;  l1=330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0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SE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edukcja symetryczna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315;  d2=250;  l1=117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1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250;  l1=1700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2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TE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ymetryczny trójnik 90 stopni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250;  d3=200;  l1=330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3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F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łączka mufowa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250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4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AE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edukcja asymetryczna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250;  d2=200;  l1=99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5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F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łączka mufowa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200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6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GE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olano segmentowe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lfa=90;  r=1;  d1=200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7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200;  l1=900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8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FLEX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elastyczny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=200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-DV/wlk.3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nemostat prostokątny ze skrzynką rozprężną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316; H=316; D=200; BD=330;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pol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0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FLEX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elastyczny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=250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-DV/wlk.6/wariant 1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nemostat prostokątny ze skrzynką rozprężną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457; H=457; D=250; BD=380;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pol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2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FLEX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elastyczny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=100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3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C4*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 z dnem i odgałęzieniem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d1=125;  d3=100;  l1=250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4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KT 125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nemostat sufitowy nawiewny CKT z kołnierzem montażowym KKK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=125;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Venture Industries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Arial" w:ascii="Arial" w:hAnsi="Arial"/>
          <w:b/>
          <w:bCs/>
          <w:sz w:val="22"/>
          <w:szCs w:val="22"/>
          <w:lang w:val="pl-PL"/>
        </w:rPr>
        <w:t>I</w:t>
      </w:r>
      <w:r>
        <w:rPr>
          <w:rFonts w:cs="Arial" w:ascii="Arial" w:hAnsi="Arial"/>
          <w:b/>
          <w:bCs/>
          <w:lang w:val="pl-PL"/>
        </w:rPr>
        <w:t>nstalacja wywiewna W1</w:t>
      </w:r>
    </w:p>
    <w:p>
      <w:pPr>
        <w:pStyle w:val="Normal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Elementy instalacji od W1-2 do W1-9, od W1-11 do W1-26, od W1-91 do W1-94 należy izolować wełną mineralną o grubości 30mm z płaszczem ochronnym z folii aluminiowej.</w:t>
      </w:r>
    </w:p>
    <w:p>
      <w:pPr>
        <w:pStyle w:val="Normal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tbl>
      <w:tblPr>
        <w:tblW w:w="9930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9"/>
        <w:gridCol w:w="540"/>
        <w:gridCol w:w="1292"/>
        <w:gridCol w:w="2760"/>
        <w:gridCol w:w="3658"/>
        <w:gridCol w:w="1081"/>
      </w:tblGrid>
      <w:tr>
        <w:trPr>
          <w:tblHeader w:val="true"/>
        </w:trPr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N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zt.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yp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Nazwa</w:t>
            </w:r>
          </w:p>
        </w:tc>
        <w:tc>
          <w:tcPr>
            <w:tcW w:w="3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ymiary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od.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64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(patrz N1-1)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edukcja asymetryczna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1465;  b=1465;  c=800;  d=2000;  l=1200;  e=0;  f=-333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S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Łuk symetryczny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alfa=90;  a=2000;  b=800;  e=50;  f=50;  r=100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prostokątny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2000; b=800; l=300;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edukcja asymetryczna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2000;  b=800;  c=2500;  d=800;  l=1077;  e=0;  f=0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S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Łuk symetryczny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lfa=90;  a=2500;  b=800;  e=50;  f=50;  r=100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7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prostokątny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800; b=2500; l=3417;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8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edukcja asymetryczna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800;  b=2850;  c=900;  d=2800;  l=200;  e=0;  f=0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9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B-6873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łumik kanałowy prostokątny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=900; b=2800; l=2000;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pol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T-JUW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ostokątna wyrzutnia ścienna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=1400;  b=2500;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pol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edukcja asymetryczna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=2685;  b=1465;  c=2100;  d=1500;  l=800;  e=0;  f=-292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wg zał.1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2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ES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Odsadzka symetryczna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2100;  b=1500;  e=150;  l=1100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3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B-6475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łumik kanałowy prostokątny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=1500; b=2100; l=2000;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pol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4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Łuk asymetryczny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lfa=90;  a=1500;  b=2100;  d=1250;  e=50;  f=50;  r=100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5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edukcja asymetryczna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1250;  b=1500;  c=1600;  d=1250;  l=1200;  e=-125;  f=0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6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prostokątny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a=1250; b=1600; l=5800;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7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S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Łuk symetryczny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lfa=90;  a=1250;  b=1600;  e=50;  f=50;  r=100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8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prostokątny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1250; b=1600; l=5270;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9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prostokątny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1250; b=1600; l=8300;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edukcja asymetryczna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a=1250;  b=1600;  c=800;  d=2500;  l=1150;  e=450;  f=0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S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Łuk symetryczny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lfa=90;  a=2500;  b=800;  e=50;  f=50;  r=100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2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prostokątny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2500; b=800; l=200;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3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prostokątny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800; b=2500; l=457;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4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R4*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rójnik z odejściem łukowym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=800;  b=2500;  d=2000;  h=630;  r=100;  l=1150;  alfa=90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wg zał.1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25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ES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Odsadzka symetryczna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800;  b=2000;  e=800;  l=2000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6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Łuk asymetryczny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alfa=90;  a=2000;  b=800;  d=630;  e=50;  f=50;  r=100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7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R1*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rójnik prosty z prostokątnym odejściem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630;  b=2000;  g=500;  h=1250;  l=2000;  e=1250;  f=250;  l3=100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8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rójnik  2000x630 z 2 asymetrycznymi  przejściami koło/prostokąt d=630/1000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rys.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9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630;  l1=1400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GE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olano segmentowe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lfa=30;  r=1;  d1=630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630;  l1=700P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2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630;  l1=2766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3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 z otworem pod kratkę wentylacyjną 625x325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630;  l1=1000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4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630;  l1=5000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5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SE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edukcja symetryczna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560;  d2=630;  l1=136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6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560;  l1=4850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7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 z otworem pod kratkę wentylacyjną 625x325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560;  l1=1000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8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SE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edukcja symetryczna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500;  d2=560;  l1=122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9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500;  l1=4900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 z otworem pod kratkę wentylacyjną 625x325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d1=500;  l1=1000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500;  l1=5000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2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F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aślepka żeńska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500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3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LRS-W/G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ratka wentylacyjna na kanały okrągłe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625; H=325; D=500;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pol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4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LRS-W/G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ratka wentylacyjna na kanały okrągłe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=625; H=325; D=560;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pol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5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LRS-W/G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ratka wentylacyjna na kanały okrągłe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625; H=325; D=630;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pol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6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630;  l1=1600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7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GE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olano segmentowe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lfa=90;  r=1;  d1=630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8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d1=630;  l1=2400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9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FLEX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elastyczny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=630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630;  l1=3900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GE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olano segmentowe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lfa=15;  r=1;  d1=630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2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F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łączka mufowa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630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3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d1=630;  l1=2736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4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500;  l1=2600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5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TE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ymetryczny trójnik 90 stopni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500;  d3=315;  l1=465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6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500;  l1=1936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7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F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łączka mufowa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315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8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GE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Kolano segmentowe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lfa=15;  r=1;  d1=315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9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315;  l1=9000P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SE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edukcja symetryczna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315;  d2=250;  l1=117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F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łączka mufowa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250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2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GE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olano segmentowe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lfa=90;  r=1;  d1=250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3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250;  l1=300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4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prostokątny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500; b=1250; l=2500;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wg zał.1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65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2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ES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Odsadzka symetryczna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1250;  b=500;  e=150;  l=800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6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prostokątny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1250; b=500; l=400;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7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prostokątny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1250; b=500; l=3650;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8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R1*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rójnik prosty z prostokątnym odejściem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500;  b=1250;  g=500;  h=1250;  l=1500;  e=750;  f=250;  l3=100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9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edukcja asymetryczna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a=500;  b=1250;  c=625;  d=1025;  l=350;  e=-112;  f=0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7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LW-G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ratka wentylacyjna prostokątna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1025;  H=625;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pol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7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prostokątny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a=500; b=1250; l=1500;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72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S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Łuk symetryczny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lfa=90;  a=500;  b=1250;  e=50;  f=50;  r=100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73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Redukcja asymetryczna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500;  b=1250;  c=625;  d=1225;  l=350;  e=-12;  f=0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74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LW-G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ratka wentylacyjna prostokątna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1225;  H=625;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pol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75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tLeast" w:line="320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560;  l1=1100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76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C1*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rójnik symetryczny z odejściem prostokąt.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cs="Arial" w:ascii="Arial" w:hAnsi="Arial"/>
                <w:lang w:val="de-DE"/>
              </w:rPr>
              <w:t>d1=560;  l1=750;  a=325;  b=525;  e=100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77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F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łączka mufowa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560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78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AE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edukcja asymetryczna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560;  d2=500;  l1=122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79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500;  l1=1800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8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C1*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rójnik symetryczny z odejściem prostokąt.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cs="Arial" w:ascii="Arial" w:hAnsi="Arial"/>
                <w:lang w:val="de-DE"/>
              </w:rPr>
              <w:t>d1=500;  l1=750;  a=325;  b=525;  e=100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8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F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łączka mufowa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500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82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AE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edukcja asymetryczna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500;  d2=450;  l1=109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83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450;  l1=2500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84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C1*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rójnik symetryczny z odejściem prostokąt.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1=450;  l1=750;  a=325;  b=525;  e=100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85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F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łączka mufowa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450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86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AE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edukcja asymetryczna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450;  d2=400;  l1=109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87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400;  l1=1800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88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C1*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rójnik symetryczny z odejściem prostokąt.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1=400;  l1=750;  a=325;  b=525;  e=100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89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F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aślepka żeńska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400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9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L-W/G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ratka wentylacyjna prostokątna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525;  H=325;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pol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9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edukcja asymetryczna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800;  b=630;  c=500;  d=1000;  l=1000;  e=0;  f=-300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92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prostokątny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500; b=1000; l=10620;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93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S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Łuk symetryczny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lfa=90;  a=500;  b=1000;  e=50;  f=50;  r=100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94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S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Łuk symetryczny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lfa=90;  a=1000;  b=500;  e=50;  f=50;  r=100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95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prostokątny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500; b=1000; l=2900;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96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R1*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rójnik prosty z prostokątnym odejściem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1000;  b=500;  g=225;  h=125;  l=400;  e=200;  f=500;  l3=200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97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prostokątny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500; b=1000; l=1860;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98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prostokątny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a=500; b=1000; l=200P;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99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prostokątny z dnem i z 2 prostąkątnymi odgałęzieniami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xb/L=1000x500/3450P;  cxd/L=1000x500/100;  exf/L=2500x300/100;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rys.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0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prostokątny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300; b=2500; l=420;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0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LW-G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ratka wentylacyjna prostokątna (niestandartowa)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2500;  H=300;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pol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02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LW-G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ratka wentylacyjna prostokątna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225;  H=125;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pol</w:t>
            </w:r>
          </w:p>
        </w:tc>
      </w:tr>
      <w:tr>
        <w:trPr/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03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LW-G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ratka wentylacyjna prostokątna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625;  H=325;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pol</w:t>
            </w:r>
          </w:p>
        </w:tc>
      </w:tr>
    </w:tbl>
    <w:p>
      <w:pPr>
        <w:pStyle w:val="Normal"/>
        <w:spacing w:lineRule="atLeast" w:line="320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>I</w:t>
      </w:r>
      <w:r>
        <w:rPr>
          <w:rFonts w:cs="Arial" w:ascii="Arial" w:hAnsi="Arial"/>
          <w:b/>
          <w:bCs/>
          <w:lang w:val="pl-PL"/>
        </w:rPr>
        <w:t>nstalacja wywiewna W1.2</w:t>
      </w:r>
    </w:p>
    <w:p>
      <w:pPr>
        <w:pStyle w:val="Normal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tbl>
      <w:tblPr>
        <w:tblW w:w="9918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6"/>
        <w:gridCol w:w="570"/>
        <w:gridCol w:w="1275"/>
        <w:gridCol w:w="2760"/>
        <w:gridCol w:w="3643"/>
        <w:gridCol w:w="1084"/>
      </w:tblGrid>
      <w:tr>
        <w:trPr>
          <w:tblHeader w:val="true"/>
        </w:trPr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Nr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zt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yp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Nazwa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ymiary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od.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TD-500/160</w:t>
            </w:r>
          </w:p>
        </w:tc>
        <w:tc>
          <w:tcPr>
            <w:tcW w:w="64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Wentylator kanałowy okrągły Lw=300m3/h, dp</w:t>
            </w:r>
            <w:r>
              <w:rPr>
                <w:rFonts w:cs="Arial" w:ascii="Arial" w:hAnsi="Arial"/>
                <w:vertAlign w:val="subscript"/>
                <w:lang w:val="pl-PL"/>
              </w:rPr>
              <w:t>ext</w:t>
            </w:r>
            <w:r>
              <w:rPr>
                <w:rFonts w:cs="Arial" w:ascii="Arial" w:hAnsi="Arial"/>
                <w:lang w:val="pl-PL"/>
              </w:rPr>
              <w:t xml:space="preserve"> = 200Pa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Venture Industries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60;  l1=200P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/II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odstawa dachowa okrągła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=160; l=600; A=360; B=360;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pol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F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łączka mufowa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60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yrzutnia dachowa okrągła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=160; l=272;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pol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GE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olano prasowane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lfa=90;  r=1;  d1=160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7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60;  l1=750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8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S-160-50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łumik kanalowy okrągły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=160; l=975;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pol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9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TE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ymetryczny trójnik 90 stopni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d1=160;  d3=125;  l1=215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0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TE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ymetryczny trójnik 90 stopni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60;  d3=100;  l1=190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1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AE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edukcja asymetryczna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60;  d2=125;  l1=78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2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25;  l1=2990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3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C1*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rójnik symetryczny z odejściem prostokąt.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1=125;  l1=425;  a=125;  b=225;  e=200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4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F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aślepka żeńska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25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5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L-W/G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ratka wentylacyjna prostokątna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225;  H=125;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pol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6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00;  l1=150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7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KK 100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nemostat sufitowy wywiewny CKK z kołnierzem montażowym KKK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=100;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Venture Industries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8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25;  l1=600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9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TE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ymetryczny trójnik 90 stopni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25;  d3=100;  l1=190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0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F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łączka mufowa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25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1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AE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Redukcja asymetryczna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25;  d2=100;  l1=64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2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00;  l1=605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3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GE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olano prasowane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lfa=90;  r=1;  d1=100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4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00;  l1=950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5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d1=100;  l1=3500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6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00;  l1=1638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7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00;  l1=100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8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FLEX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elastyczny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=100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9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C4*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 z dnem i odgałęzieniem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60;  d3=100;  l1=250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0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KK 160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nemostat sufitowy wywiewny CKK z kołnierzem montażowym KKK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=160;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Venture Industries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>I</w:t>
      </w:r>
      <w:r>
        <w:rPr>
          <w:rFonts w:cs="Arial" w:ascii="Arial" w:hAnsi="Arial"/>
          <w:b/>
          <w:bCs/>
          <w:lang w:val="pl-PL"/>
        </w:rPr>
        <w:t>nstalacja wywiewna W1.3</w:t>
      </w:r>
    </w:p>
    <w:p>
      <w:pPr>
        <w:pStyle w:val="Normal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tbl>
      <w:tblPr>
        <w:tblW w:w="9918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6"/>
        <w:gridCol w:w="540"/>
        <w:gridCol w:w="1320"/>
        <w:gridCol w:w="2745"/>
        <w:gridCol w:w="3658"/>
        <w:gridCol w:w="1069"/>
      </w:tblGrid>
      <w:tr>
        <w:trPr>
          <w:tblHeader w:val="true"/>
        </w:trPr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N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zt.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yp</w:t>
            </w:r>
          </w:p>
        </w:tc>
        <w:tc>
          <w:tcPr>
            <w:tcW w:w="2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Nazwa</w:t>
            </w:r>
          </w:p>
        </w:tc>
        <w:tc>
          <w:tcPr>
            <w:tcW w:w="3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ymiary</w:t>
            </w:r>
          </w:p>
        </w:tc>
        <w:tc>
          <w:tcPr>
            <w:tcW w:w="10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od.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D-500/160</w:t>
            </w:r>
          </w:p>
        </w:tc>
        <w:tc>
          <w:tcPr>
            <w:tcW w:w="64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Wentylator kanałowy okrągły  Lw=250m3/h, dp</w:t>
            </w:r>
            <w:r>
              <w:rPr>
                <w:rFonts w:cs="Arial" w:ascii="Arial" w:hAnsi="Arial"/>
                <w:vertAlign w:val="subscript"/>
                <w:lang w:val="pl-PL"/>
              </w:rPr>
              <w:t>ext</w:t>
            </w:r>
            <w:r>
              <w:rPr>
                <w:rFonts w:cs="Arial" w:ascii="Arial" w:hAnsi="Arial"/>
                <w:lang w:val="pl-PL"/>
              </w:rPr>
              <w:t>=200Pa</w:t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Venture Industries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60;  l1=950</w:t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gólne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GE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olano prasowane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lfa=90;  r=1;  d1=160</w:t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gólne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60;  l1=500P</w:t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gólne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/II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odstawa dachowa okrągła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=160; l=600; A=360; B=360;</w:t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pol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FA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łączka mufowa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60</w:t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gólne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7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yrzutnia dachowa okrągła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=160; l=272;</w:t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pol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8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60;  l1=500</w:t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gólne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9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S-160-50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łumik kanalowy okrągły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=160; l=975;</w:t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pol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60;  l1=335</w:t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gólne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TE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ymetryczny trójnik 90 stopni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d1=160;  d3=100;  l1=190</w:t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gólne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2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60;  l1=3400</w:t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gólne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3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C1*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rójnik symetryczny z odejściem prostokąt.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1=160;  l1=450;  a=125;  b=225;  e=100</w:t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gólne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4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SE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edukcja symetryczna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60;  d2=100;  l1=112</w:t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gólne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5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00;  l1=2400</w:t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gólne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6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GE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olano prasowane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lfa=90;  r=1;  d1=100</w:t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gólne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7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00;  l1=2300</w:t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gólne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8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00;  l1=150</w:t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gólne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9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L-W/G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ratka wentylacyjna prostokątna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=225;  H=125;</w:t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pol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FA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łączka mufowa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00</w:t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gólne</w:t>
            </w:r>
          </w:p>
        </w:tc>
      </w:tr>
      <w:tr>
        <w:trPr/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KK 100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nemostat sufitowy wywiewny CKK z kołnierzem montażowym KKK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=100;</w:t>
            </w:r>
          </w:p>
        </w:tc>
        <w:tc>
          <w:tcPr>
            <w:tcW w:w="10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Venture Industries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>I</w:t>
      </w:r>
      <w:r>
        <w:rPr>
          <w:rFonts w:cs="Arial" w:ascii="Arial" w:hAnsi="Arial"/>
          <w:b/>
          <w:bCs/>
          <w:lang w:val="pl-PL"/>
        </w:rPr>
        <w:t>nstalacja wywiewna W2.1</w:t>
      </w:r>
    </w:p>
    <w:p>
      <w:pPr>
        <w:pStyle w:val="Normal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tbl>
      <w:tblPr>
        <w:tblW w:w="9936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"/>
        <w:gridCol w:w="525"/>
        <w:gridCol w:w="1455"/>
        <w:gridCol w:w="2745"/>
        <w:gridCol w:w="3643"/>
        <w:gridCol w:w="1087"/>
      </w:tblGrid>
      <w:tr>
        <w:trPr>
          <w:tblHeader w:val="true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Nr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zt.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yp</w:t>
            </w:r>
          </w:p>
        </w:tc>
        <w:tc>
          <w:tcPr>
            <w:tcW w:w="2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Nazwa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ymiary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od.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"/>
              <w:spacing w:before="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oofJETT 3140.4 10</w:t>
            </w:r>
          </w:p>
        </w:tc>
        <w:tc>
          <w:tcPr>
            <w:tcW w:w="638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Wentylator dachowy jednobiegowy Lw=2100m3/h, n=1370min</w:t>
            </w:r>
            <w:r>
              <w:rPr>
                <w:rFonts w:cs="Arial" w:ascii="Arial" w:hAnsi="Arial"/>
                <w:vertAlign w:val="superscript"/>
                <w:lang w:val="pl-PL"/>
              </w:rPr>
              <w:t>-1</w:t>
            </w:r>
            <w:r>
              <w:rPr>
                <w:rFonts w:cs="Arial" w:ascii="Arial" w:hAnsi="Arial"/>
                <w:lang w:val="pl-PL"/>
              </w:rPr>
              <w:t>,</w:t>
            </w:r>
            <w:r>
              <w:rPr>
                <w:rFonts w:cs="Arial" w:ascii="Arial" w:hAnsi="Arial"/>
                <w:vertAlign w:val="superscript"/>
                <w:lang w:val="pl-PL"/>
              </w:rPr>
              <w:t xml:space="preserve">  </w:t>
            </w:r>
            <w:r>
              <w:rPr>
                <w:rFonts w:cs="Arial" w:ascii="Arial" w:hAnsi="Arial"/>
                <w:lang w:val="pl-PL"/>
              </w:rPr>
              <w:t>dp</w:t>
            </w:r>
            <w:r>
              <w:rPr>
                <w:rFonts w:cs="Arial" w:ascii="Arial" w:hAnsi="Arial"/>
                <w:vertAlign w:val="subscript"/>
                <w:lang w:val="pl-PL"/>
              </w:rPr>
              <w:t>ext</w:t>
            </w:r>
            <w:r>
              <w:rPr>
                <w:rFonts w:cs="Arial" w:ascii="Arial" w:hAnsi="Arial"/>
                <w:lang w:val="pl-PL"/>
              </w:rPr>
              <w:t xml:space="preserve"> = 250P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yposażenie dodatkowe: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JZ10 + RJZ32 + RJZ33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GE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Klimat. 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315;  l1=300P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SE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edukcja symetryczna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355;  d2=315;  l1=85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FA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łączka mufowa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355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GE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olano segmentowe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lfa=90;  r=1;  d1=355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A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symetryczne przejście koło/prostokąt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300;  b=960;  d=355;  g=60;  l=800;  e=-302;  f=55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7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B-6521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łumik kanałowy prostokątny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300; b=960; l=1500;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8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A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Łuk asymetryczny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lfa=90;  a=300;  b=960;  d=630;  e=50;  f=50;  r=100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9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A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edukcja asymetryczna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630;  b=300;  c=630;  d=200;  l=400;  e=0;  f=0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0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R3*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rójnik orłowy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200;  b=630;  d=200;  h=500;  r=100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1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prostokątny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200; b=500; l=530;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2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R2*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rójnik prosty z okrągłym odejściem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200;  b=500;  d=125;  l=350;  e=175;  f=100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3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prostokątny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200; b=500; l=2000;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wg zał.1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4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ES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Odsadzka symetryczna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a=500;  b=200;  e=350;  l=700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5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prostokątny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200; b=500; l=1500;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6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A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symetryczne przejście koło/prostokąt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200;  b=500;  d=355;  g=60;  l=500;  e=-72;  f=0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7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355;  l1=1200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8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TE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Symetryczny trójnik 90 stopni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355;  d3=250;  l1=380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9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AE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edukcja asymetryczna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355;  d2=250;  l1=174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0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FLEX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elastyczny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=250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-DV/wlk.5/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ariant 11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nemostat prostokątny ze skrzynką rozprężną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=428; H=428; D=250; BD=380;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pol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2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A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symetryczne przejście koło/prostokąt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200;  b=200;  d=224;  g=40;  l=250;  e=12;  f=0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3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224;  l1=1155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4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TE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ymetryczny trójnik 90 stopni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224;  d3=160;  l1=260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5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FA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łączka mufowa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224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6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AE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edukcja asymetryczna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224;  d2=200;  l1=63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7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200;  l1=900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8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GE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olano segmentowe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lfa=90;  r=1;  d1=200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9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d1=200;  l1=3050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0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TE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ymetryczny trójnik 90 stopni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200;  d3=100;  l1=190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1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200;  l1=5000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2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200;  l1=901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3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FLEX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elastyczny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=200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T-DV/wlk.3/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ariant 11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nemostat prostokątny ze skrzynką rozprężną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316; H=316; D=200; BD=330;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pol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5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FLEX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elastyczny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=100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6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C4*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 z dnem i odgałęzieniem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60;  d3=100;  l1=250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7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KK 160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nemostat sufitowy wywiewny CKK z kołnierzem montażowym KKK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=160;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Venture Industries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8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60;  l1=650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9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TE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ymetryczny trójnik 90 stopni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60;  d3=100;  l1=190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0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FA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łączka mufowa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60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1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AE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Redukcja asymetryczna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60;  d2=125;  l1=78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2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FA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łączka mufowa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25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3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GE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olano segmentowe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lfa=30;  r=1;  d1=125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4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25;  l1=800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5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GE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olano segmentowe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lfa=90;  r=1;  d1=125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6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TE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ymetryczny trójnik 90 stopni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25;  d3=100;  l1=190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7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SE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edukcja symetryczna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25;  d2=100;  l1=64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8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00;  l1=3000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9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C4*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 z dnem i odgałęzieniem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d1=125;  d3=100;  l1=250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0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KT 125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nemostat sufitowy nawiewny CKT z kołnierzem montażowym KKK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=125;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nture Industries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GE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ano segmentowe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fa=45;  r=1;  d1=125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2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25;  l1=250P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3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25;  l1=3921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4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25;  l1=2900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5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TE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ymetryczny trójnik 90 stopni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25;  d3=125;  l1=215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6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00;  l1=900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7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GE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olano segmentowe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alfa=90;  r=1;  d1=100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8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00;  l1=700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9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KK 100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nemostat sufitowy wywiewny CKK z kołnierzem montażowym KKK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=100;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Venture Industries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0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FLEX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elastyczny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25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1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R4*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 z dnem i odgałęzieniem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200;  d3=125;  l1=300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2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KK 200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nemostat sufitowy wywiewny CKK z kołnierzem montażowym KKK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=200;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Venture Industries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>I</w:t>
      </w:r>
      <w:r>
        <w:rPr>
          <w:rFonts w:cs="Arial" w:ascii="Arial" w:hAnsi="Arial"/>
          <w:b/>
          <w:bCs/>
          <w:lang w:val="pl-PL"/>
        </w:rPr>
        <w:t>nstalacja wywiewna W2.2</w:t>
      </w:r>
    </w:p>
    <w:p>
      <w:pPr>
        <w:pStyle w:val="Normal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tbl>
      <w:tblPr>
        <w:tblW w:w="9930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"/>
        <w:gridCol w:w="540"/>
        <w:gridCol w:w="1440"/>
        <w:gridCol w:w="2730"/>
        <w:gridCol w:w="3643"/>
        <w:gridCol w:w="1096"/>
      </w:tblGrid>
      <w:tr>
        <w:trPr>
          <w:tblHeader w:val="true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N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zt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yp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Nazwa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ymiary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od.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spacing w:lineRule="atLeast" w:line="320"/>
              <w:rPr>
                <w:rFonts w:ascii="Arial" w:hAnsi="Arial" w:cs="Arial"/>
                <w:color w:val="000000"/>
                <w:sz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lang w:val="pl-PL"/>
              </w:rPr>
              <w:t>EBB175T</w:t>
            </w:r>
          </w:p>
        </w:tc>
        <w:tc>
          <w:tcPr>
            <w:tcW w:w="637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spacing w:lineRule="atLeast" w:line="320"/>
              <w:rPr/>
            </w:pPr>
            <w:r>
              <w:rPr>
                <w:rFonts w:cs="Arial" w:ascii="Arial" w:hAnsi="Arial"/>
                <w:color w:val="000000"/>
                <w:lang w:val="pl-PL"/>
              </w:rPr>
              <w:t>Wentylator kanałowy L=100 m</w:t>
            </w:r>
            <w:r>
              <w:rPr>
                <w:rFonts w:cs="Arial" w:ascii="Arial" w:hAnsi="Arial"/>
                <w:color w:val="000000"/>
                <w:vertAlign w:val="superscript"/>
                <w:lang w:val="pl-PL"/>
              </w:rPr>
              <w:t>3</w:t>
            </w:r>
            <w:r>
              <w:rPr>
                <w:rFonts w:cs="Arial" w:ascii="Arial" w:hAnsi="Arial"/>
                <w:color w:val="000000"/>
                <w:lang w:val="pl-PL"/>
              </w:rPr>
              <w:t>/h,  dp</w:t>
            </w:r>
            <w:r>
              <w:rPr>
                <w:rFonts w:cs="Symbol" w:ascii="Symbol" w:hAnsi="Symbol"/>
              </w:rPr>
              <w:t></w:t>
            </w:r>
            <w:r>
              <w:rPr>
                <w:rFonts w:cs="Arial" w:ascii="Arial" w:hAnsi="Arial"/>
                <w:color w:val="000000"/>
                <w:lang w:val="pl-PL"/>
              </w:rPr>
              <w:t xml:space="preserve"> 60 Pa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spacing w:lineRule="atLeast" w:line="32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z opóźnieniem czasowym regulowanym i lampką kontrolną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spacing w:lineRule="atLeast" w:line="320"/>
              <w:jc w:val="center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Venture Industrie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jc w:val="center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spacing w:lineRule="atLeast" w:line="320"/>
              <w:rPr>
                <w:rFonts w:ascii="Arial" w:hAnsi="Arial" w:cs="Arial"/>
                <w:color w:val="000000"/>
                <w:sz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lang w:val="pl-PL"/>
              </w:rPr>
              <w:t>B/II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 xml:space="preserve">Podstawa dachowa 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=100; l=1500P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Frapol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 xml:space="preserve">Wyrzutnia dachowa 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d=100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jc w:val="center"/>
              <w:rPr>
                <w:rFonts w:ascii="Arial" w:hAnsi="Arial" w:cs="Arial"/>
                <w:color w:val="000000"/>
                <w:sz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lang w:val="pl-PL"/>
              </w:rPr>
              <w:t>Frapol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Arial" w:ascii="Arial" w:hAnsi="Arial"/>
          <w:b/>
          <w:bCs/>
          <w:sz w:val="22"/>
          <w:szCs w:val="22"/>
          <w:lang w:val="pl-PL"/>
        </w:rPr>
        <w:t>I</w:t>
      </w:r>
      <w:r>
        <w:rPr>
          <w:rFonts w:cs="Arial" w:ascii="Arial" w:hAnsi="Arial"/>
          <w:b/>
          <w:bCs/>
          <w:lang w:val="pl-PL"/>
        </w:rPr>
        <w:t>nstalacja wywiewna W2.3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tbl>
      <w:tblPr>
        <w:tblW w:w="9926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"/>
        <w:gridCol w:w="525"/>
        <w:gridCol w:w="1440"/>
        <w:gridCol w:w="2745"/>
        <w:gridCol w:w="3658"/>
        <w:gridCol w:w="1077"/>
      </w:tblGrid>
      <w:tr>
        <w:trPr>
          <w:tblHeader w:val="true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Nr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zt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yp</w:t>
            </w:r>
          </w:p>
        </w:tc>
        <w:tc>
          <w:tcPr>
            <w:tcW w:w="2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Nazwa</w:t>
            </w:r>
          </w:p>
        </w:tc>
        <w:tc>
          <w:tcPr>
            <w:tcW w:w="3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ymiary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od.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D-500/160</w:t>
            </w:r>
          </w:p>
        </w:tc>
        <w:tc>
          <w:tcPr>
            <w:tcW w:w="64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Wentylator kanałowy okrągły  L=230m3/h, dp</w:t>
            </w:r>
            <w:r>
              <w:rPr>
                <w:rFonts w:cs="Arial" w:ascii="Arial" w:hAnsi="Arial"/>
                <w:vertAlign w:val="subscript"/>
                <w:lang w:val="pl-PL"/>
              </w:rPr>
              <w:t>ext</w:t>
            </w:r>
            <w:r>
              <w:rPr>
                <w:rFonts w:cs="Arial" w:ascii="Arial" w:hAnsi="Arial"/>
                <w:lang w:val="pl-PL"/>
              </w:rPr>
              <w:t xml:space="preserve"> = 200Pa</w:t>
            </w:r>
          </w:p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Venture Industries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60;  l1=40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GE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olano segmentowe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lfa=90;  r=1;  d1=16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60;  l1=150P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/II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odstawa dachowa okrągła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=160; l=600; A=360; B=360;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pol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FA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łączka mufowa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6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7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yrzutnia dachowa okrągła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=160; l=272;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pol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8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S-160-50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łumik kanalowy okrągły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=160; l=975;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pol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9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TE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ymetryczny trójnik 90 stopni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60;  d3=100;  l1=19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0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SE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edukcja symetryczna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60;  d2=125;  l1=78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1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25;  l1=100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2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TE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ymetryczny trójnik 90 stopni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25;  d3=100;  l1=19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3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FA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łączka mufowa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25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4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AE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Redukcja asymetryczna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25;  d2=100;  l1=64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5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FLEX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elastyczny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=10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6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C4*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 z dnem i odgałęzieniem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60;  d3=100;  l1=25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7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KK 160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nemostat sufitowy wywiewny CKK z kołnierzem montażowym KKK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D=160;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Venture Industries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8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00;  l1=600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9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KK 100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nemostat sufitowy wywiewny CKK z kołnierzem montażowym KKK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=100;</w:t>
            </w:r>
          </w:p>
        </w:tc>
        <w:tc>
          <w:tcPr>
            <w:tcW w:w="10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Venture Industries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Instalacja wywiewna W2.4</w:t>
      </w:r>
    </w:p>
    <w:p>
      <w:pPr>
        <w:pStyle w:val="Normal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tbl>
      <w:tblPr>
        <w:tblW w:w="9930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"/>
        <w:gridCol w:w="540"/>
        <w:gridCol w:w="1440"/>
        <w:gridCol w:w="2730"/>
        <w:gridCol w:w="3643"/>
        <w:gridCol w:w="1096"/>
      </w:tblGrid>
      <w:tr>
        <w:trPr>
          <w:tblHeader w:val="true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N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zt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yp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Nazwa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ymiary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od.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spacing w:lineRule="atLeast" w:line="320"/>
              <w:rPr>
                <w:rFonts w:ascii="Arial" w:hAnsi="Arial" w:cs="Arial"/>
                <w:color w:val="000000"/>
                <w:sz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lang w:val="pl-PL"/>
              </w:rPr>
              <w:t>EBB175T</w:t>
            </w:r>
          </w:p>
        </w:tc>
        <w:tc>
          <w:tcPr>
            <w:tcW w:w="637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spacing w:lineRule="atLeast" w:line="320"/>
              <w:rPr/>
            </w:pPr>
            <w:r>
              <w:rPr>
                <w:rFonts w:cs="Arial" w:ascii="Arial" w:hAnsi="Arial"/>
                <w:color w:val="000000"/>
                <w:lang w:val="pl-PL"/>
              </w:rPr>
              <w:t>Wentylator kanałowy typ  L=100 m</w:t>
            </w:r>
            <w:r>
              <w:rPr>
                <w:rFonts w:cs="Arial" w:ascii="Arial" w:hAnsi="Arial"/>
                <w:color w:val="000000"/>
                <w:vertAlign w:val="superscript"/>
                <w:lang w:val="pl-PL"/>
              </w:rPr>
              <w:t>3</w:t>
            </w:r>
            <w:r>
              <w:rPr>
                <w:rFonts w:cs="Arial" w:ascii="Arial" w:hAnsi="Arial"/>
                <w:color w:val="000000"/>
                <w:lang w:val="pl-PL"/>
              </w:rPr>
              <w:t>/h,  dp</w:t>
            </w:r>
            <w:r>
              <w:rPr>
                <w:rFonts w:cs="Symbol" w:ascii="Symbol" w:hAnsi="Symbol"/>
              </w:rPr>
              <w:t></w:t>
            </w:r>
            <w:r>
              <w:rPr>
                <w:rFonts w:cs="Arial" w:ascii="Arial" w:hAnsi="Arial"/>
                <w:color w:val="000000"/>
                <w:lang w:val="pl-PL"/>
              </w:rPr>
              <w:t xml:space="preserve"> 60 Pa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spacing w:lineRule="atLeast" w:line="32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z opóźnieniem czasowym regulowanym i lampką kontrolną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spacing w:lineRule="atLeast" w:line="320"/>
              <w:jc w:val="center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Venture Industrie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jc w:val="center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spacing w:lineRule="atLeast" w:line="320"/>
              <w:rPr>
                <w:rFonts w:ascii="Arial" w:hAnsi="Arial" w:cs="Arial"/>
                <w:color w:val="000000"/>
                <w:sz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lang w:val="pl-PL"/>
              </w:rPr>
              <w:t>B/II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 xml:space="preserve">Podstawa dachowa 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=100; l=1500P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Frapol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 xml:space="preserve">Wyrzutnia dachowa 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d=100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jc w:val="center"/>
              <w:rPr>
                <w:rFonts w:ascii="Arial" w:hAnsi="Arial" w:cs="Arial"/>
                <w:color w:val="000000"/>
                <w:sz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lang w:val="pl-PL"/>
              </w:rPr>
              <w:t>Frapol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>I</w:t>
      </w:r>
      <w:r>
        <w:rPr>
          <w:rFonts w:cs="Arial" w:ascii="Arial" w:hAnsi="Arial"/>
          <w:b/>
          <w:bCs/>
          <w:lang w:val="pl-PL"/>
        </w:rPr>
        <w:t>nstalacja wywiewna W3.1</w:t>
      </w:r>
    </w:p>
    <w:p>
      <w:pPr>
        <w:pStyle w:val="Normal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Elementy instalacji od W3.1-2 do W3.1-14 należy izolować wełną mineralną o grubości 30mm z płaszczem ochronnym z folii aluminiowej.</w:t>
      </w:r>
    </w:p>
    <w:p>
      <w:pPr>
        <w:pStyle w:val="Normal"/>
        <w:spacing w:lineRule="atLeast" w:line="32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tbl>
      <w:tblPr>
        <w:tblW w:w="9930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"/>
        <w:gridCol w:w="540"/>
        <w:gridCol w:w="1440"/>
        <w:gridCol w:w="2730"/>
        <w:gridCol w:w="3643"/>
        <w:gridCol w:w="1096"/>
      </w:tblGrid>
      <w:tr>
        <w:trPr>
          <w:tblHeader w:val="true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N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zt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yp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Nazwa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ymiary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od.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atrz N3-1)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edukcja symetryczna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340;  b=855;  c=250;  d=630;  l=400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prostokątny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250; b=630; l=1100;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S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Łuk symetryczny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lfa=90;  a=250;  b=630;  e=50;  f=50;  r=100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prostokątny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250; b=630; l=1133;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S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Łuk symetryczny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lfa=90;  a=630;  b=250;  e=50;  f=50;  r=100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7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prostokątny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630; b=250; l=3500;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8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A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edukcja asymetryczna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340;  b=855;  c=300;  d=900;  l=200;  e=0;  f=-20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9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B-6431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łumik kanałowy prostokątny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=300; b=900; l=1500;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pol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S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edukcja symetryczna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cs="Arial" w:ascii="Arial" w:hAnsi="Arial"/>
                <w:lang w:val="pl-PL"/>
              </w:rPr>
              <w:t>a=900;  b=300;  c=400;  d=400;  l=700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prostokątny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400; b=400; l=1000;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2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S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Łuk symetryczny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lfa=90;  a=400;  b=400;  e=50;  f=50;  r=100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3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prostokątny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400; b=400; l=1815;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4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prostokątny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400; b=400; l=810;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5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prostokątny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400; b=400; l=2975;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6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R2*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rójnik prosty z okrągłym odejściem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400;  b=400;  d=100;  l=600;  e=300;  f=200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7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edukcja asymetryczna 400x400/400x315/600 z prostokątnym odejściem 400x200/50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g rys.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S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Łuk symetryczny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lfa=90;  a=315;  b=400;  e=50;  f=50;  r=100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9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R2*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rójnik prosty z okrągłym odejściem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315;  b=400;  d=200;  l=800;  e=600;  f=157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A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edukcja asymetryczna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cs="Arial" w:ascii="Arial" w:hAnsi="Arial"/>
                <w:lang w:val="pl-PL"/>
              </w:rPr>
              <w:t>a=315;  b=400;  c=250;  d=400;  l=300;  e=0;  f=0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prostokątny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250; b=400; l=10200;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2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edukcja asymetryczna 400x250/315x250/500 z okrągłym odejściem d=200/50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rys.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3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prostokątny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250; b=315; l=2600;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4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R2*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rójnik prosty z okrągłym odejściem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250;  b=315;  d=200;  l=400;  e=200;  f=125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5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S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ymetryczne przejście koło/prostokąt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=250;  b=315;  d=280;  g=60;  l=300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6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280;  l1=9500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7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TE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ymetryczny trójnik 90 stopni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280;  d3=200;  l1=330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8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FA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łączka mufowa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280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9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SE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edukcja symetryczna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280;  d2=200;  l1=140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200;  l1=2700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GE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olano segmentowe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lfa=90;  r=1;  d1=200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2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FA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łączka mufowa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200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3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TE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ymetryczny trójnik 90 stopni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200;  d3=100;  l1=190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4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200;  l1=2000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5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FLEX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elastyczny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=200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cs="Arial" w:ascii="Arial" w:hAnsi="Arial"/>
              </w:rPr>
              <w:t>ST-DV/wlk.3/wariant 11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nemostat prostokątny ze skrzynką rozprężną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318; H=318; D=200; BD=330;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pol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7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FLEX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elastyczny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=100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8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KK 100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nemostat sufitowy wywiewny CKK z kołnierzem montażowym KKK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=100;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Venture Industries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9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prostokątny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200; b=400; l=4496;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R2*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rójnik prosty z okrągłym odejściem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200;  b=400;  d=160;  l=400;  e=200;  f=100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A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Łuk asymetryczny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lfa=90;  a=200;  b=400;  d=315;  e=50;  f=50;  r=100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2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prostokątny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200; b=315; l=250;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3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S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Łuk symetryczny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lfa=90;  a=200;  b=315;  e=50;  f=50;  r=100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4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R10*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edukcja asymetryczna z okrągłym odejściem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200;  b=315;  c=200;  d=200;  l=400;  e=0;  f=0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5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prostokątny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200; b=200; l=3200;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6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R2*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rójnik prosty z okrągłym odejściem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200;  b=200;  d=200;  l=400;  e=200;  f=100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7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S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ymetryczne przejście koło/prostokąt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=200;  b=200;  d=160;  g=40;  l=200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8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60;  l1=1500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9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GE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olano segmentowe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lfa=90;  r=1;  d1=160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60;  l1=1050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FLEX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elastyczny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=160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2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R4*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 z dnem i odgałęzieniem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cs="Arial" w:ascii="Arial" w:hAnsi="Arial"/>
                <w:lang w:val="pl-PL"/>
              </w:rPr>
              <w:t>d1=200;  d3=160;  l1=300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3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KK 200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nemostat sufitowy wywiewny CKK z kołnierzem montażowym KKK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=200;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Venture Industries</w:t>
            </w:r>
          </w:p>
        </w:tc>
      </w:tr>
    </w:tbl>
    <w:p>
      <w:pPr>
        <w:pStyle w:val="Normal"/>
        <w:spacing w:lineRule="atLeast" w:line="32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320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>I</w:t>
      </w:r>
      <w:r>
        <w:rPr>
          <w:rFonts w:cs="Arial" w:ascii="Arial" w:hAnsi="Arial"/>
          <w:b/>
          <w:bCs/>
          <w:lang w:val="pl-PL"/>
        </w:rPr>
        <w:t>nstalacja wywiewna W3.2</w:t>
      </w:r>
    </w:p>
    <w:p>
      <w:pPr>
        <w:pStyle w:val="Normal"/>
        <w:spacing w:lineRule="atLeast" w:line="32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tbl>
      <w:tblPr>
        <w:tblW w:w="9930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"/>
        <w:gridCol w:w="540"/>
        <w:gridCol w:w="1440"/>
        <w:gridCol w:w="2730"/>
        <w:gridCol w:w="3643"/>
        <w:gridCol w:w="1096"/>
      </w:tblGrid>
      <w:tr>
        <w:trPr>
          <w:tblHeader w:val="true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N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zt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yp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Nazwa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ymiary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od.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spacing w:lineRule="atLeast" w:line="320"/>
              <w:rPr>
                <w:rFonts w:ascii="Arial" w:hAnsi="Arial" w:cs="Arial"/>
                <w:color w:val="000000"/>
                <w:sz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lang w:val="pl-PL"/>
              </w:rPr>
              <w:t>EBB175T</w:t>
            </w:r>
          </w:p>
        </w:tc>
        <w:tc>
          <w:tcPr>
            <w:tcW w:w="637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spacing w:lineRule="atLeast" w:line="320"/>
              <w:rPr/>
            </w:pPr>
            <w:r>
              <w:rPr>
                <w:rFonts w:cs="Arial" w:ascii="Arial" w:hAnsi="Arial"/>
                <w:color w:val="000000"/>
                <w:lang w:val="pl-PL"/>
              </w:rPr>
              <w:t>Wentylator kanałowy  L=100 m</w:t>
            </w:r>
            <w:r>
              <w:rPr>
                <w:rFonts w:cs="Arial" w:ascii="Arial" w:hAnsi="Arial"/>
                <w:color w:val="000000"/>
                <w:vertAlign w:val="superscript"/>
                <w:lang w:val="pl-PL"/>
              </w:rPr>
              <w:t>3</w:t>
            </w:r>
            <w:r>
              <w:rPr>
                <w:rFonts w:cs="Arial" w:ascii="Arial" w:hAnsi="Arial"/>
                <w:color w:val="000000"/>
                <w:lang w:val="pl-PL"/>
              </w:rPr>
              <w:t>/h,  dp</w:t>
            </w:r>
            <w:r>
              <w:rPr>
                <w:rFonts w:cs="Symbol" w:ascii="Symbol" w:hAnsi="Symbol"/>
              </w:rPr>
              <w:t></w:t>
            </w:r>
            <w:r>
              <w:rPr>
                <w:rFonts w:cs="Arial" w:ascii="Arial" w:hAnsi="Arial"/>
                <w:color w:val="000000"/>
                <w:lang w:val="pl-PL"/>
              </w:rPr>
              <w:t xml:space="preserve"> 60 Pa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spacing w:lineRule="atLeast" w:line="32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z opóźnieniem czasowym regulowanym i lampką kontrolną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spacing w:lineRule="atLeast" w:line="320"/>
              <w:jc w:val="center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Venture Industrie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jc w:val="center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spacing w:lineRule="atLeast" w:line="320"/>
              <w:rPr>
                <w:rFonts w:ascii="Arial" w:hAnsi="Arial" w:cs="Arial"/>
                <w:color w:val="000000"/>
                <w:sz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lang w:val="pl-PL"/>
              </w:rPr>
              <w:t>B/II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 xml:space="preserve">Podstawa dachowa 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=100; l=1500P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Frapol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 xml:space="preserve">Wyrzutnia dachowa 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d=100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jc w:val="center"/>
              <w:rPr>
                <w:rFonts w:ascii="Arial" w:hAnsi="Arial" w:cs="Arial"/>
                <w:color w:val="000000"/>
                <w:sz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lang w:val="pl-PL"/>
              </w:rPr>
              <w:t>Frapol</w:t>
            </w:r>
          </w:p>
        </w:tc>
      </w:tr>
    </w:tbl>
    <w:p>
      <w:pPr>
        <w:pStyle w:val="Normal"/>
        <w:spacing w:lineRule="atLeast" w:line="32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320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>I</w:t>
      </w:r>
      <w:r>
        <w:rPr>
          <w:rFonts w:cs="Arial" w:ascii="Arial" w:hAnsi="Arial"/>
          <w:b/>
          <w:bCs/>
          <w:lang w:val="pl-PL"/>
        </w:rPr>
        <w:t>nstalacja wywiewna W3.3</w:t>
      </w:r>
    </w:p>
    <w:p>
      <w:pPr>
        <w:pStyle w:val="Normal"/>
        <w:spacing w:lineRule="atLeast" w:line="32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tbl>
      <w:tblPr>
        <w:tblW w:w="9930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"/>
        <w:gridCol w:w="540"/>
        <w:gridCol w:w="1440"/>
        <w:gridCol w:w="2730"/>
        <w:gridCol w:w="3643"/>
        <w:gridCol w:w="1096"/>
      </w:tblGrid>
      <w:tr>
        <w:trPr>
          <w:tblHeader w:val="true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N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zt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yp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Nazwa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ymiary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od.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spacing w:lineRule="atLeast" w:line="320"/>
              <w:rPr>
                <w:rFonts w:ascii="Arial" w:hAnsi="Arial" w:cs="Arial"/>
                <w:color w:val="000000"/>
                <w:sz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lang w:val="pl-PL"/>
              </w:rPr>
              <w:t>EBB175T</w:t>
            </w:r>
          </w:p>
        </w:tc>
        <w:tc>
          <w:tcPr>
            <w:tcW w:w="637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spacing w:lineRule="atLeast" w:line="320"/>
              <w:rPr/>
            </w:pPr>
            <w:r>
              <w:rPr>
                <w:rFonts w:cs="Arial" w:ascii="Arial" w:hAnsi="Arial"/>
                <w:color w:val="000000"/>
                <w:lang w:val="pl-PL"/>
              </w:rPr>
              <w:t>Wentylator kanałowy L=100 m</w:t>
            </w:r>
            <w:r>
              <w:rPr>
                <w:rFonts w:cs="Arial" w:ascii="Arial" w:hAnsi="Arial"/>
                <w:color w:val="000000"/>
                <w:vertAlign w:val="superscript"/>
                <w:lang w:val="pl-PL"/>
              </w:rPr>
              <w:t>3</w:t>
            </w:r>
            <w:r>
              <w:rPr>
                <w:rFonts w:cs="Arial" w:ascii="Arial" w:hAnsi="Arial"/>
                <w:color w:val="000000"/>
                <w:lang w:val="pl-PL"/>
              </w:rPr>
              <w:t>/h,  dp</w:t>
            </w:r>
            <w:r>
              <w:rPr>
                <w:rFonts w:cs="Symbol" w:ascii="Symbol" w:hAnsi="Symbol"/>
              </w:rPr>
              <w:t></w:t>
            </w:r>
            <w:r>
              <w:rPr>
                <w:rFonts w:cs="Arial" w:ascii="Arial" w:hAnsi="Arial"/>
                <w:color w:val="000000"/>
                <w:lang w:val="pl-PL"/>
              </w:rPr>
              <w:t xml:space="preserve"> 60 Pa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spacing w:lineRule="atLeast" w:line="32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z opóźnieniem czasowym regulowanym i lampką kontrolną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spacing w:lineRule="atLeast" w:line="320"/>
              <w:jc w:val="center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Venture Industrie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jc w:val="center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spacing w:lineRule="atLeast" w:line="320"/>
              <w:rPr>
                <w:rFonts w:ascii="Arial" w:hAnsi="Arial" w:cs="Arial"/>
                <w:color w:val="000000"/>
                <w:sz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lang w:val="pl-PL"/>
              </w:rPr>
              <w:t>B/II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 xml:space="preserve">Podstawa dachowa 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=100; l=1500P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Frapol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 xml:space="preserve">Wyrzutnia dachowa 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d=100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jc w:val="center"/>
              <w:rPr>
                <w:rFonts w:ascii="Arial" w:hAnsi="Arial" w:cs="Arial"/>
                <w:color w:val="000000"/>
                <w:sz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lang w:val="pl-PL"/>
              </w:rPr>
              <w:t>Frapol</w:t>
            </w:r>
          </w:p>
        </w:tc>
      </w:tr>
    </w:tbl>
    <w:p>
      <w:pPr>
        <w:pStyle w:val="Normal"/>
        <w:spacing w:lineRule="atLeast" w:line="32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320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>I</w:t>
      </w:r>
      <w:r>
        <w:rPr>
          <w:rFonts w:cs="Arial" w:ascii="Arial" w:hAnsi="Arial"/>
          <w:b/>
          <w:bCs/>
          <w:lang w:val="pl-PL"/>
        </w:rPr>
        <w:t>nstalacja wywiewna W3.4</w:t>
      </w:r>
    </w:p>
    <w:p>
      <w:pPr>
        <w:pStyle w:val="Normal"/>
        <w:spacing w:lineRule="atLeast" w:line="32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tbl>
      <w:tblPr>
        <w:tblW w:w="9930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"/>
        <w:gridCol w:w="540"/>
        <w:gridCol w:w="1440"/>
        <w:gridCol w:w="2730"/>
        <w:gridCol w:w="3643"/>
        <w:gridCol w:w="1096"/>
      </w:tblGrid>
      <w:tr>
        <w:trPr>
          <w:tblHeader w:val="true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N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zt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yp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Nazwa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ymiary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od.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spacing w:lineRule="atLeast" w:line="320"/>
              <w:rPr>
                <w:rFonts w:ascii="Arial" w:hAnsi="Arial" w:cs="Arial"/>
                <w:color w:val="000000"/>
                <w:sz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lang w:val="pl-PL"/>
              </w:rPr>
              <w:t>EBB175T</w:t>
            </w:r>
          </w:p>
        </w:tc>
        <w:tc>
          <w:tcPr>
            <w:tcW w:w="637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spacing w:lineRule="atLeast" w:line="320"/>
              <w:rPr/>
            </w:pPr>
            <w:r>
              <w:rPr>
                <w:rFonts w:cs="Arial" w:ascii="Arial" w:hAnsi="Arial"/>
                <w:color w:val="000000"/>
                <w:lang w:val="pl-PL"/>
              </w:rPr>
              <w:t>Wentylator kanałowy L=100 m</w:t>
            </w:r>
            <w:r>
              <w:rPr>
                <w:rFonts w:cs="Arial" w:ascii="Arial" w:hAnsi="Arial"/>
                <w:color w:val="000000"/>
                <w:vertAlign w:val="superscript"/>
                <w:lang w:val="pl-PL"/>
              </w:rPr>
              <w:t>3</w:t>
            </w:r>
            <w:r>
              <w:rPr>
                <w:rFonts w:cs="Arial" w:ascii="Arial" w:hAnsi="Arial"/>
                <w:color w:val="000000"/>
                <w:lang w:val="pl-PL"/>
              </w:rPr>
              <w:t>/h,  dp</w:t>
            </w:r>
            <w:r>
              <w:rPr>
                <w:rFonts w:cs="Symbol" w:ascii="Symbol" w:hAnsi="Symbol"/>
              </w:rPr>
              <w:t></w:t>
            </w:r>
            <w:r>
              <w:rPr>
                <w:rFonts w:cs="Arial" w:ascii="Arial" w:hAnsi="Arial"/>
                <w:color w:val="000000"/>
                <w:lang w:val="pl-PL"/>
              </w:rPr>
              <w:t xml:space="preserve"> 60 Pa</w:t>
            </w:r>
          </w:p>
          <w:p>
            <w:pPr>
              <w:pStyle w:val="Normal"/>
              <w:tabs>
                <w:tab w:val="clear" w:pos="709"/>
                <w:tab w:val="center" w:pos="4536" w:leader="none"/>
              </w:tabs>
              <w:spacing w:lineRule="atLeast" w:line="32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z opóźnieniem czasowym regulowanym i lampką kontrolną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spacing w:lineRule="atLeast" w:line="320"/>
              <w:jc w:val="center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Venture Industrie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jc w:val="center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spacing w:lineRule="atLeast" w:line="320"/>
              <w:rPr>
                <w:rFonts w:ascii="Arial" w:hAnsi="Arial" w:cs="Arial"/>
                <w:color w:val="000000"/>
                <w:sz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lang w:val="pl-PL"/>
              </w:rPr>
              <w:t>B/II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 xml:space="preserve">Podstawa dachowa 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=100; l=1500P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Frapol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 xml:space="preserve">Wyrzutnia dachowa 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d=100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jc w:val="center"/>
              <w:rPr>
                <w:rFonts w:ascii="Arial" w:hAnsi="Arial" w:cs="Arial"/>
                <w:color w:val="000000"/>
                <w:sz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lang w:val="pl-PL"/>
              </w:rPr>
              <w:t>Frapol</w:t>
            </w:r>
          </w:p>
        </w:tc>
      </w:tr>
    </w:tbl>
    <w:p>
      <w:pPr>
        <w:pStyle w:val="Normal"/>
        <w:spacing w:lineRule="atLeast" w:line="32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320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>I</w:t>
      </w:r>
      <w:r>
        <w:rPr>
          <w:rFonts w:cs="Arial" w:ascii="Arial" w:hAnsi="Arial"/>
          <w:b/>
          <w:bCs/>
          <w:lang w:val="pl-PL"/>
        </w:rPr>
        <w:t>nstalacja wywiewna W3.5</w:t>
      </w:r>
    </w:p>
    <w:p>
      <w:pPr>
        <w:pStyle w:val="Normal"/>
        <w:spacing w:lineRule="atLeast" w:line="32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tbl>
      <w:tblPr>
        <w:tblW w:w="9930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"/>
        <w:gridCol w:w="540"/>
        <w:gridCol w:w="1440"/>
        <w:gridCol w:w="2730"/>
        <w:gridCol w:w="3643"/>
        <w:gridCol w:w="1096"/>
      </w:tblGrid>
      <w:tr>
        <w:trPr>
          <w:tblHeader w:val="true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N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zt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yp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Nazwa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ymiary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od.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360" w:leader="none"/>
              </w:tabs>
              <w:spacing w:before="0" w:after="283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K100M </w:t>
            </w:r>
          </w:p>
        </w:tc>
        <w:tc>
          <w:tcPr>
            <w:tcW w:w="637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360" w:leader="none"/>
              </w:tabs>
              <w:spacing w:lineRule="atLeast" w:line="100" w:before="0" w:after="283"/>
              <w:rPr/>
            </w:pPr>
            <w:r>
              <w:rPr>
                <w:rFonts w:cs="Arial" w:ascii="Arial" w:hAnsi="Arial"/>
                <w:lang w:val="pl-PL"/>
              </w:rPr>
              <w:t>Wentylator kanałowy   230V L = 40 m</w:t>
            </w:r>
            <w:r>
              <w:rPr>
                <w:rFonts w:cs="Arial" w:ascii="Arial" w:hAnsi="Arial"/>
                <w:position w:val="6"/>
                <w:lang w:val="pl-PL"/>
              </w:rPr>
              <w:t>3</w:t>
            </w:r>
            <w:r>
              <w:rPr>
                <w:rFonts w:cs="Arial" w:ascii="Arial" w:hAnsi="Arial"/>
                <w:lang w:val="pl-PL"/>
              </w:rPr>
              <w:t>/h, dp = 140 Pa,    N = 0,024 kW  t = 70</w:t>
            </w:r>
            <w:r>
              <w:rPr>
                <w:rFonts w:cs="Arial" w:ascii="Arial" w:hAnsi="Arial"/>
                <w:vertAlign w:val="superscript"/>
                <w:lang w:val="pl-PL"/>
              </w:rPr>
              <w:t>o</w:t>
            </w:r>
            <w:r>
              <w:rPr>
                <w:rFonts w:cs="Arial" w:ascii="Arial" w:hAnsi="Arial"/>
                <w:lang w:val="pl-PL"/>
              </w:rPr>
              <w:t>C.  Wyposażenie dodatkowe: skrzynka zasilająca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360" w:leader="none"/>
              </w:tabs>
              <w:spacing w:before="0" w:after="283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YSTEMAIR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/II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Podstawa dachowa 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=100, l=800P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Arial" w:hAnsi="Arial" w:cs="Arial"/>
                <w:color w:val="000000"/>
                <w:sz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lang w:val="pl-PL"/>
              </w:rPr>
              <w:t>Frapol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Wyrzutnia dachowa 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=100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apol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łączka mufowa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280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3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R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pustnica jednopłaszczyznowa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=100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Frapol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CAR-100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Klapa zwrotna 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=100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Venture Industrie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7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00;  l1=200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8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KK 100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nemostat sufitowy wywiewny CKK z kołnierzem montażowym KKK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=100;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Venture Industries</w:t>
            </w:r>
          </w:p>
        </w:tc>
      </w:tr>
    </w:tbl>
    <w:p>
      <w:pPr>
        <w:pStyle w:val="Normal"/>
        <w:spacing w:lineRule="atLeast" w:line="32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32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Instalacja wywiewna W3.6</w:t>
      </w:r>
    </w:p>
    <w:p>
      <w:pPr>
        <w:pStyle w:val="Normal"/>
        <w:spacing w:lineRule="atLeast" w:line="32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tbl>
      <w:tblPr>
        <w:tblW w:w="9930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"/>
        <w:gridCol w:w="540"/>
        <w:gridCol w:w="1440"/>
        <w:gridCol w:w="2730"/>
        <w:gridCol w:w="3643"/>
        <w:gridCol w:w="1096"/>
      </w:tblGrid>
      <w:tr>
        <w:trPr>
          <w:tblHeader w:val="true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N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zt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yp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Nazwa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ymiary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od.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360" w:leader="none"/>
              </w:tabs>
              <w:spacing w:before="0" w:after="283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K100M </w:t>
            </w:r>
          </w:p>
        </w:tc>
        <w:tc>
          <w:tcPr>
            <w:tcW w:w="637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360" w:leader="none"/>
              </w:tabs>
              <w:spacing w:lineRule="atLeast" w:line="100" w:before="0" w:after="283"/>
              <w:rPr/>
            </w:pPr>
            <w:r>
              <w:rPr>
                <w:rFonts w:cs="Arial" w:ascii="Arial" w:hAnsi="Arial"/>
                <w:lang w:val="pl-PL"/>
              </w:rPr>
              <w:t>Wentylator kanałowy   230V L = 40 m</w:t>
            </w:r>
            <w:r>
              <w:rPr>
                <w:rFonts w:cs="Arial" w:ascii="Arial" w:hAnsi="Arial"/>
                <w:position w:val="6"/>
                <w:lang w:val="pl-PL"/>
              </w:rPr>
              <w:t>3</w:t>
            </w:r>
            <w:r>
              <w:rPr>
                <w:rFonts w:cs="Arial" w:ascii="Arial" w:hAnsi="Arial"/>
                <w:lang w:val="pl-PL"/>
              </w:rPr>
              <w:t>/h, dp = 140 Pa,    N = 0,024 kW  t = 70</w:t>
            </w:r>
            <w:r>
              <w:rPr>
                <w:rFonts w:cs="Arial" w:ascii="Arial" w:hAnsi="Arial"/>
                <w:vertAlign w:val="superscript"/>
                <w:lang w:val="pl-PL"/>
              </w:rPr>
              <w:t>o</w:t>
            </w:r>
            <w:r>
              <w:rPr>
                <w:rFonts w:cs="Arial" w:ascii="Arial" w:hAnsi="Arial"/>
                <w:lang w:val="pl-PL"/>
              </w:rPr>
              <w:t>C.  Wyposażenie dodatkowe: skrzynka zasilająca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360" w:leader="none"/>
              </w:tabs>
              <w:spacing w:before="0" w:after="283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YSTEMAIR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/II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Podstawa dachowa 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=100, l=800P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lang w:val="pl-PL"/>
              </w:rPr>
              <w:t>Frapol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Wyrzutnia dachowa 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=100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apol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łączka mufowa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280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R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pustnica jednopłaszczyznowa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=100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Frapol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CAR-100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Klapa zwrotna 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=100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Venture Industrie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7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00;  l1=200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8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KK 100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nemostat sufitowy wywiewny CKK z kołnierzem montażowym KKK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=100;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Venture Industries</w:t>
            </w:r>
          </w:p>
        </w:tc>
      </w:tr>
    </w:tbl>
    <w:p>
      <w:pPr>
        <w:pStyle w:val="Normal"/>
        <w:spacing w:lineRule="atLeast" w:line="32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32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Instalacja wywiewna W3.7</w:t>
      </w:r>
    </w:p>
    <w:p>
      <w:pPr>
        <w:pStyle w:val="Normal"/>
        <w:spacing w:lineRule="atLeast" w:line="32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tbl>
      <w:tblPr>
        <w:tblW w:w="9930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"/>
        <w:gridCol w:w="540"/>
        <w:gridCol w:w="1440"/>
        <w:gridCol w:w="2730"/>
        <w:gridCol w:w="3643"/>
        <w:gridCol w:w="1096"/>
      </w:tblGrid>
      <w:tr>
        <w:trPr>
          <w:tblHeader w:val="true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N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zt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yp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Nazwa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ymiary</w:t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od.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360" w:leader="none"/>
              </w:tabs>
              <w:spacing w:before="0" w:after="283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K100M </w:t>
            </w:r>
          </w:p>
        </w:tc>
        <w:tc>
          <w:tcPr>
            <w:tcW w:w="637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360" w:leader="none"/>
              </w:tabs>
              <w:spacing w:lineRule="atLeast" w:line="100" w:before="0" w:after="283"/>
              <w:rPr/>
            </w:pPr>
            <w:r>
              <w:rPr>
                <w:rFonts w:cs="Arial" w:ascii="Arial" w:hAnsi="Arial"/>
                <w:lang w:val="pl-PL"/>
              </w:rPr>
              <w:t>Wentylator kanałowy   230V L = 40 m</w:t>
            </w:r>
            <w:r>
              <w:rPr>
                <w:rFonts w:cs="Arial" w:ascii="Arial" w:hAnsi="Arial"/>
                <w:position w:val="6"/>
                <w:lang w:val="pl-PL"/>
              </w:rPr>
              <w:t>3</w:t>
            </w:r>
            <w:r>
              <w:rPr>
                <w:rFonts w:cs="Arial" w:ascii="Arial" w:hAnsi="Arial"/>
                <w:lang w:val="pl-PL"/>
              </w:rPr>
              <w:t>/h, dp = 140 Pa,    N = 0,024 kW  t = 70</w:t>
            </w:r>
            <w:r>
              <w:rPr>
                <w:rFonts w:cs="Arial" w:ascii="Arial" w:hAnsi="Arial"/>
                <w:vertAlign w:val="superscript"/>
                <w:lang w:val="pl-PL"/>
              </w:rPr>
              <w:t>o</w:t>
            </w:r>
            <w:r>
              <w:rPr>
                <w:rFonts w:cs="Arial" w:ascii="Arial" w:hAnsi="Arial"/>
                <w:lang w:val="pl-PL"/>
              </w:rPr>
              <w:t>C.  Wyposażenie dodatkowe: skrzynka zasilająca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360" w:leader="none"/>
              </w:tabs>
              <w:spacing w:before="0" w:after="283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YSTEMAIR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/II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Podstawa dachowa 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=100, l=800P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Arial" w:hAnsi="Arial" w:cs="Arial"/>
                <w:color w:val="000000"/>
                <w:sz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lang w:val="pl-PL"/>
              </w:rPr>
              <w:t>Frapol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Wyrzutnia dachowa 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=100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apol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łączka mufowa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280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R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pustnica jednopłaszczyznowa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=100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Arial" w:hAnsi="Arial" w:cs="Arial"/>
                <w:sz w:val="22"/>
                <w:lang w:val="pl-PL"/>
              </w:rPr>
            </w:pPr>
            <w:r>
              <w:rPr>
                <w:rFonts w:cs="Arial" w:ascii="Arial" w:hAnsi="Arial"/>
                <w:sz w:val="22"/>
                <w:lang w:val="pl-PL"/>
              </w:rPr>
              <w:t>Frapol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CAR-100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Klapa zwrotna 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=100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lang w:val="pl-PL"/>
              </w:rPr>
              <w:t>Venture Industrie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7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00;  l1=200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8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KK 100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nemostat sufitowy wywiewny CKK z kołnierzem montażowym KKK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=100;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Venture Industries</w:t>
            </w:r>
          </w:p>
        </w:tc>
      </w:tr>
    </w:tbl>
    <w:p>
      <w:pPr>
        <w:pStyle w:val="Normal"/>
        <w:spacing w:lineRule="atLeast" w:line="32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320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>I</w:t>
      </w:r>
      <w:r>
        <w:rPr>
          <w:rFonts w:cs="Arial" w:ascii="Arial" w:hAnsi="Arial"/>
          <w:b/>
          <w:bCs/>
          <w:lang w:val="pl-PL"/>
        </w:rPr>
        <w:t>nstalacja wywiewna W4.1</w:t>
      </w:r>
    </w:p>
    <w:p>
      <w:pPr>
        <w:pStyle w:val="Normal"/>
        <w:spacing w:lineRule="atLeast" w:line="320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tbl>
      <w:tblPr>
        <w:tblW w:w="9926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"/>
        <w:gridCol w:w="538"/>
        <w:gridCol w:w="1442"/>
        <w:gridCol w:w="2700"/>
        <w:gridCol w:w="3643"/>
        <w:gridCol w:w="1107"/>
      </w:tblGrid>
      <w:tr>
        <w:trPr>
          <w:tblHeader w:val="true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Nr</w:t>
            </w:r>
          </w:p>
        </w:tc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zt.</w:t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yp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Nazwa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ymiary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od.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oofJETT 3135</w:t>
            </w:r>
          </w:p>
        </w:tc>
        <w:tc>
          <w:tcPr>
            <w:tcW w:w="63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cs="Arial" w:ascii="Arial" w:hAnsi="Arial"/>
                <w:lang w:val="pl-PL"/>
              </w:rPr>
              <w:t xml:space="preserve">Wentylator dachowy dwubiegowy L=1700/850m3/h, 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cs="Arial" w:ascii="Arial" w:hAnsi="Arial"/>
                <w:lang w:val="pl-PL"/>
              </w:rPr>
              <w:t>dp</w:t>
            </w:r>
            <w:r>
              <w:rPr>
                <w:rFonts w:cs="Arial" w:ascii="Arial" w:hAnsi="Arial"/>
                <w:vertAlign w:val="subscript"/>
                <w:lang w:val="pl-PL"/>
              </w:rPr>
              <w:t>ext</w:t>
            </w:r>
            <w:r>
              <w:rPr>
                <w:rFonts w:cs="Arial" w:ascii="Arial" w:hAnsi="Arial"/>
                <w:lang w:val="pl-PL"/>
              </w:rPr>
              <w:t xml:space="preserve"> = 200Pa</w:t>
            </w:r>
          </w:p>
          <w:p>
            <w:pPr>
              <w:pStyle w:val="TextBody"/>
              <w:tabs>
                <w:tab w:val="clear" w:pos="709"/>
                <w:tab w:val="left" w:pos="360" w:leader="none"/>
              </w:tabs>
              <w:spacing w:lineRule="atLeast" w:line="100" w:before="0" w:after="283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yposażenie dodatkowe: RJZ10 + RJZ32 + RJZ33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GEA </w:t>
            </w:r>
          </w:p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limat.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315;  l1=931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</w:t>
            </w:r>
          </w:p>
        </w:tc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GE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olano segmentowe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lfa=90;  r=1;  d1=315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</w:t>
            </w:r>
          </w:p>
        </w:tc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FA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łączka mufowa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315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</w:t>
            </w:r>
          </w:p>
        </w:tc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A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symetryczne przejście koło/prostokąt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450;  b=480;  d=315;  g=60;  l=400;  e=-82;  f=0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1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</w:t>
            </w:r>
          </w:p>
        </w:tc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B-6511,5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łumik kanałowy prostokątny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=450; b=480; l=1250;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pol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7</w:t>
            </w:r>
          </w:p>
        </w:tc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A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Łuk asymetryczny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lfa=90;  a=450;  b=480;  d=355;  e=50;  f=50;  r=100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8</w:t>
            </w:r>
          </w:p>
        </w:tc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A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symetryczne przejście koło/prostokąt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=450;  b=355;  d=355;  g=60;  l=300;  e=0;  f=-47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9</w:t>
            </w:r>
          </w:p>
        </w:tc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FA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łączka mufowa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355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0</w:t>
            </w:r>
          </w:p>
        </w:tc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TE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ymetryczny trójnik 90 stopni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355;  d3=200;  l1=330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1</w:t>
            </w:r>
          </w:p>
        </w:tc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SE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cs="Arial" w:ascii="Arial" w:hAnsi="Arial"/>
                <w:lang w:val="pl-PL"/>
              </w:rPr>
              <w:t>Redukcja symetryczna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355;  d2=315;  l1=85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2</w:t>
            </w:r>
          </w:p>
        </w:tc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TE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ymetryczny trójnik 90 stopni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315;  d3=200;  l1=330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3</w:t>
            </w:r>
          </w:p>
        </w:tc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SE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edukcja symetryczna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315;  d2=280;  l1=78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4</w:t>
            </w:r>
          </w:p>
        </w:tc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FA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łączka mufowa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280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5</w:t>
            </w:r>
          </w:p>
        </w:tc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TE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ymetryczny trójnik 90 stopni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280;  d3=200;  l1=330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6</w:t>
            </w:r>
          </w:p>
        </w:tc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SE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edukcja symetryczna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280;  d2=200;  l1=140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7</w:t>
            </w:r>
          </w:p>
        </w:tc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FLEX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elastyczny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=200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-DV/wlk.4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nemostat prostokątny ze skrzynką rozprężną</w:t>
            </w:r>
          </w:p>
        </w:tc>
        <w:tc>
          <w:tcPr>
            <w:tcW w:w="3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372; H=372; D=200; BD=330;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p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320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>I</w:t>
      </w:r>
      <w:r>
        <w:rPr>
          <w:rFonts w:cs="Arial" w:ascii="Arial" w:hAnsi="Arial"/>
          <w:b/>
          <w:bCs/>
          <w:lang w:val="pl-PL"/>
        </w:rPr>
        <w:t>nstalacja wywiewna W4.2</w:t>
      </w:r>
    </w:p>
    <w:p>
      <w:pPr>
        <w:pStyle w:val="Normal"/>
        <w:spacing w:lineRule="atLeast" w:line="32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tbl>
      <w:tblPr>
        <w:tblW w:w="9926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"/>
        <w:gridCol w:w="555"/>
        <w:gridCol w:w="1440"/>
        <w:gridCol w:w="2685"/>
        <w:gridCol w:w="3658"/>
        <w:gridCol w:w="1092"/>
      </w:tblGrid>
      <w:tr>
        <w:trPr>
          <w:tblHeader w:val="true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Nr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zt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yp</w:t>
            </w:r>
          </w:p>
        </w:tc>
        <w:tc>
          <w:tcPr>
            <w:tcW w:w="2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Nazwa</w:t>
            </w:r>
          </w:p>
        </w:tc>
        <w:tc>
          <w:tcPr>
            <w:tcW w:w="3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ymiary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od.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M-3601</w:t>
            </w:r>
          </w:p>
        </w:tc>
        <w:tc>
          <w:tcPr>
            <w:tcW w:w="63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Okap wyciągowy przyścienny ze stali nierdzewnej, z wyposażeniem dodatkowym: króciec przyłączeniowy okrągły, labiryntowy łapacz tłuszczu, oświetlenie</w:t>
            </w:r>
          </w:p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xBxH=1800x700x400;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Dora Metal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355;  l1=500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TE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ymetryczny trójnik 90 stopni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355;  d3=100;  l1=190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355;  l1=1200P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THT/4-250</w:t>
            </w:r>
          </w:p>
        </w:tc>
        <w:tc>
          <w:tcPr>
            <w:tcW w:w="63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entylator dachowy Lw=1100m3/h, dp = 300Pa,  z wyposażeniem dodatkowym: podstawa dachowa, klapa zwrotna, króćce przyłączeniowe, złącza przeciwdrganiowe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Venture Industries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FLEX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elastyczny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=100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7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C4*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 z dnem i odgałęzieniem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60;  d3=100;  l1=250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8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KK 160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nemostat sufitowy wywiewny CKK z kołnierzem montażowym KKK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=160;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Venture Industries</w:t>
            </w:r>
          </w:p>
        </w:tc>
      </w:tr>
    </w:tbl>
    <w:p>
      <w:pPr>
        <w:pStyle w:val="Normal"/>
        <w:spacing w:lineRule="atLeast" w:line="32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320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>I</w:t>
      </w:r>
      <w:r>
        <w:rPr>
          <w:rFonts w:cs="Arial" w:ascii="Arial" w:hAnsi="Arial"/>
          <w:b/>
          <w:bCs/>
          <w:lang w:val="pl-PL"/>
        </w:rPr>
        <w:t>nstalacja wywiewna W4.3</w:t>
      </w:r>
    </w:p>
    <w:p>
      <w:pPr>
        <w:pStyle w:val="Normal"/>
        <w:spacing w:lineRule="atLeast" w:line="32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tbl>
      <w:tblPr>
        <w:tblW w:w="9926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"/>
        <w:gridCol w:w="540"/>
        <w:gridCol w:w="1425"/>
        <w:gridCol w:w="2715"/>
        <w:gridCol w:w="3658"/>
        <w:gridCol w:w="1092"/>
      </w:tblGrid>
      <w:tr>
        <w:trPr>
          <w:tblHeader w:val="true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N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zt.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yp</w:t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Nazwa</w:t>
            </w:r>
          </w:p>
        </w:tc>
        <w:tc>
          <w:tcPr>
            <w:tcW w:w="3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ymiary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od.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D-250/100</w:t>
            </w:r>
          </w:p>
        </w:tc>
        <w:tc>
          <w:tcPr>
            <w:tcW w:w="637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cs="Arial" w:ascii="Arial" w:hAnsi="Arial"/>
                <w:lang w:val="pl-PL"/>
              </w:rPr>
              <w:t>Wentylator kanałowy okrągły Lw=100m3/h, dp</w:t>
            </w:r>
            <w:r>
              <w:rPr>
                <w:rFonts w:cs="Arial" w:ascii="Arial" w:hAnsi="Arial"/>
                <w:vertAlign w:val="subscript"/>
                <w:lang w:val="pl-PL"/>
              </w:rPr>
              <w:t>ext</w:t>
            </w:r>
            <w:r>
              <w:rPr>
                <w:rFonts w:cs="Arial" w:ascii="Arial" w:hAnsi="Arial"/>
                <w:lang w:val="pl-PL"/>
              </w:rPr>
              <w:t xml:space="preserve"> = 80Pa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Venture Industries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00;  l1=500P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/II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odstawa dachowa okrągła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=100; l=500; A=300; B=300;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pol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FA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łączka mufowa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00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yrzutnia dachowa okrągła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=100; l=170;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pol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GE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olano segmentowe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lfa=90;  r=1;  d1=100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7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S-100-5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łumik kanalowy okrągły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=100; l=975;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pol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8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TE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ymetryczny trójnik 90 stopni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00;  d3=100;  l1=190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9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00;  l1=1250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00;  l1=1100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FLEX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elastyczny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=100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2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KK 10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nemostat sufitowy wywiewny CKK z kołnierzem montażowym KKK</w:t>
            </w:r>
          </w:p>
        </w:tc>
        <w:tc>
          <w:tcPr>
            <w:tcW w:w="3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=100;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Venture Industries</w:t>
            </w:r>
          </w:p>
        </w:tc>
      </w:tr>
    </w:tbl>
    <w:p>
      <w:pPr>
        <w:pStyle w:val="Normal"/>
        <w:spacing w:lineRule="atLeast" w:line="32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32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320"/>
        <w:rPr>
          <w:lang w:val="pl-PL"/>
        </w:rPr>
      </w:pPr>
      <w:r>
        <w:rPr>
          <w:lang w:val="pl-PL"/>
        </w:rPr>
      </w:r>
    </w:p>
    <w:p>
      <w:pPr>
        <w:pStyle w:val="List"/>
        <w:spacing w:lineRule="atLeast" w:line="320" w:before="0" w:after="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320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>I</w:t>
      </w:r>
      <w:r>
        <w:rPr>
          <w:rFonts w:cs="Arial" w:ascii="Arial" w:hAnsi="Arial"/>
          <w:b/>
          <w:bCs/>
          <w:lang w:val="pl-PL"/>
        </w:rPr>
        <w:t>nstalacja wywiewna W4.4</w:t>
      </w:r>
    </w:p>
    <w:p>
      <w:pPr>
        <w:pStyle w:val="Normal"/>
        <w:spacing w:lineRule="atLeast" w:line="32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tbl>
      <w:tblPr>
        <w:tblW w:w="9926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"/>
        <w:gridCol w:w="540"/>
        <w:gridCol w:w="1425"/>
        <w:gridCol w:w="2730"/>
        <w:gridCol w:w="3628"/>
        <w:gridCol w:w="1107"/>
      </w:tblGrid>
      <w:tr>
        <w:trPr>
          <w:tblHeader w:val="true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N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zt.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yp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Nazwa</w:t>
            </w:r>
          </w:p>
        </w:tc>
        <w:tc>
          <w:tcPr>
            <w:tcW w:w="3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ymiary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od.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D-250/100</w:t>
            </w:r>
          </w:p>
        </w:tc>
        <w:tc>
          <w:tcPr>
            <w:tcW w:w="63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cs="Arial" w:ascii="Arial" w:hAnsi="Arial"/>
                <w:lang w:val="pl-PL"/>
              </w:rPr>
              <w:t>Wentylator kanałowy okrągły  Lw=115m3/h, dp</w:t>
            </w:r>
            <w:r>
              <w:rPr>
                <w:rFonts w:cs="Arial" w:ascii="Arial" w:hAnsi="Arial"/>
                <w:vertAlign w:val="subscript"/>
                <w:lang w:val="pl-PL"/>
              </w:rPr>
              <w:t>ext</w:t>
            </w:r>
            <w:r>
              <w:rPr>
                <w:rFonts w:cs="Arial" w:ascii="Arial" w:hAnsi="Arial"/>
                <w:lang w:val="pl-PL"/>
              </w:rPr>
              <w:t xml:space="preserve"> = 80Pa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Venture Industries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00;  l1=550P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/II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odstawa dachowa okrągła</w:t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=100; l=500; A=300; B=300;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pol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FA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łączka mufowa</w:t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00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yrzutnia dachowa okrągła</w:t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=100; l=170;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pol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GE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olano segmentowe</w:t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cs="Arial" w:ascii="Arial" w:hAnsi="Arial"/>
                <w:lang w:val="de-DE"/>
              </w:rPr>
              <w:t>alfa=90;  r=1;  d1=100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7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S-100-50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łumik kanalowy okrągły</w:t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=100; l=975;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pol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8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TE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ymetryczny trójnik 90 stopni</w:t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00;  d3=100;  l1=190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9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00;  l1=2300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0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00;  l1=1000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1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FLEX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elastyczny</w:t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=100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2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C4*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 z dnem i odgałęzieniem</w:t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25;  d3=100;  l1=250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3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KT 125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nemostat sufitowy nawiewny CKT z kołnierzem montażowym KKK</w:t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=125;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Venture Industries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4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KK 100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nemostat sufitowy wywiewny CKK z kołnierzem montażowym KKK</w:t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=100;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Venture Industries</w:t>
            </w:r>
          </w:p>
        </w:tc>
      </w:tr>
    </w:tbl>
    <w:p>
      <w:pPr>
        <w:pStyle w:val="Normal"/>
        <w:spacing w:lineRule="atLeast" w:line="32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320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>I</w:t>
      </w:r>
      <w:r>
        <w:rPr>
          <w:rFonts w:cs="Arial" w:ascii="Arial" w:hAnsi="Arial"/>
          <w:b/>
          <w:bCs/>
          <w:lang w:val="pl-PL"/>
        </w:rPr>
        <w:t>nstalacja wywiewna W5.1</w:t>
      </w:r>
    </w:p>
    <w:p>
      <w:pPr>
        <w:pStyle w:val="Normal"/>
        <w:spacing w:lineRule="atLeast" w:line="32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tbl>
      <w:tblPr>
        <w:tblW w:w="9906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1"/>
        <w:gridCol w:w="600"/>
        <w:gridCol w:w="1395"/>
        <w:gridCol w:w="2760"/>
        <w:gridCol w:w="3613"/>
        <w:gridCol w:w="1087"/>
      </w:tblGrid>
      <w:tr>
        <w:trPr>
          <w:tblHeader w:val="true"/>
        </w:trPr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r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Szt.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Typ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azwa</w:t>
            </w:r>
          </w:p>
        </w:tc>
        <w:tc>
          <w:tcPr>
            <w:tcW w:w="3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ymiary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Prod.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637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>
                <w:rFonts w:cs="Arial" w:ascii="Arial" w:hAnsi="Arial"/>
                <w:lang w:val="pl-PL"/>
              </w:rPr>
              <w:t>Kołnierz d=</w:t>
            </w:r>
            <w:r>
              <w:rPr>
                <w:rFonts w:cs="Arial" w:ascii="Arial" w:hAnsi="Arial"/>
                <w:color w:val="000000"/>
                <w:lang w:val="pl-PL"/>
              </w:rPr>
              <w:t xml:space="preserve">315 </w:t>
            </w:r>
            <w:r>
              <w:rPr>
                <w:rFonts w:cs="Arial" w:ascii="Arial" w:hAnsi="Arial"/>
                <w:lang w:val="pl-PL"/>
              </w:rPr>
              <w:t>z siatką zabezpieczającą o oczkach 16x16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CT  TCFT/4-315/H</w:t>
            </w:r>
          </w:p>
        </w:tc>
        <w:tc>
          <w:tcPr>
            <w:tcW w:w="637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>
                <w:rFonts w:cs="Arial" w:ascii="Arial" w:hAnsi="Arial"/>
                <w:lang w:val="pl-PL"/>
              </w:rPr>
              <w:t>Wentylator wywiewny kanałowy L =1500 m</w:t>
            </w:r>
            <w:r>
              <w:rPr>
                <w:rFonts w:cs="Arial" w:ascii="Arial" w:hAnsi="Arial"/>
                <w:position w:val="6"/>
                <w:lang w:val="pl-PL"/>
              </w:rPr>
              <w:t>3</w:t>
            </w:r>
            <w:r>
              <w:rPr>
                <w:rFonts w:cs="Arial" w:ascii="Arial" w:hAnsi="Arial"/>
                <w:lang w:val="pl-PL"/>
              </w:rPr>
              <w:t xml:space="preserve">/h,  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>
                <w:rFonts w:cs="Arial" w:ascii="Arial" w:hAnsi="Arial"/>
                <w:lang w:val="pl-PL"/>
              </w:rPr>
              <w:t>dp</w:t>
            </w:r>
            <w:r>
              <w:rPr>
                <w:rFonts w:cs="Arial" w:ascii="Arial" w:hAnsi="Arial"/>
                <w:vertAlign w:val="subscript"/>
                <w:lang w:val="pl-PL"/>
              </w:rPr>
              <w:t>ext</w:t>
            </w:r>
            <w:r>
              <w:rPr>
                <w:rFonts w:cs="Arial" w:ascii="Arial" w:hAnsi="Arial"/>
                <w:lang w:val="pl-PL"/>
              </w:rPr>
              <w:t xml:space="preserve"> = 70Pa, N</w:t>
            </w:r>
            <w:r>
              <w:rPr>
                <w:rFonts w:cs="Arial" w:ascii="Arial" w:hAnsi="Arial"/>
                <w:vertAlign w:val="subscript"/>
                <w:lang w:val="pl-PL"/>
              </w:rPr>
              <w:t>el</w:t>
            </w:r>
            <w:r>
              <w:rPr>
                <w:rFonts w:cs="Arial" w:ascii="Arial" w:hAnsi="Arial"/>
                <w:lang w:val="pl-PL"/>
              </w:rPr>
              <w:t xml:space="preserve"> =0,15kW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Venture Industries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3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Przewód okrągły z kołnierzem z jednej strony</w:t>
            </w:r>
          </w:p>
        </w:tc>
        <w:tc>
          <w:tcPr>
            <w:tcW w:w="3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315;  l1=150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4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32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CAR-315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 xml:space="preserve">Klapa zwrotna </w:t>
            </w:r>
          </w:p>
        </w:tc>
        <w:tc>
          <w:tcPr>
            <w:tcW w:w="3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315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Venture Industries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5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315;  l1=1400P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6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yrzutnia ścienna</w:t>
            </w:r>
          </w:p>
        </w:tc>
        <w:tc>
          <w:tcPr>
            <w:tcW w:w="3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=315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pol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E*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400;  l1=1550P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8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T-JWN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ostokątna czerpnia ścienna</w:t>
            </w:r>
          </w:p>
        </w:tc>
        <w:tc>
          <w:tcPr>
            <w:tcW w:w="3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xH=800x400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pol</w:t>
            </w:r>
          </w:p>
        </w:tc>
      </w:tr>
    </w:tbl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>I</w:t>
      </w:r>
      <w:r>
        <w:rPr>
          <w:rFonts w:cs="Arial" w:ascii="Arial" w:hAnsi="Arial"/>
          <w:b/>
          <w:bCs/>
          <w:lang w:val="pl-PL"/>
        </w:rPr>
        <w:t>nstalacja wywiewna W5.2</w:t>
      </w:r>
    </w:p>
    <w:p>
      <w:pPr>
        <w:pStyle w:val="Normal"/>
        <w:spacing w:lineRule="atLeast" w:line="32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tbl>
      <w:tblPr>
        <w:tblW w:w="9906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1"/>
        <w:gridCol w:w="600"/>
        <w:gridCol w:w="1395"/>
        <w:gridCol w:w="2760"/>
        <w:gridCol w:w="3613"/>
        <w:gridCol w:w="1087"/>
      </w:tblGrid>
      <w:tr>
        <w:trPr>
          <w:tblHeader w:val="true"/>
        </w:trPr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r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Szt.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Typ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azwa</w:t>
            </w:r>
          </w:p>
        </w:tc>
        <w:tc>
          <w:tcPr>
            <w:tcW w:w="3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ymiary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Prod.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637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>
                <w:rFonts w:cs="Arial" w:ascii="Arial" w:hAnsi="Arial"/>
                <w:lang w:val="pl-PL"/>
              </w:rPr>
              <w:t>Kołnierz d=</w:t>
            </w:r>
            <w:r>
              <w:rPr>
                <w:rFonts w:cs="Arial" w:ascii="Arial" w:hAnsi="Arial"/>
                <w:color w:val="000000"/>
                <w:lang w:val="pl-PL"/>
              </w:rPr>
              <w:t xml:space="preserve">315 </w:t>
            </w:r>
            <w:r>
              <w:rPr>
                <w:rFonts w:cs="Arial" w:ascii="Arial" w:hAnsi="Arial"/>
                <w:lang w:val="pl-PL"/>
              </w:rPr>
              <w:t>z siatką zabezpieczającą o oczkach 16x16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CT  TCFT/4-315/H</w:t>
            </w:r>
          </w:p>
        </w:tc>
        <w:tc>
          <w:tcPr>
            <w:tcW w:w="637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>
                <w:rFonts w:cs="Arial" w:ascii="Arial" w:hAnsi="Arial"/>
                <w:lang w:val="pl-PL"/>
              </w:rPr>
              <w:t>Wentylator wywiewny kanałowy L =1500 m</w:t>
            </w:r>
            <w:r>
              <w:rPr>
                <w:rFonts w:cs="Arial" w:ascii="Arial" w:hAnsi="Arial"/>
                <w:position w:val="6"/>
                <w:lang w:val="pl-PL"/>
              </w:rPr>
              <w:t>3</w:t>
            </w:r>
            <w:r>
              <w:rPr>
                <w:rFonts w:cs="Arial" w:ascii="Arial" w:hAnsi="Arial"/>
                <w:lang w:val="pl-PL"/>
              </w:rPr>
              <w:t xml:space="preserve">/h,  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>
                <w:rFonts w:cs="Arial" w:ascii="Arial" w:hAnsi="Arial"/>
                <w:lang w:val="pl-PL"/>
              </w:rPr>
              <w:t>dp = 70Pa, N</w:t>
            </w:r>
            <w:r>
              <w:rPr>
                <w:rFonts w:cs="Arial" w:ascii="Arial" w:hAnsi="Arial"/>
                <w:vertAlign w:val="subscript"/>
                <w:lang w:val="pl-PL"/>
              </w:rPr>
              <w:t>el</w:t>
            </w:r>
            <w:r>
              <w:rPr>
                <w:rFonts w:cs="Arial" w:ascii="Arial" w:hAnsi="Arial"/>
                <w:lang w:val="pl-PL"/>
              </w:rPr>
              <w:t xml:space="preserve"> =0,15kW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Venture Industries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3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Przewód okrągły z kołnierzem z jednej strony</w:t>
            </w:r>
          </w:p>
        </w:tc>
        <w:tc>
          <w:tcPr>
            <w:tcW w:w="3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315;  l1=150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4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32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CAR-315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 xml:space="preserve">Klapa zwrotna </w:t>
            </w:r>
          </w:p>
        </w:tc>
        <w:tc>
          <w:tcPr>
            <w:tcW w:w="3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315;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Venture Industries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5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315;  l1=200P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6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yrzutnia ścienna</w:t>
            </w:r>
          </w:p>
        </w:tc>
        <w:tc>
          <w:tcPr>
            <w:tcW w:w="3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=315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pol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E*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400;  l1=1550P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</w:tbl>
    <w:p>
      <w:pPr>
        <w:pStyle w:val="Normal"/>
        <w:spacing w:lineRule="atLeast" w:line="32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320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>I</w:t>
      </w:r>
      <w:r>
        <w:rPr>
          <w:rFonts w:cs="Arial" w:ascii="Arial" w:hAnsi="Arial"/>
          <w:b/>
          <w:bCs/>
          <w:lang w:val="pl-PL"/>
        </w:rPr>
        <w:t>nstalacja wywiewna W6</w:t>
      </w:r>
    </w:p>
    <w:p>
      <w:pPr>
        <w:pStyle w:val="Normal"/>
        <w:spacing w:lineRule="atLeast" w:line="32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tbl>
      <w:tblPr>
        <w:tblW w:w="9906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1"/>
        <w:gridCol w:w="600"/>
        <w:gridCol w:w="1395"/>
        <w:gridCol w:w="2760"/>
        <w:gridCol w:w="3613"/>
        <w:gridCol w:w="1087"/>
      </w:tblGrid>
      <w:tr>
        <w:trPr>
          <w:tblHeader w:val="true"/>
        </w:trPr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r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Szt.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Typ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azwa</w:t>
            </w:r>
          </w:p>
        </w:tc>
        <w:tc>
          <w:tcPr>
            <w:tcW w:w="3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ymiary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Prod.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Dc 20</w:t>
            </w:r>
          </w:p>
        </w:tc>
        <w:tc>
          <w:tcPr>
            <w:tcW w:w="637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cs="Arial" w:ascii="Arial" w:hAnsi="Arial"/>
                <w:lang w:val="pl-PL"/>
              </w:rPr>
              <w:t>Wentylator dachowy z twardego PCV z podstawą dachową Lw=380m3/h, dp</w:t>
            </w:r>
            <w:r>
              <w:rPr>
                <w:rFonts w:cs="Arial" w:ascii="Arial" w:hAnsi="Arial"/>
                <w:vertAlign w:val="subscript"/>
                <w:lang w:val="pl-PL"/>
              </w:rPr>
              <w:t>ext</w:t>
            </w:r>
            <w:r>
              <w:rPr>
                <w:rFonts w:cs="Arial" w:ascii="Arial" w:hAnsi="Arial"/>
                <w:lang w:val="pl-PL"/>
              </w:rPr>
              <w:t xml:space="preserve"> = 200Pa</w:t>
            </w:r>
          </w:p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.P.H.U.Metalplast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200;  l1=419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g zał.2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SE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edukcja symetryczna</w:t>
            </w:r>
          </w:p>
        </w:tc>
        <w:tc>
          <w:tcPr>
            <w:tcW w:w="3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60;  d2=200;  l1=85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g zał.2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60;  l1=3750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g zał.2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GE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cs="Arial" w:ascii="Arial" w:hAnsi="Arial"/>
                <w:lang w:val="pl-PL"/>
              </w:rPr>
              <w:t>Kolano segmentowe</w:t>
            </w:r>
          </w:p>
        </w:tc>
        <w:tc>
          <w:tcPr>
            <w:tcW w:w="3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lfa=90;  r=1;  d1=160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g zał.2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F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łączka mufowa</w:t>
            </w:r>
          </w:p>
        </w:tc>
        <w:tc>
          <w:tcPr>
            <w:tcW w:w="3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60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g zał.2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7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60;  l1=500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g zał.2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8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C1*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rójnik symetryczny z odejściem prostokąt.</w:t>
            </w:r>
          </w:p>
        </w:tc>
        <w:tc>
          <w:tcPr>
            <w:tcW w:w="3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1=160;  l1=425;  a=125;  b=225;  e=100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g zał.2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9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60;  l1=3500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g zał.2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0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F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aślepka żeńska</w:t>
            </w:r>
          </w:p>
        </w:tc>
        <w:tc>
          <w:tcPr>
            <w:tcW w:w="3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60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g zał.2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1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T-W/G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ratka wentylacyjna prostokątna</w:t>
            </w:r>
          </w:p>
        </w:tc>
        <w:tc>
          <w:tcPr>
            <w:tcW w:w="3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225;  H=125;</w:t>
            </w:r>
          </w:p>
        </w:tc>
        <w:tc>
          <w:tcPr>
            <w:tcW w:w="10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pol</w:t>
            </w:r>
          </w:p>
        </w:tc>
      </w:tr>
    </w:tbl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>I</w:t>
      </w:r>
      <w:r>
        <w:rPr>
          <w:rFonts w:cs="Arial" w:ascii="Arial" w:hAnsi="Arial"/>
          <w:b/>
          <w:bCs/>
          <w:lang w:val="pl-PL"/>
        </w:rPr>
        <w:t>nstalacja wywiewna W7</w:t>
      </w:r>
    </w:p>
    <w:p>
      <w:pPr>
        <w:pStyle w:val="Normal"/>
        <w:spacing w:lineRule="atLeast" w:line="320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tbl>
      <w:tblPr>
        <w:tblW w:w="9926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1"/>
        <w:gridCol w:w="600"/>
        <w:gridCol w:w="1395"/>
        <w:gridCol w:w="2760"/>
        <w:gridCol w:w="3613"/>
        <w:gridCol w:w="1107"/>
      </w:tblGrid>
      <w:tr>
        <w:trPr>
          <w:tblHeader w:val="true"/>
        </w:trPr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Nr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zt.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yp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Nazwa</w:t>
            </w:r>
          </w:p>
        </w:tc>
        <w:tc>
          <w:tcPr>
            <w:tcW w:w="3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ymiary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od.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D-500/160</w:t>
            </w:r>
          </w:p>
        </w:tc>
        <w:tc>
          <w:tcPr>
            <w:tcW w:w="637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Wentylator kanałowy okrągły  Lw=360m3/h, dp</w:t>
            </w:r>
            <w:r>
              <w:rPr>
                <w:rFonts w:cs="Arial" w:ascii="Arial" w:hAnsi="Arial"/>
                <w:vertAlign w:val="subscript"/>
                <w:lang w:val="pl-PL"/>
              </w:rPr>
              <w:t>ext</w:t>
            </w:r>
            <w:r>
              <w:rPr>
                <w:rFonts w:cs="Arial" w:ascii="Arial" w:hAnsi="Arial"/>
                <w:lang w:val="pl-PL"/>
              </w:rPr>
              <w:t xml:space="preserve"> = 200Pa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Venture Industries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60;  l1=3300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GE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olano segmentowe</w:t>
            </w:r>
          </w:p>
        </w:tc>
        <w:tc>
          <w:tcPr>
            <w:tcW w:w="3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lfa=90;  r=1;  d1=160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60;  l1=400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60;  l1=200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/II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odstawa dachowa okrągła</w:t>
            </w:r>
          </w:p>
        </w:tc>
        <w:tc>
          <w:tcPr>
            <w:tcW w:w="3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=160; l=750; A=360; B=360;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pol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7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F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łączka mufowa</w:t>
            </w:r>
          </w:p>
        </w:tc>
        <w:tc>
          <w:tcPr>
            <w:tcW w:w="3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60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8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yrzutnia dachowa okrągła</w:t>
            </w:r>
          </w:p>
        </w:tc>
        <w:tc>
          <w:tcPr>
            <w:tcW w:w="3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=160; l=272;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pol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9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C1*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rójnik symetryczny z odejściem prostokąt.</w:t>
            </w:r>
          </w:p>
        </w:tc>
        <w:tc>
          <w:tcPr>
            <w:tcW w:w="3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1=160;  l1=525;  a=125;  b=325;  e=100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0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FA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aślepka żeńska</w:t>
            </w:r>
          </w:p>
        </w:tc>
        <w:tc>
          <w:tcPr>
            <w:tcW w:w="3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60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1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T-W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ratka wentylacyjna prostokątna</w:t>
            </w:r>
          </w:p>
        </w:tc>
        <w:tc>
          <w:tcPr>
            <w:tcW w:w="3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325;  H=125;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pol</w:t>
            </w:r>
          </w:p>
        </w:tc>
      </w:tr>
    </w:tbl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320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>I</w:t>
      </w:r>
      <w:r>
        <w:rPr>
          <w:rFonts w:cs="Arial" w:ascii="Arial" w:hAnsi="Arial"/>
          <w:b/>
          <w:bCs/>
          <w:lang w:val="pl-PL"/>
        </w:rPr>
        <w:t>nstalacja wywiewna W8</w:t>
      </w:r>
    </w:p>
    <w:p>
      <w:pPr>
        <w:pStyle w:val="Normal"/>
        <w:spacing w:lineRule="atLeast" w:line="32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tbl>
      <w:tblPr>
        <w:tblW w:w="9926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1"/>
        <w:gridCol w:w="615"/>
        <w:gridCol w:w="1410"/>
        <w:gridCol w:w="2775"/>
        <w:gridCol w:w="3568"/>
        <w:gridCol w:w="1107"/>
      </w:tblGrid>
      <w:tr>
        <w:trPr>
          <w:tblHeader w:val="true"/>
        </w:trPr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Nr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zt.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yp</w:t>
            </w:r>
          </w:p>
        </w:tc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Nazwa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ymiary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od.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D-500/160</w:t>
            </w:r>
          </w:p>
        </w:tc>
        <w:tc>
          <w:tcPr>
            <w:tcW w:w="63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Wentylator kanałowy okrągły  Lw=330m3/h, dp</w:t>
            </w:r>
            <w:r>
              <w:rPr>
                <w:rFonts w:cs="Arial" w:ascii="Arial" w:hAnsi="Arial"/>
                <w:vertAlign w:val="subscript"/>
                <w:lang w:val="pl-PL"/>
              </w:rPr>
              <w:t>ext</w:t>
            </w:r>
            <w:r>
              <w:rPr>
                <w:rFonts w:cs="Arial" w:ascii="Arial" w:hAnsi="Arial"/>
                <w:lang w:val="pl-PL"/>
              </w:rPr>
              <w:t xml:space="preserve"> = 200Pa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Venture Industries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60;  l1=300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GE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olano segmentowe</w:t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lfa=90;  r=1;  d1=160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60;  l1=3300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GE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olano segmentowe</w:t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lfa=30;  r=1;  d1=160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cs="Arial" w:ascii="Arial" w:hAnsi="Arial"/>
                <w:lang w:val="pl-PL"/>
              </w:rPr>
              <w:t>d1=160;  l1=300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7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7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FA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łączka mufowa</w:t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60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8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/II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odstawa dachowa okrągła</w:t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=160; l=800; A=360; B=360;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pol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9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yrzutnia dachowa okrągła</w:t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=160; l=272;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pol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0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S-160-50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łumik kanalowy okrągły</w:t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=160; l=975;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pol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1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60;  l1=350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2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60;  l1=650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3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TE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ymetryczny trójnik 90 stopni</w:t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60;  d3=160;  l1=260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4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AE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edukcja asymetryczna</w:t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60;  d2=100;  l1=112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5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00;  l1=3950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6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SE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edukcja symetryczna</w:t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00;  d2=160;  l1=112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7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KK 160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nemostat sufitowy wywiewny CKK z kołnierzem montażowym KKK</w:t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=160;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Venture Industries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8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60;  l1=2300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9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XE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wórnik symetryczny</w:t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60;  d3=160;  l1=260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0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FA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aślepka żeńska</w:t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60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1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60;  l1=150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</w:tbl>
    <w:p>
      <w:pPr>
        <w:pStyle w:val="Normal"/>
        <w:spacing w:lineRule="atLeast" w:line="32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320"/>
        <w:rPr/>
      </w:pPr>
      <w:r>
        <w:rPr>
          <w:rFonts w:cs="Arial" w:ascii="Arial" w:hAnsi="Arial"/>
          <w:b/>
          <w:bCs/>
          <w:sz w:val="22"/>
          <w:szCs w:val="22"/>
          <w:lang w:val="pl-PL"/>
        </w:rPr>
        <w:t>I</w:t>
      </w:r>
      <w:r>
        <w:rPr>
          <w:rFonts w:cs="Arial" w:ascii="Arial" w:hAnsi="Arial"/>
          <w:b/>
          <w:bCs/>
          <w:lang w:val="pl-PL"/>
        </w:rPr>
        <w:t>nstalacja wywiewna W9</w:t>
      </w:r>
    </w:p>
    <w:p>
      <w:pPr>
        <w:pStyle w:val="Normal"/>
        <w:spacing w:lineRule="atLeast" w:line="32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tbl>
      <w:tblPr>
        <w:tblW w:w="9926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1"/>
        <w:gridCol w:w="585"/>
        <w:gridCol w:w="1455"/>
        <w:gridCol w:w="2775"/>
        <w:gridCol w:w="3568"/>
        <w:gridCol w:w="1092"/>
      </w:tblGrid>
      <w:tr>
        <w:trPr>
          <w:tblHeader w:val="true"/>
        </w:trPr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Nr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zt.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yp</w:t>
            </w:r>
          </w:p>
        </w:tc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Nazwa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ymiary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od.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D-500/160</w:t>
            </w:r>
          </w:p>
        </w:tc>
        <w:tc>
          <w:tcPr>
            <w:tcW w:w="63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l-PL"/>
              </w:rPr>
              <w:t>Wentylator kanałowy okrągły  Lw=270m3/h dp</w:t>
            </w:r>
            <w:r>
              <w:rPr>
                <w:rFonts w:cs="Arial" w:ascii="Arial" w:hAnsi="Arial"/>
                <w:vertAlign w:val="subscript"/>
                <w:lang w:val="pl-PL"/>
              </w:rPr>
              <w:t>ext</w:t>
            </w:r>
            <w:r>
              <w:rPr>
                <w:rFonts w:cs="Arial" w:ascii="Arial" w:hAnsi="Arial"/>
                <w:lang w:val="pl-PL"/>
              </w:rPr>
              <w:t xml:space="preserve"> = 200Pa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Venture Industries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60;  l1=300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GE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olano segmentowe</w:t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lfa=90;  r=1;  d1=160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60;  l1=3800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/II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odstawa dachowa okrągła</w:t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cs="Arial" w:ascii="Arial" w:hAnsi="Arial"/>
              </w:rPr>
              <w:t>d=160; l=800; A=360; B=360;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pol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FA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łączka mufowa</w:t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60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7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yrzutnia dachowa okrągła</w:t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=160; l=272;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pol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8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S-160-50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łumik kanalowy okrągły</w:t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=160; l=975;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pol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9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TE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ymetryczny trójnik 90 stopni</w:t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60;  d3=100;  l1=190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60;  l1=250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1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AE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edukcja asymetryczna</w:t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60;  d2=125;  l1=78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2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25;  l1=150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3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GE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olano segmentowe</w:t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lfa=90;  r=1;  d1=125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4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cs="Arial" w:ascii="Arial" w:hAnsi="Arial"/>
                <w:lang w:val="pl-PL"/>
              </w:rPr>
              <w:t>d1=125;  l1=700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5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GE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olano segmentowe</w:t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lfa=45;  r=1;  d1=125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6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25;  l1=100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7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25;  l1=3600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8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25;  l1=1825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9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TE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cs="Arial" w:ascii="Arial" w:hAnsi="Arial"/>
                <w:lang w:val="pl-PL"/>
              </w:rPr>
              <w:t>Symetryczny trójnik 90 stopni</w:t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25;  d3=125;  l1=215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FA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łączka mufowa</w:t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25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1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TE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ymetryczny trójnik 90 stopni</w:t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25;  d3=160;  l1=260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2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FA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aślepka żeńska</w:t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25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3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cs="Arial" w:ascii="Arial" w:hAnsi="Arial"/>
                <w:lang w:val="pl-PL"/>
              </w:rPr>
              <w:t>d1=160;  l1=150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4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KK 160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nemostat sufitowy wywiewny CKK z kołnierzem montażowym KKK</w:t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=160;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Venture Industries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5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KK 125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nemostat sufitowy wywiewny CKK z kołnierzem montażowym KKK</w:t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=125;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Venture Industries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6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cs="Arial" w:ascii="Arial" w:hAnsi="Arial"/>
                <w:lang w:val="pl-PL"/>
              </w:rPr>
              <w:t>d1=100;  l1=750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7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BGE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olano segmentowe</w:t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lfa=90;  r=1;  d1=100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8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00;  l1=2700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9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TE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ymetryczny trójnik 90 stopni</w:t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00;  d3=125;  l1=215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FA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aślepka żeńska</w:t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00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1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FA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cs="Arial" w:ascii="Arial" w:hAnsi="Arial"/>
                <w:lang w:val="pl-PL"/>
              </w:rPr>
              <w:t>Złączka mufowa</w:t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00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2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TE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ymetryczny trójnik 90 stopni</w:t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00;  d3=100;  l1=190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3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00;  l1=450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4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UBE*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wód okrągły</w:t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1=100;  l1=250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g zał.2</w:t>
            </w:r>
          </w:p>
        </w:tc>
      </w:tr>
      <w:tr>
        <w:trPr/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5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KK 100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nemostat sufitowy wywiewny CKK z kołnierzem montażowym KKK</w:t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=100;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Venture Industries</w:t>
            </w:r>
          </w:p>
        </w:tc>
      </w:tr>
    </w:tbl>
    <w:p>
      <w:pPr>
        <w:pStyle w:val="Normal"/>
        <w:spacing w:lineRule="atLeast" w:line="320"/>
        <w:rPr>
          <w:lang w:val="pl-PL"/>
        </w:rPr>
      </w:pPr>
      <w:r>
        <w:rPr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Kratki transferowe (przepływowe) montowane nad drzwiami</w:t>
      </w:r>
    </w:p>
    <w:p>
      <w:pPr>
        <w:pStyle w:val="Normal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tbl>
      <w:tblPr>
        <w:tblW w:w="9926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4"/>
        <w:gridCol w:w="600"/>
        <w:gridCol w:w="1127"/>
        <w:gridCol w:w="2775"/>
        <w:gridCol w:w="3568"/>
        <w:gridCol w:w="1092"/>
      </w:tblGrid>
      <w:tr>
        <w:trPr>
          <w:tblHeader w:val="true"/>
        </w:trPr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Nr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zt.</w:t>
            </w:r>
          </w:p>
        </w:tc>
        <w:tc>
          <w:tcPr>
            <w:tcW w:w="1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yp</w:t>
            </w:r>
          </w:p>
        </w:tc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Nazwa</w:t>
            </w:r>
          </w:p>
        </w:tc>
        <w:tc>
          <w:tcPr>
            <w:tcW w:w="3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ymiary</w:t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od.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-1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T-W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ratka przepływowa</w:t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425;  H=125;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pol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-2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5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ST-W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Kratka przepływowa</w:t>
            </w:r>
          </w:p>
        </w:tc>
        <w:tc>
          <w:tcPr>
            <w:tcW w:w="3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=325;  H=125;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ap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V  Załączniki</w:t>
      </w:r>
    </w:p>
    <w:p>
      <w:pPr>
        <w:pStyle w:val="TextBody"/>
        <w:spacing w:lineRule="atLeast" w:line="3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anchor behindDoc="0" distT="0" distB="0" distL="0" distR="0" simplePos="0" locked="0" layoutInCell="0" allowOverlap="1" relativeHeight="39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6020435" cy="41033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0435" cy="410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0"/>
          <w:numId w:val="0"/>
        </w:numPr>
        <w:rPr>
          <w:b/>
          <w:b/>
          <w:bCs/>
        </w:rPr>
      </w:pPr>
      <w:r>
        <w:rPr>
          <w:b/>
          <w:bCs/>
        </w:rPr>
        <w:drawing>
          <wp:anchor behindDoc="0" distT="0" distB="0" distL="0" distR="0" simplePos="0" locked="0" layoutInCell="0" allowOverlap="1" relativeHeight="40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6020435" cy="410337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0435" cy="410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TextBody"/>
        <w:spacing w:lineRule="atLeast" w:line="320"/>
        <w:jc w:val="center"/>
        <w:rPr/>
      </w:pPr>
      <w:r>
        <w:rPr/>
        <w:drawing>
          <wp:anchor behindDoc="0" distT="0" distB="0" distL="0" distR="0" simplePos="0" locked="0" layoutInCell="0" allowOverlap="1" relativeHeight="41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6020435" cy="410337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0435" cy="410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0"/>
          <w:numId w:val="0"/>
        </w:numPr>
        <w:rPr/>
      </w:pPr>
      <w:r>
        <w:rPr/>
        <w:drawing>
          <wp:anchor behindDoc="0" distT="0" distB="0" distL="0" distR="0" simplePos="0" locked="0" layoutInCell="0" allowOverlap="1" relativeHeight="42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6020435" cy="410337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0435" cy="410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TextBody"/>
        <w:spacing w:lineRule="atLeast" w:line="320"/>
        <w:jc w:val="center"/>
        <w:rPr/>
      </w:pPr>
      <w:r>
        <w:rPr/>
        <w:drawing>
          <wp:anchor behindDoc="0" distT="0" distB="0" distL="0" distR="0" simplePos="0" locked="0" layoutInCell="0" allowOverlap="1" relativeHeight="43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6020435" cy="410337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0435" cy="410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  <w:drawing>
          <wp:anchor behindDoc="0" distT="0" distB="0" distL="0" distR="0" simplePos="0" locked="0" layoutInCell="0" allowOverlap="1" relativeHeight="44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6020435" cy="410337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0435" cy="410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tLeast" w:line="320" w:before="0" w:after="283"/>
        <w:jc w:val="center"/>
        <w:rPr/>
      </w:pPr>
      <w:r>
        <w:rPr/>
      </w:r>
    </w:p>
    <w:sectPr>
      <w:headerReference w:type="default" r:id="rId8"/>
      <w:type w:val="nextPage"/>
      <w:pgSz w:w="11906" w:h="16838"/>
      <w:pgMar w:left="1134" w:right="850" w:gutter="0" w:header="720" w:top="1134" w:footer="0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24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ahoma" w:cs="Tahoma"/>
      <w:color w:val="auto"/>
      <w:sz w:val="24"/>
      <w:szCs w:val="24"/>
      <w:lang w:val="en-US" w:bidi="zxx" w:eastAsia="zh-CN"/>
    </w:rPr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z0">
    <w:name w:val="WW8Num2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z0">
    <w:name w:val="WW-WW8Num2z0"/>
    <w:qFormat/>
    <w:rPr>
      <w:rFonts w:ascii="Arial" w:hAnsi="Arial" w:cs="Arial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z01">
    <w:name w:val="WW-WW8Num2z01"/>
    <w:qFormat/>
    <w:rPr>
      <w:rFonts w:ascii="Arial" w:hAnsi="Arial" w:cs="Arial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z011">
    <w:name w:val="WW-WW8Num2z011"/>
    <w:qFormat/>
    <w:rPr>
      <w:rFonts w:ascii="Arial" w:hAnsi="Arial" w:cs="Arial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z0111">
    <w:name w:val="WW-WW8Num2z0111"/>
    <w:qFormat/>
    <w:rPr>
      <w:rFonts w:ascii="Arial" w:hAnsi="Arial" w:cs="Arial"/>
    </w:rPr>
  </w:style>
  <w:style w:type="character" w:styleId="WWAbsatzStandardschriftart1111">
    <w:name w:val="WW-Absatz-Standardschriftart1111"/>
    <w:qFormat/>
    <w:rPr/>
  </w:style>
  <w:style w:type="character" w:styleId="WWWW8Num1z01111">
    <w:name w:val="WW-WW8Num1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2z01111">
    <w:name w:val="WW-WW8Num2z01111"/>
    <w:qFormat/>
    <w:rPr>
      <w:rFonts w:ascii="Arial" w:hAnsi="Arial" w:cs="Arial"/>
    </w:rPr>
  </w:style>
  <w:style w:type="character" w:styleId="WWAbsatzStandardschriftart11111">
    <w:name w:val="WW-Absatz-Standardschriftart11111"/>
    <w:qFormat/>
    <w:rPr/>
  </w:style>
  <w:style w:type="character" w:styleId="WWWW8Num1z011111">
    <w:name w:val="WW-WW8Num1z0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1z0111111">
    <w:name w:val="WW-WW8Num1z0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1z01111111">
    <w:name w:val="WW-WW8Num1z0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1z011111111">
    <w:name w:val="WW-WW8Num1z0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Bullets">
    <w:name w:val="Bullets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Bullets">
    <w:name w:val="WW-Bullets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Bullets1">
    <w:name w:val="WW-Bullets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Bullets11">
    <w:name w:val="WW-Bullets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Bullets111">
    <w:name w:val="WW-Bullets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Bullets1111">
    <w:name w:val="WW-Bullets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Bullets11111">
    <w:name w:val="WW-Bullets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Bullets111111">
    <w:name w:val="WW-Bullets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Bullets1111111">
    <w:name w:val="WW-Bullets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Bullets11111111">
    <w:name w:val="WW-Bullets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Bullets111111111">
    <w:name w:val="WW-Bullets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WW8Num1z0111111111">
    <w:name w:val="WW-WW8Num1z0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WW8Num1z01111111111">
    <w:name w:val="WW-WW8Num1z0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WW8Num1z011111111111">
    <w:name w:val="WW-WW8Num1z01111111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WW8Num1z0111111111111">
    <w:name w:val="WW-WW8Num1z0111111111111"/>
    <w:qFormat/>
    <w:rPr>
      <w:rFonts w:ascii="Symbol" w:hAnsi="Symbol" w:cs="Symbol"/>
    </w:rPr>
  </w:style>
  <w:style w:type="character" w:styleId="WWAbsatzStandardschriftart1111111111111">
    <w:name w:val="WW-Absatz-Standardschriftart1111111111111"/>
    <w:qFormat/>
    <w:rPr/>
  </w:style>
  <w:style w:type="character" w:styleId="WWWW8Num1z01111111111111">
    <w:name w:val="WW-WW8Num1z01111111111111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Bullets1111111111">
    <w:name w:val="WW-Bullets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Bullets11111111111">
    <w:name w:val="WW-Bullets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Bullets111111111111">
    <w:name w:val="WW-Bullets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8Num11z0">
    <w:name w:val="WW8Num11z0"/>
    <w:qFormat/>
    <w:rPr>
      <w:rFonts w:ascii="Arial" w:hAnsi="Arial" w:cs="Arial"/>
    </w:rPr>
  </w:style>
  <w:style w:type="character" w:styleId="NumberingSymbols">
    <w:name w:val="Numbering Symbols"/>
    <w:qFormat/>
    <w:rPr/>
  </w:style>
  <w:style w:type="character" w:styleId="WWNumberingSymbols">
    <w:name w:val="WW-Numbering Symbols"/>
    <w:qFormat/>
    <w:rPr/>
  </w:style>
  <w:style w:type="character" w:styleId="WWNumberingSymbols1">
    <w:name w:val="WW-Numbering Symbols1"/>
    <w:qFormat/>
    <w:rPr/>
  </w:style>
  <w:style w:type="character" w:styleId="WWNumberingSymbols11">
    <w:name w:val="WW-Numbering Symbols11"/>
    <w:qFormat/>
    <w:rPr/>
  </w:style>
  <w:style w:type="character" w:styleId="WWNumberingSymbols111">
    <w:name w:val="WW-Numbering Symbols111"/>
    <w:qFormat/>
    <w:rPr/>
  </w:style>
  <w:style w:type="character" w:styleId="WWNumberingSymbols1111">
    <w:name w:val="WW-Numbering Symbols1111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Tahoma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">
    <w:name w:val="WW-Index1"/>
    <w:basedOn w:val="Normal"/>
    <w:qFormat/>
    <w:pPr>
      <w:suppressLineNumbers/>
    </w:pPr>
    <w:rPr>
      <w:rFonts w:cs="Tahoma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">
    <w:name w:val="WW-Index11"/>
    <w:basedOn w:val="Normal"/>
    <w:qFormat/>
    <w:pPr>
      <w:suppressLineNumbers/>
    </w:pPr>
    <w:rPr>
      <w:rFonts w:cs="Tahoma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">
    <w:name w:val="WW-Index111"/>
    <w:basedOn w:val="Normal"/>
    <w:qFormat/>
    <w:pPr>
      <w:suppressLineNumbers/>
    </w:pPr>
    <w:rPr>
      <w:rFonts w:cs="Tahoma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">
    <w:name w:val="WW-Index1111"/>
    <w:basedOn w:val="Normal"/>
    <w:qFormat/>
    <w:pPr>
      <w:suppressLineNumbers/>
    </w:pPr>
    <w:rPr>
      <w:rFonts w:cs="Tahoma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1">
    <w:name w:val="WW-Index11111"/>
    <w:basedOn w:val="Normal"/>
    <w:qFormat/>
    <w:pPr>
      <w:suppressLineNumbers/>
    </w:pPr>
    <w:rPr>
      <w:rFonts w:cs="Tahoma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11">
    <w:name w:val="WW-Index111111"/>
    <w:basedOn w:val="Normal"/>
    <w:qFormat/>
    <w:pPr>
      <w:suppressLineNumbers/>
    </w:pPr>
    <w:rPr>
      <w:rFonts w:cs="Tahoma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111">
    <w:name w:val="WW-Index1111111"/>
    <w:basedOn w:val="Normal"/>
    <w:qFormat/>
    <w:pPr>
      <w:suppressLineNumbers/>
    </w:pPr>
    <w:rPr>
      <w:rFonts w:cs="Tahoma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1111">
    <w:name w:val="WW-Index11111111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WWTableContents1">
    <w:name w:val="WW-Table Contents1"/>
    <w:basedOn w:val="TextBody"/>
    <w:qFormat/>
    <w:pPr>
      <w:suppressLineNumbers/>
    </w:pPr>
    <w:rPr/>
  </w:style>
  <w:style w:type="paragraph" w:styleId="WWTableContents11">
    <w:name w:val="WW-Table Contents11"/>
    <w:basedOn w:val="TextBody"/>
    <w:qFormat/>
    <w:pPr>
      <w:suppressLineNumbers/>
    </w:pPr>
    <w:rPr/>
  </w:style>
  <w:style w:type="paragraph" w:styleId="WWTableContents111">
    <w:name w:val="WW-Table Contents111"/>
    <w:basedOn w:val="TextBody"/>
    <w:qFormat/>
    <w:pPr>
      <w:suppressLineNumbers/>
    </w:pPr>
    <w:rPr/>
  </w:style>
  <w:style w:type="paragraph" w:styleId="WWTableContents1111">
    <w:name w:val="WW-Table Contents1111"/>
    <w:basedOn w:val="TextBody"/>
    <w:qFormat/>
    <w:pPr>
      <w:suppressLineNumbers/>
    </w:pPr>
    <w:rPr/>
  </w:style>
  <w:style w:type="paragraph" w:styleId="WWTableContents11111">
    <w:name w:val="WW-Table Contents11111"/>
    <w:basedOn w:val="TextBody"/>
    <w:qFormat/>
    <w:pPr>
      <w:suppressLineNumbers/>
    </w:pPr>
    <w:rPr/>
  </w:style>
  <w:style w:type="paragraph" w:styleId="WWTableContents111111">
    <w:name w:val="WW-Table Contents111111"/>
    <w:basedOn w:val="TextBody"/>
    <w:qFormat/>
    <w:pPr>
      <w:suppressLineNumbers/>
    </w:pPr>
    <w:rPr/>
  </w:style>
  <w:style w:type="paragraph" w:styleId="WWTableContents1111111">
    <w:name w:val="WW-Table Contents1111111"/>
    <w:basedOn w:val="TextBody"/>
    <w:qFormat/>
    <w:pPr>
      <w:suppressLineNumbers/>
    </w:pPr>
    <w:rPr/>
  </w:style>
  <w:style w:type="paragraph" w:styleId="WWTableContents11111111">
    <w:name w:val="WW-Table Contents11111111"/>
    <w:basedOn w:val="TextBody"/>
    <w:qFormat/>
    <w:pPr>
      <w:suppressLineNumbers/>
    </w:pPr>
    <w:rPr/>
  </w:style>
  <w:style w:type="paragraph" w:styleId="WWTableContents111111111">
    <w:name w:val="WW-Table Contents111111111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ableHeading">
    <w:name w:val="WW-Table Heading"/>
    <w:basedOn w:val="WWTableContents"/>
    <w:qFormat/>
    <w:pPr>
      <w:suppressLineNumbers/>
      <w:jc w:val="center"/>
    </w:pPr>
    <w:rPr>
      <w:b/>
      <w:bCs/>
      <w:i/>
      <w:iCs/>
    </w:rPr>
  </w:style>
  <w:style w:type="paragraph" w:styleId="WWTableHeading1">
    <w:name w:val="WW-Table Heading1"/>
    <w:basedOn w:val="WWTableContents1"/>
    <w:qFormat/>
    <w:pPr>
      <w:suppressLineNumbers/>
      <w:jc w:val="center"/>
    </w:pPr>
    <w:rPr>
      <w:b/>
      <w:bCs/>
      <w:i/>
      <w:iCs/>
    </w:rPr>
  </w:style>
  <w:style w:type="paragraph" w:styleId="WWTableHeading11">
    <w:name w:val="WW-Table Heading11"/>
    <w:basedOn w:val="WWTableContents11"/>
    <w:qFormat/>
    <w:pPr>
      <w:suppressLineNumbers/>
      <w:jc w:val="center"/>
    </w:pPr>
    <w:rPr>
      <w:b/>
      <w:bCs/>
      <w:i/>
      <w:iCs/>
    </w:rPr>
  </w:style>
  <w:style w:type="paragraph" w:styleId="WWTableHeading111">
    <w:name w:val="WW-Table Heading111"/>
    <w:basedOn w:val="WWTableContents111"/>
    <w:qFormat/>
    <w:pPr>
      <w:suppressLineNumbers/>
      <w:jc w:val="center"/>
    </w:pPr>
    <w:rPr>
      <w:b/>
      <w:bCs/>
      <w:i/>
      <w:iCs/>
    </w:rPr>
  </w:style>
  <w:style w:type="paragraph" w:styleId="WWTableHeading1111">
    <w:name w:val="WW-Table Heading1111"/>
    <w:basedOn w:val="WWTableContents1111"/>
    <w:qFormat/>
    <w:pPr>
      <w:suppressLineNumbers/>
      <w:jc w:val="center"/>
    </w:pPr>
    <w:rPr>
      <w:b/>
      <w:bCs/>
      <w:i/>
      <w:iCs/>
    </w:rPr>
  </w:style>
  <w:style w:type="paragraph" w:styleId="WWTableHeading11111">
    <w:name w:val="WW-Table Heading11111"/>
    <w:basedOn w:val="WWTableContents11111"/>
    <w:qFormat/>
    <w:pPr>
      <w:suppressLineNumbers/>
      <w:jc w:val="center"/>
    </w:pPr>
    <w:rPr>
      <w:b/>
      <w:bCs/>
      <w:i/>
      <w:iCs/>
    </w:rPr>
  </w:style>
  <w:style w:type="paragraph" w:styleId="WWTableHeading111111">
    <w:name w:val="WW-Table Heading111111"/>
    <w:basedOn w:val="WWTableContents111111"/>
    <w:qFormat/>
    <w:pPr>
      <w:suppressLineNumbers/>
      <w:jc w:val="center"/>
    </w:pPr>
    <w:rPr>
      <w:b/>
      <w:bCs/>
      <w:i/>
      <w:iCs/>
    </w:rPr>
  </w:style>
  <w:style w:type="paragraph" w:styleId="WWTableHeading1111111">
    <w:name w:val="WW-Table Heading1111111"/>
    <w:basedOn w:val="WWTableContents1111111"/>
    <w:qFormat/>
    <w:pPr>
      <w:suppressLineNumbers/>
      <w:jc w:val="center"/>
    </w:pPr>
    <w:rPr>
      <w:b/>
      <w:bCs/>
      <w:i/>
      <w:iCs/>
    </w:rPr>
  </w:style>
  <w:style w:type="paragraph" w:styleId="WWTableHeading11111111">
    <w:name w:val="WW-Table Heading11111111"/>
    <w:basedOn w:val="WWTableContents11111111"/>
    <w:qFormat/>
    <w:pPr>
      <w:suppressLineNumbers/>
      <w:jc w:val="center"/>
    </w:pPr>
    <w:rPr>
      <w:b/>
      <w:bCs/>
      <w:i/>
      <w:iCs/>
    </w:rPr>
  </w:style>
  <w:style w:type="paragraph" w:styleId="WWTableHeading111111111">
    <w:name w:val="WW-Table Heading111111111"/>
    <w:basedOn w:val="WWTableContents111111111"/>
    <w:qFormat/>
    <w:pPr>
      <w:suppressLineNumbers/>
      <w:jc w:val="center"/>
    </w:pPr>
    <w:rPr>
      <w:b/>
      <w:bCs/>
      <w:i/>
      <w:iCs/>
    </w:rPr>
  </w:style>
  <w:style w:type="paragraph" w:styleId="WWCaption111111111">
    <w:name w:val="WW-Caption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11111">
    <w:name w:val="WW-Index111111111"/>
    <w:basedOn w:val="Normal"/>
    <w:qFormat/>
    <w:pPr>
      <w:suppressLineNumbers/>
    </w:pPr>
    <w:rPr>
      <w:rFonts w:cs="Tahoma"/>
    </w:rPr>
  </w:style>
  <w:style w:type="paragraph" w:styleId="WWCaption1111111111">
    <w:name w:val="WW-Caption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1111111">
    <w:name w:val="WW-Index1111111111"/>
    <w:basedOn w:val="Normal"/>
    <w:qFormat/>
    <w:pPr>
      <w:suppressLineNumbers/>
    </w:pPr>
    <w:rPr>
      <w:rFonts w:cs="Tahoma"/>
    </w:rPr>
  </w:style>
  <w:style w:type="paragraph" w:styleId="WWTableContents1111111111">
    <w:name w:val="WW-Table Contents1111111111"/>
    <w:basedOn w:val="TextBody"/>
    <w:qFormat/>
    <w:pPr>
      <w:suppressLineNumbers/>
    </w:pPr>
    <w:rPr/>
  </w:style>
  <w:style w:type="paragraph" w:styleId="WWTableContents11111111111">
    <w:name w:val="WW-Table Contents11111111111"/>
    <w:basedOn w:val="TextBody"/>
    <w:qFormat/>
    <w:pPr>
      <w:suppressLineNumbers/>
    </w:pPr>
    <w:rPr/>
  </w:style>
  <w:style w:type="paragraph" w:styleId="WWTableHeading1111111111">
    <w:name w:val="WW-Table Heading1111111111"/>
    <w:basedOn w:val="WWTableContents1111111111"/>
    <w:qFormat/>
    <w:pPr>
      <w:suppressLineNumbers/>
      <w:jc w:val="center"/>
    </w:pPr>
    <w:rPr>
      <w:b/>
      <w:bCs/>
      <w:i/>
      <w:iCs/>
    </w:rPr>
  </w:style>
  <w:style w:type="paragraph" w:styleId="WWTableHeading11111111111">
    <w:name w:val="WW-Table Heading11111111111"/>
    <w:basedOn w:val="WWTableContents1111111111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Tomasz Rupiński</dc:creator>
  <dc:description/>
  <dc:language>en-US</dc:language>
  <cp:lastModifiedBy>Tomasz Rupinski</cp:lastModifiedBy>
  <cp:lastPrinted>2004-08-07T12:32:00Z</cp:lastPrinted>
  <dcterms:modified xsi:type="dcterms:W3CDTF">2004-08-07T11:07:00Z</dcterms:modified>
  <cp:revision>18</cp:revision>
  <dc:subject/>
  <dc:title/>
</cp:coreProperties>
</file>