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32"/>
          <w:u w:val="single"/>
        </w:rPr>
      </w:pPr>
      <w:r>
        <w:rPr>
          <w:rFonts w:cs="Arial" w:ascii="Arial" w:hAnsi="Arial"/>
          <w:b/>
          <w:sz w:val="32"/>
          <w:u w:val="single"/>
        </w:rPr>
        <w:t>PROTOKOL č.2023/054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o určení vonkajších vplyvov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v zmysle STN 33 2000-5-51:2010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----------------------------------------------------------------------------------------------------------------------------------------------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Zloženie komisie: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Predseda  </w:t>
        <w:tab/>
        <w:t xml:space="preserve">:      </w:t>
        <w:tab/>
        <w:t>Ing. Juraj Beňo</w:t>
        <w:tab/>
        <w:tab/>
        <w:tab/>
        <w:tab/>
        <w:t>projektant architektúra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ab/>
        <w:t>Členovia</w:t>
        <w:tab/>
        <w:t>:</w:t>
        <w:tab/>
        <w:t xml:space="preserve">Kornél Ferenczi             </w:t>
        <w:tab/>
        <w:tab/>
        <w:tab/>
        <w:tab/>
        <w:t>elektrotechnik</w:t>
      </w:r>
    </w:p>
    <w:p>
      <w:pPr>
        <w:pStyle w:val="Normal"/>
        <w:spacing w:lineRule="auto" w:line="360"/>
        <w:ind w:left="283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lexander Leczkési   </w:t>
        <w:tab/>
        <w:tab/>
        <w:tab/>
        <w:tab/>
        <w:t xml:space="preserve">elektrotechnik </w:t>
      </w:r>
    </w:p>
    <w:p>
      <w:pPr>
        <w:pStyle w:val="Normal"/>
        <w:spacing w:lineRule="auto" w:line="360"/>
        <w:jc w:val="both"/>
        <w:rPr/>
      </w:pPr>
      <w:r>
        <w:rPr/>
        <w:tab/>
        <w:tab/>
        <w:tab/>
        <w:tab/>
        <w:tab/>
        <w:tab/>
        <w:tab/>
        <w:tab/>
      </w:r>
    </w:p>
    <w:tbl>
      <w:tblPr>
        <w:tblW w:w="9000" w:type="dxa"/>
        <w:jc w:val="left"/>
        <w:tblInd w:w="5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40"/>
        <w:gridCol w:w="6660"/>
      </w:tblGrid>
      <w:tr>
        <w:trPr/>
        <w:tc>
          <w:tcPr>
            <w:tcW w:w="2340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en-US" w:eastAsia="en-US"/>
              </w:rPr>
              <w:t>Investor:</w:t>
            </w:r>
          </w:p>
        </w:tc>
        <w:tc>
          <w:tcPr>
            <w:tcW w:w="6660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en-US" w:eastAsia="en-US"/>
              </w:rPr>
              <w:t>BBSK, Námestie SNP 23/23, 974 01 Banská Bystrica</w:t>
            </w:r>
          </w:p>
        </w:tc>
      </w:tr>
      <w:tr>
        <w:trPr/>
        <w:tc>
          <w:tcPr>
            <w:tcW w:w="2340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en-US" w:eastAsia="en-US"/>
              </w:rPr>
              <w:t>Miesto stavby:</w:t>
            </w:r>
          </w:p>
        </w:tc>
        <w:tc>
          <w:tcPr>
            <w:tcW w:w="6660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en-US" w:eastAsia="en-U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en-US" w:eastAsia="en-US"/>
              </w:rPr>
              <w:t>SOŠ Technická, Dukelských Hrdinov 2, 98 401 Lučenec</w:t>
            </w:r>
          </w:p>
        </w:tc>
      </w:tr>
      <w:tr>
        <w:trPr/>
        <w:tc>
          <w:tcPr>
            <w:tcW w:w="2340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en-US" w:eastAsia="en-US"/>
              </w:rPr>
              <w:t>Názov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en-US" w:eastAsia="en-US"/>
              </w:rPr>
            </w:r>
          </w:p>
        </w:tc>
        <w:tc>
          <w:tcPr>
            <w:tcW w:w="6660" w:type="dxa"/>
            <w:tcBorders/>
          </w:tcPr>
          <w:p>
            <w:pPr>
              <w:pStyle w:val="Normal"/>
              <w:rPr/>
            </w:pPr>
            <w:bookmarkStart w:id="0" w:name="_Hlk59180739"/>
            <w:bookmarkStart w:id="1" w:name="_Hlk59180647"/>
            <w:r>
              <w:rPr>
                <w:rFonts w:cs="Arial" w:ascii="Arial" w:hAnsi="Arial"/>
                <w:b/>
                <w:sz w:val="24"/>
                <w:szCs w:val="24"/>
                <w:lang w:val="en-US" w:eastAsia="en-US"/>
              </w:rPr>
              <w:t xml:space="preserve">SOŠ Technická Lučenec - novostavba edukačného centra, </w:t>
            </w:r>
            <w:bookmarkEnd w:id="0"/>
            <w:bookmarkEnd w:id="1"/>
            <w:r>
              <w:rPr>
                <w:rFonts w:cs="Arial" w:ascii="Arial" w:hAnsi="Arial"/>
                <w:b/>
                <w:sz w:val="24"/>
                <w:szCs w:val="24"/>
                <w:lang w:val="en-US" w:eastAsia="en-US"/>
              </w:rPr>
              <w:t>rekonštrukcia objektu školy a spoločenského objektu</w:t>
            </w:r>
          </w:p>
        </w:tc>
      </w:tr>
    </w:tbl>
    <w:p>
      <w:pPr>
        <w:pStyle w:val="Normal"/>
        <w:tabs>
          <w:tab w:val="clear" w:pos="708"/>
          <w:tab w:val="left" w:pos="141" w:leader="none"/>
          <w:tab w:val="left" w:pos="637" w:leader="none"/>
          <w:tab w:val="left" w:pos="1630" w:leader="none"/>
          <w:tab w:val="left" w:pos="2055" w:leader="none"/>
        </w:tabs>
        <w:spacing w:lineRule="atLeast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  <w:sz w:val="24"/>
        </w:rPr>
        <w:t>Podklady použité na vypracovanie protokolu</w:t>
      </w:r>
      <w:r>
        <w:rPr>
          <w:rFonts w:cs="Arial" w:ascii="Arial" w:hAnsi="Arial"/>
          <w:sz w:val="24"/>
        </w:rPr>
        <w:t xml:space="preserve"> :</w:t>
      </w:r>
      <w:r>
        <w:rPr>
          <w:rFonts w:cs="Arial" w:ascii="Arial" w:hAnsi="Arial"/>
        </w:rPr>
        <w:t xml:space="preserve"> 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 xml:space="preserve">PD -stavebná časť, STN 33 2000-5-51:2010, 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Popis objektu:</w:t>
      </w:r>
    </w:p>
    <w:p>
      <w:pPr>
        <w:pStyle w:val="Normal"/>
        <w:spacing w:lineRule="auto" w:line="360"/>
        <w:jc w:val="both"/>
        <w:rPr/>
      </w:pPr>
      <w:r>
        <w:rPr/>
        <w:tab/>
      </w:r>
      <w:r>
        <w:rPr>
          <w:rFonts w:cs="Arial" w:ascii="Arial" w:hAnsi="Arial"/>
        </w:rPr>
        <w:t>Projektová dokumentácia rieši elektroinštaláciu objektu, “ Stredná odborná škola technická Lučenec“. Objekt má 5 nadzemné podlažia. Stavebná konštrukcia budovy je nehorľavá. Presné umiestnenie jednotlivých priestorov je zrejmé z  výkresovej časti projektu.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Rozhodnutie v zmysle  STN 33 2000-5-51:2010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</w:rPr>
        <w:t>Zoznam vonkajších vplyvov v miestností:</w:t>
      </w:r>
      <w:r>
        <w:rPr>
          <w:rFonts w:cs="Arial" w:ascii="Arial" w:hAnsi="Arial"/>
        </w:rPr>
        <w:t xml:space="preserve"> </w:t>
      </w:r>
    </w:p>
    <w:p>
      <w:pPr>
        <w:pStyle w:val="Normal"/>
        <w:spacing w:lineRule="auto" w:line="360"/>
        <w:jc w:val="both"/>
        <w:rPr>
          <w:rFonts w:ascii="Arial" w:hAnsi="Arial" w:cs="Arial"/>
          <w:lang w:val="hu-HU"/>
        </w:rPr>
      </w:pPr>
      <w:r>
        <w:rPr>
          <w:rFonts w:cs="Arial" w:ascii="Arial" w:hAnsi="Arial"/>
        </w:rPr>
        <w:t xml:space="preserve">Schodisko, vestibul, zádverie, šatne, výťah 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Kód</w:t>
        <w:tab/>
        <w:t>Vonkajší vplyv</w:t>
        <w:tab/>
        <w:tab/>
        <w:tab/>
        <w:tab/>
        <w:t>Priestor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AA</w:t>
        <w:tab/>
        <w:t>Teplota okolia</w:t>
        <w:tab/>
        <w:tab/>
        <w:tab/>
        <w:tab/>
        <w:t>AA5</w:t>
        <w:tab/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>AB</w:t>
        <w:tab/>
        <w:t>Atmosférické podmienky okolí</w:t>
        <w:tab/>
        <w:tab/>
        <w:t>AB5</w:t>
        <w:tab/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AC</w:t>
        <w:tab/>
        <w:t>Nadmorská výška</w:t>
        <w:tab/>
        <w:tab/>
        <w:tab/>
        <w:t>AC1</w:t>
        <w:tab/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>AD</w:t>
        <w:tab/>
        <w:t>Výskyt vody</w:t>
        <w:tab/>
        <w:tab/>
        <w:tab/>
        <w:tab/>
        <w:t>AD1</w:t>
        <w:tab/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AE</w:t>
        <w:tab/>
        <w:t>Výskyt cudzích pevných telies</w:t>
        <w:tab/>
        <w:tab/>
        <w:t>AE1</w:t>
        <w:tab/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AF</w:t>
        <w:tab/>
        <w:t xml:space="preserve">Výskyt korozívnych alebo </w:t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znečisťujúcich látok</w:t>
        <w:tab/>
        <w:tab/>
        <w:tab/>
        <w:t>AF1</w:t>
        <w:tab/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AG</w:t>
        <w:tab/>
        <w:t>Mechanické namáhanie - náraz</w:t>
        <w:tab/>
        <w:tab/>
        <w:t>AG1</w:t>
        <w:tab/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AH</w:t>
        <w:tab/>
        <w:t>Mechanické namáhanie - vibrácie</w:t>
        <w:tab/>
        <w:t>AH1</w:t>
        <w:tab/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>AK</w:t>
        <w:tab/>
        <w:t>Výskyt rastlinstva alebo plesní</w:t>
        <w:tab/>
        <w:tab/>
        <w:t>AK1</w:t>
        <w:tab/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AL</w:t>
        <w:tab/>
        <w:t>Výskyt živočíchov</w:t>
        <w:tab/>
        <w:tab/>
        <w:tab/>
        <w:t>AL1</w:t>
        <w:tab/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>AM</w:t>
        <w:tab/>
        <w:t xml:space="preserve">Elektromagnetické, elektrostatické </w:t>
      </w:r>
    </w:p>
    <w:p>
      <w:pPr>
        <w:pStyle w:val="Normal"/>
        <w:spacing w:lineRule="auto" w:line="360"/>
        <w:ind w:left="708" w:hanging="0"/>
        <w:jc w:val="both"/>
        <w:rPr/>
      </w:pPr>
      <w:r>
        <w:rPr>
          <w:rFonts w:cs="Arial" w:ascii="Arial" w:hAnsi="Arial"/>
        </w:rPr>
        <w:t>alebo ionizujúce pôsobenia</w:t>
        <w:tab/>
        <w:tab/>
        <w:t>AM1</w:t>
        <w:tab/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AN</w:t>
        <w:tab/>
        <w:t>Slnečné žiarenie</w:t>
        <w:tab/>
        <w:tab/>
        <w:tab/>
        <w:t>AN1</w:t>
        <w:tab/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AP</w:t>
        <w:tab/>
        <w:t>Seizmické účinky</w:t>
        <w:tab/>
        <w:tab/>
        <w:tab/>
        <w:t>AP1</w:t>
        <w:tab/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AQ</w:t>
        <w:tab/>
        <w:t>Búrková činnosť</w:t>
        <w:tab/>
        <w:tab/>
        <w:tab/>
        <w:t>AQ1</w:t>
        <w:tab/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AR</w:t>
        <w:tab/>
        <w:t>Pohyb vzduchu</w:t>
        <w:tab/>
        <w:tab/>
        <w:tab/>
        <w:tab/>
        <w:t>AR1</w:t>
        <w:tab/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AS</w:t>
        <w:tab/>
        <w:t>Vietor</w:t>
        <w:tab/>
        <w:tab/>
        <w:tab/>
        <w:tab/>
        <w:tab/>
        <w:t>-</w:t>
        <w:tab/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BA</w:t>
        <w:tab/>
        <w:t>Schopnosť osôb</w:t>
        <w:tab/>
        <w:tab/>
        <w:tab/>
        <w:t>BA1</w:t>
        <w:tab/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BB</w:t>
        <w:tab/>
        <w:t>Elektrický odpor ľudského tela</w:t>
        <w:tab/>
        <w:tab/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BC</w:t>
        <w:tab/>
        <w:t>Dotyk osôb s potenciálom zeme</w:t>
        <w:tab/>
        <w:t>BC2</w:t>
        <w:tab/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BD</w:t>
        <w:tab/>
        <w:t xml:space="preserve">Podmienky evakuácie </w:t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v prípade nebezpečenstva</w:t>
        <w:tab/>
        <w:tab/>
        <w:t>BD1</w:t>
        <w:tab/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BE</w:t>
        <w:tab/>
        <w:t xml:space="preserve">Povaha spracúvaných </w:t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alebo skladovaných látok</w:t>
        <w:tab/>
        <w:tab/>
        <w:t>BE1</w:t>
        <w:tab/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CA </w:t>
        <w:tab/>
        <w:t>Konštrukčné materiály</w:t>
        <w:tab/>
        <w:tab/>
        <w:tab/>
        <w:t>CA1</w:t>
        <w:tab/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>CB</w:t>
        <w:tab/>
        <w:t>Konštrukcia budovy</w:t>
        <w:tab/>
        <w:tab/>
        <w:tab/>
        <w:t>CB2</w:t>
        <w:tab/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</w:rPr>
        <w:t>Zoznam vonkajších vplyvov v miestností:</w:t>
      </w:r>
      <w:r>
        <w:rPr>
          <w:rFonts w:cs="Arial" w:ascii="Arial" w:hAnsi="Arial"/>
        </w:rPr>
        <w:t xml:space="preserve"> 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rozvádzače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Kód</w:t>
        <w:tab/>
        <w:t>Vonkajší vplyv</w:t>
        <w:tab/>
        <w:tab/>
        <w:tab/>
        <w:tab/>
        <w:t>Priestor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AA</w:t>
        <w:tab/>
        <w:t>Teplota okolia</w:t>
        <w:tab/>
        <w:tab/>
        <w:tab/>
        <w:tab/>
        <w:t>AA5</w:t>
        <w:tab/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AB</w:t>
        <w:tab/>
        <w:t>Atmosférické podmienky okolí</w:t>
        <w:tab/>
        <w:tab/>
        <w:t>AB5</w:t>
        <w:tab/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AC</w:t>
        <w:tab/>
        <w:t>Nadmorská výška</w:t>
        <w:tab/>
        <w:tab/>
        <w:tab/>
        <w:t>AC1</w:t>
        <w:tab/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>AD</w:t>
        <w:tab/>
        <w:t>Výskyt vody</w:t>
        <w:tab/>
        <w:tab/>
        <w:tab/>
        <w:tab/>
        <w:t>AD1</w:t>
        <w:tab/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AE</w:t>
        <w:tab/>
        <w:t>Výskyt cudzích pevných telies</w:t>
        <w:tab/>
        <w:tab/>
        <w:t>AE1</w:t>
        <w:tab/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>AF</w:t>
        <w:tab/>
        <w:t xml:space="preserve">Výskyt korozívnych alebo </w:t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znečisťujúcich látok</w:t>
        <w:tab/>
        <w:tab/>
        <w:tab/>
        <w:t>AF1</w:t>
        <w:tab/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>AG</w:t>
        <w:tab/>
        <w:t>Mechanické namáhanie - náraz</w:t>
        <w:tab/>
        <w:tab/>
        <w:t>AG1</w:t>
        <w:tab/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AH</w:t>
        <w:tab/>
        <w:t>Mechanické namáhanie - vibrácie</w:t>
        <w:tab/>
        <w:t>AH1</w:t>
        <w:tab/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AK</w:t>
        <w:tab/>
        <w:t>Výskyt rastlinstva alebo plesní</w:t>
        <w:tab/>
        <w:tab/>
        <w:t>AK1</w:t>
        <w:tab/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AL</w:t>
        <w:tab/>
        <w:t>Výskyt živočíchov</w:t>
        <w:tab/>
        <w:tab/>
        <w:tab/>
        <w:t>AL1</w:t>
        <w:tab/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AM</w:t>
        <w:tab/>
        <w:t xml:space="preserve">Elektromagnetické, elektrostatické </w:t>
      </w:r>
    </w:p>
    <w:p>
      <w:pPr>
        <w:pStyle w:val="Normal"/>
        <w:spacing w:lineRule="auto" w:line="360"/>
        <w:ind w:left="708" w:hanging="0"/>
        <w:jc w:val="both"/>
        <w:rPr/>
      </w:pPr>
      <w:r>
        <w:rPr>
          <w:rFonts w:cs="Arial" w:ascii="Arial" w:hAnsi="Arial"/>
        </w:rPr>
        <w:t>alebo ionizujúce pôsobenia</w:t>
        <w:tab/>
        <w:tab/>
        <w:t>AM1</w:t>
        <w:tab/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AN</w:t>
        <w:tab/>
        <w:t>Slnečné žiarenie</w:t>
        <w:tab/>
        <w:tab/>
        <w:tab/>
        <w:t>AN1</w:t>
        <w:tab/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AP</w:t>
        <w:tab/>
        <w:t>Seizmické účinky</w:t>
        <w:tab/>
        <w:tab/>
        <w:tab/>
        <w:t>AP1</w:t>
        <w:tab/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AQ</w:t>
        <w:tab/>
        <w:t>Búrková činnosť</w:t>
        <w:tab/>
        <w:tab/>
        <w:tab/>
        <w:t>AQ1</w:t>
        <w:tab/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AR</w:t>
        <w:tab/>
        <w:t>Pohyb vzduchu</w:t>
        <w:tab/>
        <w:tab/>
        <w:tab/>
        <w:tab/>
        <w:t>AR1</w:t>
        <w:tab/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AS</w:t>
        <w:tab/>
        <w:t>Vietor</w:t>
        <w:tab/>
        <w:tab/>
        <w:tab/>
        <w:tab/>
        <w:tab/>
        <w:t>-</w:t>
        <w:tab/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>BA</w:t>
        <w:tab/>
        <w:t>Schopnosť osôb</w:t>
        <w:tab/>
        <w:tab/>
        <w:tab/>
        <w:t>BA4</w:t>
        <w:tab/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BB</w:t>
        <w:tab/>
        <w:t>Elektrický odpor ľudského tela</w:t>
        <w:tab/>
        <w:tab/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BC</w:t>
        <w:tab/>
        <w:t>Dotyk osôb s potenciálom zeme</w:t>
        <w:tab/>
        <w:t>BC2</w:t>
        <w:tab/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BD</w:t>
        <w:tab/>
        <w:t xml:space="preserve">Podmienky evakuácie </w:t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v prípade nebezpečenstva</w:t>
        <w:tab/>
        <w:tab/>
        <w:t>BD1</w:t>
        <w:tab/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BE</w:t>
        <w:tab/>
        <w:t xml:space="preserve">Povaha spracúvaných 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Arial" w:ascii="Arial" w:hAnsi="Arial"/>
        </w:rPr>
        <w:t>alebo skladovaných látok</w:t>
        <w:tab/>
        <w:tab/>
        <w:t>BE1</w:t>
        <w:tab/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CA </w:t>
        <w:tab/>
        <w:t>Konštrukčné materiály</w:t>
        <w:tab/>
        <w:tab/>
        <w:tab/>
        <w:t>CA1</w:t>
        <w:tab/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CB</w:t>
        <w:tab/>
        <w:t>Konštrukcia budovy</w:t>
        <w:tab/>
        <w:tab/>
        <w:tab/>
        <w:t>CB2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Zoznam vonkajších vplyvov v miestnosti: 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>priestor okolo objektu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Kód</w:t>
        <w:tab/>
        <w:t>Vonkajší vplyv</w:t>
        <w:tab/>
        <w:tab/>
        <w:tab/>
        <w:tab/>
        <w:t>Priestor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AA</w:t>
        <w:tab/>
        <w:t>Teplota okolia</w:t>
        <w:tab/>
        <w:tab/>
        <w:tab/>
        <w:tab/>
        <w:t>AA7</w:t>
        <w:tab/>
        <w:tab/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>AB</w:t>
        <w:tab/>
        <w:t>Atmosférické podmienky okolí</w:t>
        <w:tab/>
        <w:tab/>
        <w:t>AB7</w:t>
        <w:tab/>
        <w:tab/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AC</w:t>
        <w:tab/>
        <w:t>Nadmorská výška</w:t>
        <w:tab/>
        <w:tab/>
        <w:tab/>
        <w:t>AC1</w:t>
        <w:tab/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AD</w:t>
        <w:tab/>
        <w:t>Výskyt vody</w:t>
        <w:tab/>
        <w:tab/>
        <w:tab/>
        <w:tab/>
        <w:t>AD2</w:t>
        <w:tab/>
        <w:tab/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AE</w:t>
        <w:tab/>
        <w:t>Výskyt cudzích pevných telies</w:t>
        <w:tab/>
        <w:tab/>
        <w:t>AE3</w:t>
        <w:tab/>
        <w:tab/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AF</w:t>
        <w:tab/>
        <w:t xml:space="preserve">Výskyt korozívnych alebo </w:t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znečisťujúcich látok</w:t>
        <w:tab/>
        <w:tab/>
        <w:tab/>
        <w:t>AF2</w:t>
        <w:tab/>
        <w:tab/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AG</w:t>
        <w:tab/>
        <w:t>Mechanické namáhanie - náraz</w:t>
        <w:tab/>
        <w:tab/>
        <w:t>AG1</w:t>
        <w:tab/>
        <w:tab/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>AH</w:t>
        <w:tab/>
        <w:t>Mechanické namáhanie - vibrácie</w:t>
        <w:tab/>
        <w:t>AH1</w:t>
        <w:tab/>
        <w:tab/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AK</w:t>
        <w:tab/>
        <w:t>Výskyt rastlinstva alebo plesní</w:t>
        <w:tab/>
        <w:tab/>
        <w:t>AK2</w:t>
        <w:tab/>
        <w:tab/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AL</w:t>
        <w:tab/>
        <w:t>Výskyt živočíchov</w:t>
        <w:tab/>
        <w:tab/>
        <w:tab/>
        <w:t>AL2</w:t>
        <w:tab/>
        <w:tab/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>AM</w:t>
        <w:tab/>
        <w:t xml:space="preserve">Elektromagnetické, elektrostatické </w:t>
      </w:r>
    </w:p>
    <w:p>
      <w:pPr>
        <w:pStyle w:val="Normal"/>
        <w:spacing w:lineRule="auto" w:line="360"/>
        <w:ind w:left="708" w:hanging="0"/>
        <w:jc w:val="both"/>
        <w:rPr/>
      </w:pPr>
      <w:r>
        <w:rPr>
          <w:rFonts w:cs="Arial" w:ascii="Arial" w:hAnsi="Arial"/>
        </w:rPr>
        <w:t>alebo ionizujúce pôsobenia</w:t>
        <w:tab/>
        <w:tab/>
        <w:t>AM1</w:t>
        <w:tab/>
        <w:tab/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AN</w:t>
        <w:tab/>
        <w:t>Slnečné žiarenie</w:t>
        <w:tab/>
        <w:tab/>
        <w:tab/>
        <w:t>AN1</w:t>
        <w:tab/>
        <w:tab/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AP</w:t>
        <w:tab/>
        <w:t>Seizmické účinky</w:t>
        <w:tab/>
        <w:tab/>
        <w:tab/>
        <w:t>AP1</w:t>
        <w:tab/>
        <w:tab/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AQ</w:t>
        <w:tab/>
        <w:t>Búrková činnosť</w:t>
        <w:tab/>
        <w:tab/>
        <w:tab/>
        <w:t>AQ2</w:t>
        <w:tab/>
        <w:tab/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AR</w:t>
        <w:tab/>
        <w:t>Pohyb vzduchu</w:t>
        <w:tab/>
        <w:tab/>
        <w:tab/>
        <w:tab/>
        <w:t>AR2</w:t>
        <w:tab/>
        <w:tab/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AS</w:t>
        <w:tab/>
        <w:t>Vietor</w:t>
        <w:tab/>
        <w:tab/>
        <w:tab/>
        <w:tab/>
        <w:tab/>
        <w:t>AS2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BA</w:t>
        <w:tab/>
        <w:t>Schopnosť osôb</w:t>
        <w:tab/>
        <w:tab/>
        <w:tab/>
        <w:t>BA1</w:t>
        <w:tab/>
        <w:tab/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BB</w:t>
        <w:tab/>
        <w:t>Elektrický odpor ľudského tela</w:t>
        <w:tab/>
        <w:tab/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BC</w:t>
        <w:tab/>
        <w:t>Dotyk osôb s potenciálom zeme</w:t>
        <w:tab/>
        <w:t>BC3</w:t>
        <w:tab/>
        <w:tab/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BD</w:t>
        <w:tab/>
        <w:t xml:space="preserve">Podmienky evakuácie </w:t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v prípade nebezpečenstva</w:t>
        <w:tab/>
        <w:tab/>
        <w:t>BD1</w:t>
        <w:tab/>
        <w:tab/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BE</w:t>
        <w:tab/>
        <w:t xml:space="preserve">Povaha spracúvaných </w:t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alebo skladovaných látok</w:t>
        <w:tab/>
        <w:tab/>
        <w:t>BE1</w:t>
        <w:tab/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 xml:space="preserve">CA </w:t>
        <w:tab/>
        <w:t>Konštrukčné materiály</w:t>
        <w:tab/>
        <w:tab/>
        <w:tab/>
        <w:t>CA1</w:t>
        <w:tab/>
        <w:tab/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CB</w:t>
        <w:tab/>
        <w:t>Konštrukcia budovy</w:t>
        <w:tab/>
        <w:tab/>
        <w:tab/>
        <w:t>CB2</w:t>
        <w:tab/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Zdôvodnenie :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ab/>
        <w:t>Komisia rozhodovala na základe platných elektrotechnických a ďalších predpisov STN a technických údajov od výrobcov a dodávateľov stavebných a elektrotechnických hmôt, materiálov a zariadení. V prípade zmien v stavebných konštrukcií, materiálov a účelu miestností treba tento protokol doplniť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Arial" w:ascii="Arial" w:hAnsi="Arial"/>
        </w:rPr>
        <w:t>Montáž a údržbu elektrických zariadení môžu vykonávať len osoby odborne spôsobilé v elektrotechnike v zmysle vyhlášky č.508/2009Zb. Obsluhovať elektrické zariadenia môžu len pracovníci poučený, údržbárske práce môže vykonávať len pracovník elektrotechnik.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Elektrické rozvody uložené v horľavých látkach a na nich musí vyhovovať STN 33 2312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Arial" w:ascii="Arial" w:hAnsi="Arial"/>
        </w:rPr>
        <w:t xml:space="preserve">V zmysle vyhlášky č.508/2009Zb Z.z. </w:t>
      </w:r>
      <w:r>
        <w:rPr>
          <w:rFonts w:eastAsia="Arial" w:cs="Arial" w:ascii="Arial" w:hAnsi="Arial"/>
        </w:rPr>
        <w:t>§</w:t>
      </w:r>
      <w:r>
        <w:rPr>
          <w:rFonts w:cs="Arial" w:ascii="Arial" w:hAnsi="Arial"/>
        </w:rPr>
        <w:t xml:space="preserve">3 prílohy 1, časť III. zariadenia uvedené v projektovej dokumentácii sú zaradené do skupiny B. </w:t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Elektrické zariadenia musia byť označené výstražnými tabuľkami podľa STN EN 61 310-1. 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V Kolárove 08.04.2024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Arial" w:ascii="Arial" w:hAnsi="Arial"/>
        </w:rPr>
        <w:tab/>
        <w:tab/>
        <w:tab/>
        <w:tab/>
        <w:tab/>
        <w:tab/>
        <w:tab/>
        <w:t>---------------------------------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Arial" w:ascii="Arial" w:hAnsi="Arial"/>
        </w:rPr>
        <w:tab/>
        <w:tab/>
        <w:tab/>
        <w:tab/>
        <w:tab/>
        <w:tab/>
        <w:t>Ing. Juraj Beňo</w:t>
        <w:tab/>
        <w:t>/predseda komisie/</w:t>
      </w:r>
    </w:p>
    <w:sectPr>
      <w:headerReference w:type="default" r:id="rId2"/>
      <w:footerReference w:type="default" r:id="rId3"/>
      <w:type w:val="nextPage"/>
      <w:pgSz w:w="11906" w:h="16838"/>
      <w:pgMar w:left="993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ind w:right="360" w:hanging="0"/>
      <w:rPr>
        <w:rFonts w:ascii="Arial" w:hAnsi="Arial" w:cs="Arial"/>
        <w:sz w:val="18"/>
      </w:rPr>
    </w:pPr>
    <w:r>
      <w:rPr>
        <w:rFonts w:cs="Arial" w:ascii="Arial" w:hAnsi="Arial"/>
        <w:sz w:val="18"/>
      </w:rPr>
      <w:t xml:space="preserve">Zodpovedný projektant: Alexander Leczkési                                                                                Zmena:  0                </w:t>
    </w:r>
  </w:p>
  <w:p>
    <w:pPr>
      <w:pStyle w:val="Footer"/>
      <w:rPr>
        <w:rFonts w:ascii="Arial" w:hAnsi="Arial" w:cs="Arial"/>
        <w:sz w:val="18"/>
      </w:rPr>
    </w:pPr>
    <w:r>
      <w:rPr>
        <w:rFonts w:cs="Arial" w:ascii="Arial" w:hAnsi="Arial"/>
        <w:sz w:val="18"/>
      </w:rPr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page">
                <wp:posOffset>3641090</wp:posOffset>
              </wp:positionH>
              <wp:positionV relativeFrom="paragraph">
                <wp:posOffset>239395</wp:posOffset>
              </wp:positionV>
              <wp:extent cx="64770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18.85pt;mso-position-vertical-relative:text;margin-left:286.7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142" w:hanging="0"/>
      <w:jc w:val="both"/>
      <w:rPr>
        <w:rFonts w:ascii="Arial" w:hAnsi="Arial" w:cs="Arial"/>
        <w:i/>
        <w:i/>
        <w:sz w:val="14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-122555</wp:posOffset>
              </wp:positionH>
              <wp:positionV relativeFrom="paragraph">
                <wp:posOffset>-105410</wp:posOffset>
              </wp:positionV>
              <wp:extent cx="6286500" cy="457200"/>
              <wp:effectExtent l="5080" t="5080" r="508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286680" cy="457200"/>
                      </a:xfrm>
                      <a:prstGeom prst="rect">
                        <a:avLst/>
                      </a:prstGeom>
                      <a:noFill/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t" o:allowincell="f" style="position:absolute;margin-left:-9.65pt;margin-top:-8.3pt;width:494.95pt;height:35.95pt;mso-wrap-style:none;v-text-anchor:middle">
              <v:fill o:detectmouseclick="t" on="false"/>
              <v:stroke color="black" weight="9360" joinstyle="miter" endcap="flat"/>
              <w10:wrap type="none"/>
            </v:rect>
          </w:pict>
        </mc:Fallback>
      </mc:AlternateContent>
    </w:r>
    <w:r>
      <w:rPr>
        <w:rFonts w:cs="Arial" w:ascii="Arial" w:hAnsi="Arial"/>
        <w:i/>
        <w:sz w:val="14"/>
      </w:rPr>
      <w:t>Tento materiál je nehmotným majetkom fy.eltecor s.r.o , ktorá má výlučné a neobmedzené právo nakladať s ním. Obsah tohto materiálu je predmetom obchodného tajomstva spoločnosti. Materiál sa nesmie používať, rozmnožiť, požičať, zverejniť, odovzdať, jeho obsah prezradiť tretím osobám bez písomného súhlasu spoločnosti.</w:t>
    </w:r>
  </w:p>
  <w:p>
    <w:pPr>
      <w:pStyle w:val="Header"/>
      <w:ind w:left="-426" w:hanging="0"/>
      <w:rPr>
        <w:rFonts w:ascii="Arial" w:hAnsi="Arial" w:cs="Arial"/>
        <w:i/>
        <w:i/>
        <w:sz w:val="18"/>
      </w:rPr>
    </w:pPr>
    <w:r>
      <w:rPr>
        <w:rFonts w:cs="Arial" w:ascii="Arial" w:hAnsi="Arial"/>
        <w:i/>
        <w:sz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k-SK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41" w:leader="none"/>
        <w:tab w:val="left" w:pos="637" w:leader="none"/>
        <w:tab w:val="left" w:pos="1630" w:leader="none"/>
        <w:tab w:val="left" w:pos="2055" w:leader="none"/>
      </w:tabs>
      <w:spacing w:lineRule="atLeast" w:line="360"/>
      <w:jc w:val="both"/>
      <w:outlineLvl w:val="1"/>
    </w:pPr>
    <w:rPr>
      <w:rFonts w:ascii="Arial" w:hAnsi="Arial" w:cs="Arial"/>
      <w:b/>
      <w:sz w:val="24"/>
    </w:rPr>
  </w:style>
  <w:style w:type="character" w:styleId="Predvolenpsmoodseku">
    <w:name w:val="Predvolené písmo odseku"/>
    <w:qFormat/>
    <w:rPr/>
  </w:style>
  <w:style w:type="character" w:styleId="PageNumber">
    <w:name w:val="Page Number"/>
    <w:basedOn w:val="Predvolenpsmoodseku"/>
    <w:rPr/>
  </w:style>
  <w:style w:type="character" w:styleId="StrongEmphasis">
    <w:name w:val="Strong"/>
    <w:qFormat/>
    <w:rPr>
      <w:b/>
      <w:bCs/>
    </w:rPr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141" w:leader="none"/>
        <w:tab w:val="left" w:pos="637" w:leader="none"/>
        <w:tab w:val="left" w:pos="1630" w:leader="none"/>
        <w:tab w:val="left" w:pos="2055" w:leader="none"/>
      </w:tabs>
      <w:spacing w:lineRule="atLeast" w:line="360"/>
      <w:jc w:val="both"/>
    </w:pPr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spacing w:lineRule="auto" w:line="360"/>
      <w:ind w:firstLine="720"/>
      <w:jc w:val="both"/>
    </w:pPr>
    <w:rPr>
      <w:rFonts w:ascii="Arial" w:hAnsi="Arial" w:cs="Arial"/>
      <w:lang w:val="sk-SK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08T12:25:00Z</dcterms:created>
  <dc:creator>Morávek Robert</dc:creator>
  <dc:description/>
  <cp:keywords/>
  <dc:language>en-US</dc:language>
  <cp:lastModifiedBy>Kornél Ferenczi</cp:lastModifiedBy>
  <cp:lastPrinted>2016-06-16T13:22:00Z</cp:lastPrinted>
  <dcterms:modified xsi:type="dcterms:W3CDTF">2024-04-08T08:07:00Z</dcterms:modified>
  <cp:revision>31</cp:revision>
  <dc:subject/>
  <dc:title>PROTOKOL O URCENÍ PROSTREDIA</dc:title>
</cp:coreProperties>
</file>