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42" w:right="11" w:firstLine="6"/>
        <w:jc w:val="center"/>
        <w:rPr>
          <w:rStyle w:val="WWMocnowyrniony"/>
          <w:b w:val="false"/>
          <w:b w:val="false"/>
          <w:bCs w:val="false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Modernizacja odcinka drogi ul. Przyjaźni w Piekarach  Śląskich”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             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b w:val="false"/>
          <w:kern w:val="2"/>
        </w:rPr>
        <w:t>„</w:t>
      </w:r>
      <w:r>
        <w:rPr>
          <w:rStyle w:val="WWMocnowyrniony"/>
          <w:rFonts w:eastAsia="Arial" w:cs="Arial" w:ascii="Arial" w:hAnsi="Arial"/>
          <w:kern w:val="2"/>
        </w:rPr>
        <w:t xml:space="preserve">Modernizacja odcinka drogi ul. Przyjaźni w Piekarach  Śląskich”. </w:t>
      </w:r>
    </w:p>
    <w:p>
      <w:pPr>
        <w:pStyle w:val="Normal"/>
        <w:suppressAutoHyphens w:val="false"/>
        <w:overflowPunct w:val="true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lang w:eastAsia="pl-PL"/>
        </w:rPr>
      </w:pPr>
      <w:r>
        <w:rPr/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Ustalenia zawarte w niniejszej specyfikacji dotyczą zasad prowadzenia robót związanych                       z wykonaniem i odbiorem przypowierzchniowej regulacji pionowej studzienek kanalizacyjnych           (np. studzienek rewizyjnych, wpustów ulicznych), kratek ściekowych, zaworów wodociągowych             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, wymienionych w punkcie 5.6 niniejszej specyfikacji,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egulacja pionowa studzienek, zaworów, kratek i pokryw studni urządzeń podziemnych występuje,      w czasie wykonywania remontów, przebudów istniejących nawierzchni jezdnych, chodnikowych            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ykonanie polegającej na regulacji pionowej studzienek rewizyjnych, zaworów wodociągowych             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            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             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          a także realizacja robót nie wskazanych w przedmiarze robót, a opisanych lub wynikających z Umowy, SWZ lub STWiORB oraz realizacja innych robót niezbędnych do prawidłowego wykonania                    i ukończenia całości przedmiotu Umowy –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                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Ewa EG. Grabiarz</cp:lastModifiedBy>
  <cp:lastPrinted>2016-12-07T10:29:00Z</cp:lastPrinted>
  <dcterms:modified xsi:type="dcterms:W3CDTF">2025-07-08T09:35:00Z</dcterms:modified>
  <cp:revision>11</cp:revision>
  <dc:subject>ost</dc:subject>
  <dc:title>D-08.05.00</dc:title>
</cp:coreProperties>
</file>