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ab/>
        <w:tab/>
        <w:tab/>
        <w:tab/>
        <w:tab/>
      </w:r>
      <w:r>
        <w:rPr>
          <w:rFonts w:cs="Calibri" w:ascii="Calibri" w:hAnsi="Calibri"/>
          <w:b/>
          <w:bCs/>
          <w:sz w:val="24"/>
          <w:szCs w:val="24"/>
          <w:u w:val="single"/>
        </w:rPr>
        <w:t>OBSA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ab/>
        <w:tab/>
        <w:tab/>
        <w:t>01. Účel objektu, architektonické a funkčné riešeni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02. Orientácia na svetové strany, denné osvetlen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>03. Technické riešen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1</w:t>
        <w:tab/>
        <w:t>Výkop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2</w:t>
        <w:tab/>
        <w:t>Základ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3</w:t>
        <w:tab/>
        <w:t>Horizontálne a zvislé konštrukc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4</w:t>
        <w:tab/>
        <w:t>Úpravy povrchov, podlahy, osadzovanie výp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5</w:t>
        <w:tab/>
        <w:t>Tepelné izolác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6</w:t>
        <w:tab/>
        <w:t>Izolácie proti vod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7</w:t>
        <w:tab/>
        <w:t>Klampiarske prác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8</w:t>
        <w:tab/>
        <w:t>Stolárske prác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9</w:t>
        <w:tab/>
        <w:t>Zámočnícke konštrukc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0</w:t>
        <w:tab/>
        <w:t>Maliarske a natieračské prác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1</w:t>
        <w:tab/>
        <w:t>Stati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2</w:t>
        <w:tab/>
        <w:t>Zdravotechni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3</w:t>
        <w:tab/>
        <w:t>Vzduchotechni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4</w:t>
        <w:tab/>
        <w:t>Ústredné vykurovan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5</w:t>
        <w:tab/>
        <w:t>Elektroinštaláci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6</w:t>
        <w:tab/>
        <w:t>Záložný zdroj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7</w:t>
        <w:tab/>
        <w:t>Verejné a vonkajšie osvetlen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8</w:t>
        <w:tab/>
        <w:t>Slaboprúdové rozvod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9</w:t>
        <w:tab/>
        <w:t>Plynoinštaláci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>04. Charakteristika prostredia priestorov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>05. Ochrana proti hluku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>06. Bezpečnosť a ochrana zdrav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 xml:space="preserve">07. 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Požiarna ochrana a 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 xml:space="preserve">08. 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Záverečné ustanovenia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0" w:top="1685" w:footer="850" w:bottom="1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  <w:p>
    <w:pPr>
      <w:pStyle w:val="Footer"/>
      <w:jc w:val="right"/>
      <w:rPr>
        <w:rFonts w:ascii="Calibri" w:hAnsi="Calibri" w:cs="Calibri"/>
        <w:b w:val="false"/>
        <w:b w:val="false"/>
        <w:bCs w:val="false"/>
        <w:sz w:val="16"/>
        <w:szCs w:val="16"/>
      </w:rPr>
    </w:pPr>
    <w:r>
      <w:rPr>
        <w:rFonts w:cs="Calibri" w:ascii="Calibri" w:hAnsi="Calibri"/>
        <w:b/>
        <w:bCs/>
        <w:sz w:val="18"/>
        <w:szCs w:val="18"/>
      </w:rPr>
      <w:t>d.sign s.r.o.</w:t>
    </w:r>
  </w:p>
  <w:p>
    <w:pPr>
      <w:pStyle w:val="Footer"/>
      <w:jc w:val="right"/>
      <w:rPr>
        <w:rFonts w:ascii="Calibri" w:hAnsi="Calibri" w:cs="Calibri"/>
        <w:b w:val="false"/>
        <w:b w:val="false"/>
        <w:bCs w:val="false"/>
        <w:sz w:val="16"/>
        <w:szCs w:val="16"/>
      </w:rPr>
    </w:pPr>
    <w:r>
      <w:rPr>
        <w:rFonts w:cs="Calibri" w:ascii="Calibri" w:hAnsi="Calibri"/>
        <w:b w:val="false"/>
        <w:bCs w:val="false"/>
        <w:sz w:val="16"/>
        <w:szCs w:val="16"/>
      </w:rPr>
      <w:t>Kollárova 44, Banská Bystr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t>Technická správa</w:t>
    </w:r>
  </w:p>
  <w:p>
    <w:pPr>
      <w:pStyle w:val="Header"/>
      <w:pBdr>
        <w:bottom w:val="single" w:sz="8" w:space="2" w:color="000000"/>
      </w:pBdr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8"/>
        <w:szCs w:val="18"/>
      </w:rPr>
      <w:t>Gymnázium AS Banská Bystrica</w:t>
    </w:r>
    <w:r>
      <w:rPr>
        <w:rFonts w:cs="Calibri" w:ascii="Calibri" w:hAnsi="Calibri"/>
        <w:b w:val="false"/>
        <w:bCs w:val="false"/>
        <w:sz w:val="16"/>
        <w:szCs w:val="16"/>
      </w:rPr>
      <w:t xml:space="preserve"> – </w:t>
    </w:r>
    <w:r>
      <w:rPr>
        <w:rFonts w:cs="Calibri" w:ascii="Calibri" w:hAnsi="Calibri"/>
        <w:b/>
        <w:bCs/>
        <w:sz w:val="16"/>
        <w:szCs w:val="16"/>
      </w:rPr>
      <w:t>ZNÍŽENIE ENERGETICKEJ NÁROČNOSTI – Etapa IV – Strecha telocvične</w:t>
    </w:r>
  </w:p>
  <w:p>
    <w:pPr>
      <w:pStyle w:val="Header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sk-SK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4:37:27Z</dcterms:created>
  <dc:creator>Marek Danihel</dc:creator>
  <dc:description/>
  <dc:language>en-US</dc:language>
  <cp:lastModifiedBy/>
  <cp:lastPrinted>2010-10-13T11:32:00Z</cp:lastPrinted>
  <cp:revision>0</cp:revision>
  <dc:subject/>
  <dc:title/>
</cp:coreProperties>
</file>