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A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ievodná správ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>01. Identifikačné údaj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01.01. Údaje o stavb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>01.02. Údaje o stavebníkov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>01.03. Údaje o spracovateľovi projekt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02. Prehľad východiskových podklad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3. Členenie stavby na stavebné objekty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4. Vecné a časové väzby stavby na okol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5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rehľad prevádzkovateľov (užívateľov)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6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Lehota výstavby v mesiaco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7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Termín začatia a dokončeni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08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Údaje o postupnom uvádzaní stavby do prevádz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 xml:space="preserve">09.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elkové náklady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>B. Súhrnná technická správ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1. Charakteristika územia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2. Urbanistické, architektonické a stavebno-technické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 xml:space="preserve">      riešenie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>02.01. Urbanist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2.02. Architekton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2.03. Stavebno-techn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3. Údaje o technologickej časti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4. Riešenie dopravy, pripojenie na dopravný systém,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 xml:space="preserve">      parkova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5. Starostlivosť o životné prostred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>05.01. Vplyv užívania a prevádzky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ab/>
        <w:t>na životné prostred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5.02. Požiadavky na zneškodňova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ab/>
        <w:t>stavebných odpadov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5.03. Odpad z prevádzk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 Starostlivosť o bezpečnosť práce a technických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      zariadení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7. Protipožiarne zabezpečenie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8. Zariadenie civilnej ochrany a jeho dvojúčelové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      využit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9. Zemné prác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0. Podzemná vod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 Kanalizáci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2. Zásobovanie vodou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 Teplo a palivá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 Rozvod elektrickej energ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5. Záložný zdroj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 Verejné a vonkajšie osvetl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d.sign s.r.o.</w:t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Kollárova 44,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Sprievodná správa a Súhrnná technická správa</w:t>
    </w:r>
  </w:p>
  <w:p>
    <w:pPr>
      <w:pStyle w:val="Head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Gymnázium AS Banská Bystrica</w:t>
    </w:r>
    <w:r>
      <w:rPr>
        <w:rFonts w:cs="Calibri" w:ascii="Calibri" w:hAnsi="Calibri"/>
        <w:b w:val="false"/>
        <w:bCs w:val="false"/>
        <w:sz w:val="16"/>
        <w:szCs w:val="16"/>
      </w:rPr>
      <w:t xml:space="preserve"> – </w:t>
    </w:r>
    <w:r>
      <w:rPr>
        <w:rFonts w:cs="Calibri" w:ascii="Calibri" w:hAnsi="Calibri"/>
        <w:b/>
        <w:bCs/>
        <w:sz w:val="16"/>
        <w:szCs w:val="16"/>
      </w:rPr>
      <w:t>ZNÍŽENIE ENERGETICKEJ NÁROČNOSTI – Etapa IV – Strecha telocvične</w:t>
    </w:r>
  </w:p>
  <w:p>
    <w:pPr>
      <w:pStyle w:val="Head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