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k-SK"/>
        </w:rPr>
        <w:t xml:space="preserve">čestné </w:t>
      </w:r>
      <w:r>
        <w:rPr>
          <w:rFonts w:cs="Times New Roman" w:ascii="Times New Roman" w:hAnsi="Times New Roman"/>
        </w:rPr>
        <w:t xml:space="preserve">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bCs/>
          <w:smallCap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Kamienk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REKONŠTRUKCIA TELOCVIČNE ZŠ V OBCI KAMIENKA</w:t>
      </w:r>
      <w:r>
        <w:rPr>
          <w:b/>
          <w:sz w:val="24"/>
          <w:szCs w:val="24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firstLine="3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ko uchádzač/člen skupiny dodávateľov v predmetnom verejnom obstarávaní týmto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: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kt: SO 02 Prístavba sociálno-hygienických zariadení s hľadiskom: časti: 202 - Základy, 203 - Hydroizolácia, 204 - Steny a priečky, 205 - Stropy (hľadisko), nosník, vence a schodiská, 206 - Strešná konštrukcia a 207 - Strecha vykonám sám (práce, montáže) a v subdodávke budú realizované nasledovné stavebné práce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163830</wp:posOffset>
                </wp:positionV>
                <wp:extent cx="600964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70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edmet subdodávky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stručný popis činností  vykonávaných v subdodávke, s odkazom aj na stavebný objekt z objektovej skladby, resp. oddiel rozpočtu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ercentuálne  vyjadrenie prác v subdodávke v %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dentifikačné údaje subdodávateľa v rozsahu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obchodné meno alebo názov; 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adresa sídla; poby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- identifikačné číslo alebo dátum narodenia, ak číslo nebolo pridelené IČ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PLOLU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15.9pt;mso-wrap-distance-left:7.05pt;mso-wrap-distance-right:7.05pt;mso-wrap-distance-top:0pt;mso-wrap-distance-bottom:0pt;margin-top:12.9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701"/>
                        <w:gridCol w:w="496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edmet subdodávky: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stručný popis činností  vykonávaných v subdodávke, s odkazom aj na stavebný objekt z objektovej skladby, resp. oddiel rozpočtu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ercentuálne  vyjadrenie prác v subdodávke v %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dentifikačné údaje subdodávateľa v rozsahu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obchodné meno alebo názov; meno a priezvisk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adresa sídla; pobyt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- identifikačné číslo alebo dátum narodenia, ak číslo nebolo pridelené IČO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SPLOLU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4" w:firstLine="368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426" w:top="851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31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4-03T20:46:00Z</dcterms:modified>
  <cp:revision>40</cp:revision>
  <dc:subject/>
  <dc:title/>
</cp:coreProperties>
</file>