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ŠTERNBEK – OPRAVA POVRCHU MÍSTNÍ KOMUNIKACE PODĚBRADOVA, HUSOVA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04-22T08:15:00Z</dcterms:modified>
  <cp:revision>9</cp:revision>
  <dc:subject/>
  <dc:title>Krycí list</dc:title>
</cp:coreProperties>
</file>