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cs="Times New Roman"/>
          <w:i/>
          <w:i/>
          <w:szCs w:val="18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Město Šternberk – Komunikace Sadová, Svatoplukova, Lomená – projektová dokumentace“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nto formulář slouží k prokázání splnění technické kvalifikace podle čl. 6.3 Výzvy k podání nabídky na veřejnou zakázku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y a měsíc provedení zakázky (zahájení a dokončení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y a měsíc provedení zakázky (zahájení a dokončení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21:00Z</dcterms:created>
  <dc:creator/>
  <dc:description/>
  <cp:keywords/>
  <dc:language>en-US</dc:language>
  <cp:lastModifiedBy/>
  <dcterms:modified xsi:type="dcterms:W3CDTF">2020-04-23T05:22:00Z</dcterms:modified>
  <cp:revision>1</cp:revision>
  <dc:subject/>
  <dc:title/>
</cp:coreProperties>
</file>