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Výměna plynových rozvodů od plynoměrů ke spotřebičům v domě Horní náměstí 47/2 ve Šternberk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03T12:46:00Z</dcterms:modified>
  <cp:revision>20</cp:revision>
  <dc:subject/>
  <dc:title/>
</cp:coreProperties>
</file>