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Výměna plynových rozvodů od plynoměrů ke spotřebičům v domě Horní náměstí 47/2 ve Šternberku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0-06-03T12:47:00Z</dcterms:modified>
  <cp:revision>31</cp:revision>
  <dc:subject/>
  <dc:title>Příloha č</dc:title>
</cp:coreProperties>
</file>