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4"/>
          <w:u w:val="single"/>
        </w:rPr>
        <w:t>Z Á P A D O S L O V E N S K Á         V O D Á R E N S K Á           S P O L O Č N O S Ť    a. s</w:t>
      </w:r>
      <w:r>
        <w:rPr/>
        <w:tab/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Nábr. za hydrocentrálou 4 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ab/>
        <w:tab/>
        <w:tab/>
        <w:tab/>
        <w:t>949 60 NITRA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2"/>
        <w:rPr/>
      </w:pPr>
      <w:r>
        <w:rPr>
          <w:rFonts w:eastAsia="Arial Narrow"/>
        </w:rPr>
        <w:t xml:space="preserve">                        </w:t>
      </w:r>
      <w:r>
        <w:rPr/>
        <w:t>B.   SÚHRNNÁ  TECHNICKÁ  SPRÁVA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426" w:hanging="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</w:t>
        <w:tab/>
        <w:t>:  Mesto Zlaté Moravce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left" w:pos="2552" w:leader="none"/>
          <w:tab w:val="left" w:pos="5112" w:leader="none"/>
          <w:tab w:val="left" w:pos="5964" w:leader="none"/>
          <w:tab w:val="left" w:pos="6532" w:leader="none"/>
          <w:tab w:val="left" w:pos="9088" w:leader="none"/>
          <w:tab w:val="left" w:pos="9230" w:leader="none"/>
        </w:tabs>
        <w:spacing w:before="0" w:after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Stavba</w:t>
        <w:tab/>
        <w:tab/>
        <w:t>:  PRÍLEPY - KANALIZÁCIA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ab/>
        <w:t xml:space="preserve">   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/>
        <w:tab/>
        <w:t xml:space="preserve">   </w:t>
      </w:r>
      <w:r>
        <w:rPr>
          <w:rFonts w:cs="Arial Narrow" w:ascii="Arial Narrow" w:hAnsi="Arial Narrow"/>
        </w:rPr>
        <w:tab/>
        <w:tab/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>Miesto</w:t>
        <w:tab/>
        <w:tab/>
        <w:t>:  Prílepy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úci projekcie</w:t>
        <w:tab/>
        <w:t>:  Ing. Malík</w:t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ant stavby</w:t>
        <w:tab/>
        <w:t>:  Ľ.Hlavatá</w:t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dpovedný projektant</w:t>
        <w:tab/>
        <w:t>:  Ľ.Hlavatá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737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azkové číslo</w:t>
        <w:tab/>
        <w:t>:  807–95/2018</w:t>
        <w:tab/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Dátum </w:t>
        <w:tab/>
        <w:t>:  08/2018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- 1 -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                                               </w:t>
      </w:r>
      <w:r>
        <w:rPr>
          <w:rFonts w:cs="Arial Narrow" w:ascii="Arial Narrow" w:hAnsi="Arial Narrow"/>
          <w:b/>
          <w:sz w:val="24"/>
        </w:rPr>
        <w:t>Súhrnná technická správa               B.</w:t>
      </w:r>
      <w:r>
        <w:rPr>
          <w:rFonts w:cs="Arial Narrow" w:ascii="Arial Narrow" w:hAnsi="Arial Narrow"/>
          <w:sz w:val="24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1440" w:leader="none"/>
          <w:tab w:val="left" w:pos="9498" w:leader="none"/>
          <w:tab w:val="left" w:pos="9639" w:leader="none"/>
          <w:tab w:val="left" w:pos="10206" w:leader="none"/>
        </w:tabs>
        <w:ind w:left="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Charakteristika územia stavby :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851" w:leader="none"/>
          <w:tab w:val="left" w:pos="851" w:leader="none"/>
          <w:tab w:val="left" w:pos="9498" w:leader="none"/>
          <w:tab w:val="left" w:pos="9639" w:leader="none"/>
          <w:tab w:val="left" w:pos="10206" w:leader="none"/>
        </w:tabs>
        <w:ind w:left="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hodnotenie polohy a stavu staveniska :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WWHeading7"/>
        <w:keepNext w:val="false"/>
        <w:rPr/>
      </w:pPr>
      <w:r>
        <w:rPr>
          <w:rFonts w:cs="Arial Narrow" w:ascii="Arial Narrow" w:hAnsi="Arial Narrow"/>
        </w:rPr>
        <w:t>Predmetná projektová dokumentácia je súčasťou projektu pre územné konanie Aglomerácia č.3</w:t>
      </w:r>
    </w:p>
    <w:p>
      <w:pPr>
        <w:pStyle w:val="WWHeading7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Región Vráble – Zásobovanie pitnou vodou , odvedenie a čistenie OV vypracovaná v r. 04/2007.</w:t>
      </w:r>
    </w:p>
    <w:p>
      <w:pPr>
        <w:pStyle w:val="Normal"/>
        <w:rPr>
          <w:rFonts w:ascii="Arial Narrow" w:hAnsi="Arial Narrow" w:cs="Arial Narrow"/>
          <w:sz w:val="24"/>
          <w:szCs w:val="24"/>
          <w:lang w:eastAsia="sk-SK"/>
        </w:rPr>
      </w:pPr>
      <w:r>
        <w:rPr>
          <w:rFonts w:cs="Arial Narrow" w:ascii="Arial Narrow" w:hAnsi="Arial Narrow"/>
          <w:sz w:val="24"/>
          <w:szCs w:val="24"/>
          <w:lang w:eastAsia="sk-SK"/>
        </w:rPr>
        <w:t>Navrhovaná kanalizácia z obce bude napojená na prepojovacie potrubie Čierne Kľačany – Zlaté Moravce.</w:t>
      </w:r>
    </w:p>
    <w:p>
      <w:pPr>
        <w:pStyle w:val="Normal"/>
        <w:tabs>
          <w:tab w:val="clear" w:pos="708"/>
          <w:tab w:val="left" w:pos="-851" w:leader="none"/>
          <w:tab w:val="left" w:pos="0" w:leader="none"/>
          <w:tab w:val="left" w:pos="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  <w:szCs w:val="24"/>
          <w:lang w:eastAsia="sk-SK"/>
        </w:rPr>
      </w:pPr>
      <w:r>
        <w:rPr>
          <w:rFonts w:cs="Arial Narrow" w:ascii="Arial Narrow" w:hAnsi="Arial Narrow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 xml:space="preserve">Lokalita predmetného projektu stavby má členitý terén. 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edmetná stavba je navrhnutá v zastavanom území obce Prílepy, v  k.ú. Prílepy.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rasa kanalizačného potrubia je navrhnutá podľa miestnych podmienok :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stoka A - PVC DN 300 , 650,5 m – zelený pás , ľavá strana miestnej komunikácie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 xml:space="preserve">- stoka A1 – PVC DN 300 , 392 m – zelený pás, ľavá strana miestnej komunikácie  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- stoka A1-1 – PVC DN 300 , 86 m –zelený pás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stoka B - PVC DN 300 , 870 m – pravá strana miestnej komunik. , pravá strana cestnej komunik. III. triedy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- stoka B1 - PVC DN 300 , 280,5 m – zelený pás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stoka B1-1 - PVC DN 300 , 107 m – betónová plocha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 xml:space="preserve">- čerpacia stanica ČS1 – DN 2200 – zelený pás 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tlaková kanalizácia V1 – HDPE PE100 D 90x5,4 , 194 m – pravá strana miestnej komunikácie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vrhovaná tlaková kanalizácia V1 sa zaústi do vyprojektovanej (v rámci inej PD) tlakovej kanalizácie z Čiernych Kľačian do Zlatých Moraviec HDPE PE100 D 160x14,6.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Križovanie cesty III. triedy tlakovou kanalizáciou je navrhnuté pretláčaním oc. chráničky DN 150.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rižovanie miestnej komunikácii  stoka A1 km 0,0414-0,0532 je navrhnuté pretláčaním oc.chráničky DN 500,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statné križovania miestnych komunikácií je navrhnuté prekopaním.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rižovanie miestneho potoka Širočina gravitačnou kanalizáciou je navrhnuté prekopaním a uložením potrubia do chráničky DN 500.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V rámci stavby sa vybudujú kanalizačné odbočenia v počte 149 ks, PVC DN 150 – 1098,5 m a 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VC DN 200 – 19,5 m, ktoré sa ukončia pred oplotením pozemku investora, kontrolnou šachtou DN 400. Kanalizačné odbočenia pod cestou III.tr. budú vedené pretláčaním chráničky DN 250 a pod miestmou komunikáciou budú vedené pretláčaním bez chráničky.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Zákresy podzemných vedení vodovod a plynovod sú prevzaté z mapy poskytnutej investorom stavby. Vykonávateľ inžinierskej činnosti je povinní zistiť prítomnosť podzemných vedení na stavenisku a v jeho blízkosti. Miesta križovania cudzích vedení s trasou kanalizácie treba pred začatím zemných prác vytýčiť a ich prítomnosť rešpektovať pri dodržaní podmienok daných správcami vedení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1.2</w:t>
        <w:tab/>
        <w:t>Vykonané prieskumy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inžiniersko-geologický prieskum bol vykonaný ako jednostupňový podrobný firmou STAS, s.r.o. Trnava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 xml:space="preserve">v období október 2006 – január 2007  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meranie trasy bolo vykonané vo výškovom systéme „Balt po vyrovnaní“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2 -</w:t>
      </w:r>
    </w:p>
    <w:p>
      <w:pPr>
        <w:pStyle w:val="Normal"/>
        <w:tabs>
          <w:tab w:val="clear" w:pos="708"/>
          <w:tab w:val="left" w:pos="-851" w:leader="none"/>
          <w:tab w:val="left" w:pos="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1.3</w:t>
        <w:tab/>
        <w:t xml:space="preserve">Použité mapové podklady 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Pre spracovanie PS boli použité mapové podklady :</w:t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left" w:pos="2552" w:leader="none"/>
          <w:tab w:val="left" w:pos="5112" w:leader="none"/>
          <w:tab w:val="left" w:pos="5964" w:leader="none"/>
          <w:tab w:val="left" w:pos="6532" w:leader="none"/>
          <w:tab w:val="left" w:pos="9088" w:leader="none"/>
          <w:tab w:val="left" w:pos="9230" w:leader="none"/>
        </w:tabs>
        <w:spacing w:before="0" w:after="0"/>
        <w:rPr/>
      </w:pPr>
      <w:r>
        <w:rPr>
          <w:rFonts w:cs="Arial Narrow" w:ascii="Arial Narrow" w:hAnsi="Arial Narrow"/>
          <w:b w:val="false"/>
          <w:szCs w:val="24"/>
        </w:rPr>
        <w:t>-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 w:val="false"/>
        </w:rPr>
        <w:t>projektová dokumentáci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>pre územné konanie</w:t>
      </w:r>
      <w:r>
        <w:rPr>
          <w:rFonts w:cs="Arial Narrow" w:ascii="Arial Narrow" w:hAnsi="Arial Narrow"/>
        </w:rPr>
        <w:t xml:space="preserve"> „</w:t>
      </w:r>
      <w:r>
        <w:rPr>
          <w:rFonts w:cs="Arial Narrow" w:ascii="Arial Narrow" w:hAnsi="Arial Narrow"/>
          <w:b w:val="false"/>
        </w:rPr>
        <w:t xml:space="preserve">Región Zlaté Moravce – odvedenie a čistenie OV , </w:t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left" w:pos="2552" w:leader="none"/>
          <w:tab w:val="left" w:pos="5112" w:leader="none"/>
          <w:tab w:val="left" w:pos="5964" w:leader="none"/>
          <w:tab w:val="left" w:pos="6532" w:leader="none"/>
          <w:tab w:val="left" w:pos="9088" w:leader="none"/>
          <w:tab w:val="left" w:pos="9230" w:leader="none"/>
        </w:tabs>
        <w:spacing w:before="0" w:after="0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</w:rPr>
        <w:t xml:space="preserve">   </w:t>
      </w:r>
      <w:r>
        <w:rPr>
          <w:rFonts w:cs="Arial Narrow" w:ascii="Arial Narrow" w:hAnsi="Arial Narrow"/>
          <w:b w:val="false"/>
        </w:rPr>
        <w:t>Zásobovanie pitnou vodou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katastrálna mapa územia</w:t>
      </w:r>
    </w:p>
    <w:p>
      <w:pPr>
        <w:pStyle w:val="Normal"/>
        <w:tabs>
          <w:tab w:val="clear" w:pos="708"/>
          <w:tab w:val="left" w:pos="-851" w:leader="none"/>
          <w:tab w:val="left" w:pos="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1.4</w:t>
        <w:tab/>
        <w:t>Príprava pre výstavbu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red zahájením výstavby je potrebné presne vyznačiť obvod staveniska. Na odovzdanie staveniska dodávateľovi, investor zabezpečí vytýčenie podzemných vedení od jednotlivých správcov s presným vyznačením ,aby nedošlo k ich poškodeniu. Stavebný objekt stoková sieť je založený v otvorených 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stavebných rýhach. Steny stavebných rýh sú navrhnuté pažiť záťažným pažením. Paženie je nutné použiť v zastavanom území vtedy, ak je hĺbka výkopu viac ako 1,3 m. V nezastavanom území je to 1,5 m.</w:t>
      </w:r>
    </w:p>
    <w:p>
      <w:pPr>
        <w:pStyle w:val="Normal"/>
        <w:tabs>
          <w:tab w:val="clear" w:pos="708"/>
          <w:tab w:val="left" w:pos="-851" w:leader="none"/>
          <w:tab w:val="left" w:pos="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1.4.1</w:t>
        <w:tab/>
        <w:t>Uvoľnenie pozemku pre výstavbu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zhľadom k tomu, že sa jedná o výstavbu kanalizačného potrubia – líniová stavba, potrubie je navrhnuté vo verejnom priestranstve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1.4.2</w:t>
        <w:tab/>
        <w:t>Rozsah a spôsob likvidácie porastov</w:t>
      </w:r>
    </w:p>
    <w:p>
      <w:pPr>
        <w:pStyle w:val="Normal"/>
        <w:tabs>
          <w:tab w:val="clear" w:pos="708"/>
          <w:tab w:val="left" w:pos="-851" w:leader="none"/>
          <w:tab w:val="left" w:pos="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 rámci výstavby nedôjde k žiadnemu výrubu porastov.</w:t>
      </w:r>
    </w:p>
    <w:p>
      <w:pPr>
        <w:pStyle w:val="Normal"/>
        <w:tabs>
          <w:tab w:val="clear" w:pos="708"/>
          <w:tab w:val="left" w:pos="-851" w:leader="none"/>
          <w:tab w:val="left" w:pos="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</w:rPr>
        <w:t>1.4.3</w:t>
        <w:tab/>
        <w:t>Likvidácia vybúraných hmôt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851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851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búrané hmoty budú odvážané na miesto určené investorom stavby.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851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851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851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.</w:t>
        <w:tab/>
        <w:t>Urbanistické, architektonické  a stavebno-technické riešenie stavby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851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851" w:leader="none"/>
          <w:tab w:val="left" w:pos="851" w:leader="none"/>
          <w:tab w:val="left" w:pos="9498" w:leader="none"/>
          <w:tab w:val="left" w:pos="9639" w:leader="none"/>
          <w:tab w:val="left" w:pos="10206" w:leader="none"/>
        </w:tabs>
        <w:ind w:left="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Zdôvodnenie stavebno – technického  riešenia stavby 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lánovaná výstavba je súčasťou ekologického programu zameraného na zlepšenie a ochranu životného prostredia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851" w:leader="none"/>
          <w:tab w:val="left" w:pos="851" w:leader="none"/>
          <w:tab w:val="left" w:pos="9498" w:leader="none"/>
          <w:tab w:val="left" w:pos="9639" w:leader="none"/>
          <w:tab w:val="left" w:pos="10206" w:leader="none"/>
        </w:tabs>
        <w:ind w:left="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Údaje o technickom alebo výrobnom zariadení  a o technológii výroby 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lavnou úlohou stavby je odvedenie splaškových vôd z miestnej časti Prílepy do ČOV v Zlatých Moravciach.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e odvedenie splaškových odpadových vôd je navrhnutá gravitačná a tlaková kanalizácia.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Na prekonanie zahĺbenia potrubia je navrhnutá na trase čerpacia stanica 1 ks, ktorá zabezpečí prekonanie výškových rozdielov s napojením na výtlak z Čiernych Kľačian a následne na splaškovú gravitačnú kanalizačnú sieť v Zlatých Moravciach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3 -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evádzka ČS je automatická. Prevádzka kanalizačného potrubia a ČS si vyžaduje občasnú kontrolu a údržbu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 xml:space="preserve">Stavebné objekty kanalizačného potrubia sú navrhnuté ako vodotesné. Na prečerpávanie splaškových vôd je navrhnutá čerpacia stanica ČS1 , ktorá bude pripojená na verejný rozvod el. energie.  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-  riešenie dopravy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Prístup na stavenisko je možný po štátnych a miestnych komunikáciách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pravné riešenie uzávierky počas výstavby – zabezpečuje dodávateľ stavby.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ravné značenie treba dodržiavať počas celej doby výstavby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-  úprava plôch a priestranstiev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zhľadom na charakter stavby – líniová stavba – plocha   narušená  výstavbou bude upravená do pôvodného stavu 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cesta III.triedy – v šírke rýhy + preplatovanie + asfaltový kryt ½ jazdného pruhu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miestna komunikácia v šírke rýhy + preplatovanie 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-  starostlivosť o životné prostredie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Výstavbou predmetnej stavby sa značne zlepší kvalita vyčistenej vody, čo sa vo výraznej miere prejaví v zlepšení životného prostredia. Množstvo nečistôt  vypúšťaných do vodného toku sa zníži na minimum, značne sa zníži nebezpečie znečisťovania podzemných vôd a tiež sa obmedzia problémy s vyvážaním kalov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-  starostlivosť o bezpečnosť práce a technických zariadení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 hľadiska spracovaného materiálu ,odpadová voda ,je pracovisko rizikovým pracoviskom, kde obsluhu môžu zabezpečovať len odborníci na túto prácu zaškolení a oboznámení s možnými rizikami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 w:val="24"/>
        </w:rPr>
        <w:t xml:space="preserve">Pracovníci musia prejsť školením a sústavným poúčaním. </w:t>
      </w:r>
    </w:p>
    <w:p>
      <w:pPr>
        <w:pStyle w:val="Heading4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spacing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 w:val="false"/>
          <w:szCs w:val="24"/>
        </w:rPr>
        <w:t>Pri výstavbe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 w:val="false"/>
          <w:szCs w:val="24"/>
        </w:rPr>
        <w:t>a prevádzke je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 w:val="false"/>
          <w:szCs w:val="24"/>
        </w:rPr>
        <w:t>nutné dodržať 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ákonník práce č.479/2007 Zb. úplné znenie zákona č.311/2001 Z.z. Zákonník prác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ákon č.154/2013 Z.z. o bezpečnosti a ochrane zdravia pri práci v znení neskorších predpisov</w:t>
      </w:r>
    </w:p>
    <w:p>
      <w:pPr>
        <w:pStyle w:val="Heading1"/>
        <w:shd w:fill="FFFFFF" w:val="clear"/>
        <w:rPr>
          <w:rFonts w:cs="Arial"/>
          <w:bCs/>
          <w:kern w:val="2"/>
          <w:sz w:val="30"/>
          <w:szCs w:val="30"/>
        </w:rPr>
      </w:pPr>
      <w:r>
        <w:rPr>
          <w:rFonts w:cs="Arial"/>
          <w:szCs w:val="24"/>
        </w:rPr>
        <w:t>Zákon č.345/2009 Z.z.</w:t>
      </w:r>
      <w:r>
        <w:rPr>
          <w:rFonts w:cs="Arial"/>
          <w:bCs/>
          <w:kern w:val="2"/>
          <w:szCs w:val="24"/>
        </w:rPr>
        <w:t xml:space="preserve">, ktorým sa mení a dopĺňa zákon č. 576/2004 Z. z. o zdravotnej starostlivosti, službách </w:t>
      </w:r>
    </w:p>
    <w:p>
      <w:pPr>
        <w:pStyle w:val="Heading1"/>
        <w:shd w:fill="FFFFFF" w:val="clear"/>
        <w:rPr>
          <w:rFonts w:cs="Arial"/>
          <w:bCs/>
          <w:kern w:val="2"/>
          <w:sz w:val="30"/>
          <w:szCs w:val="30"/>
        </w:rPr>
      </w:pPr>
      <w:r>
        <w:rPr>
          <w:rFonts w:cs="Arial"/>
          <w:bCs/>
          <w:kern w:val="2"/>
          <w:szCs w:val="24"/>
        </w:rPr>
        <w:t xml:space="preserve">súvisiacich s poskytovaním zdravotnej starostlivosti a o zmene a doplnení niektorých zákonov v znení </w:t>
      </w:r>
    </w:p>
    <w:p>
      <w:pPr>
        <w:pStyle w:val="Heading1"/>
        <w:shd w:fill="FFFFFF" w:val="clear"/>
        <w:rPr>
          <w:rFonts w:cs="Arial"/>
          <w:bCs/>
          <w:kern w:val="2"/>
          <w:sz w:val="30"/>
          <w:szCs w:val="30"/>
        </w:rPr>
      </w:pPr>
      <w:r>
        <w:rPr>
          <w:rFonts w:cs="Arial"/>
          <w:bCs/>
          <w:kern w:val="2"/>
          <w:szCs w:val="24"/>
        </w:rPr>
        <w:t>neskorších predpisov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ákon NR  SR č.355/2007 Z.z. o ochrane, podpore a rozvoji verejného zdravia v znení neskorších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dpisov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Zákon č.95/2000 Z.z. </w:t>
      </w:r>
      <w:r>
        <w:rPr>
          <w:rFonts w:cs="Arial Narrow" w:ascii="Arial Narrow" w:hAnsi="Arial Narrow"/>
          <w:bCs/>
          <w:sz w:val="24"/>
          <w:szCs w:val="24"/>
          <w:shd w:fill="FFFFFF" w:val="clear"/>
        </w:rPr>
        <w:t>o inšpekcii práce a o zmene a doplnení niektorých zákonov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ing1"/>
        <w:shd w:fill="FFFFFF" w:val="clear"/>
        <w:rPr>
          <w:rFonts w:cs="Arial"/>
          <w:bCs/>
          <w:kern w:val="2"/>
          <w:szCs w:val="24"/>
        </w:rPr>
      </w:pPr>
      <w:r>
        <w:rPr>
          <w:rFonts w:cs="Arial"/>
          <w:bCs/>
          <w:kern w:val="2"/>
          <w:szCs w:val="24"/>
        </w:rPr>
        <w:t>Zákon č. 314/2001 Z. z. o ochrane pred požiarmi v znení neskorších predpisov</w:t>
      </w:r>
    </w:p>
    <w:p>
      <w:pPr>
        <w:pStyle w:val="Normal"/>
        <w:numPr>
          <w:ilvl w:val="0"/>
          <w:numId w:val="1"/>
        </w:numPr>
        <w:shd w:fill="FFFFFF" w:val="clear"/>
        <w:outlineLvl w:val="0"/>
        <w:rPr>
          <w:rFonts w:ascii="Arial Narrow" w:hAnsi="Arial Narrow" w:cs="Arial Narrow"/>
          <w:bCs/>
          <w:kern w:val="2"/>
          <w:sz w:val="24"/>
          <w:szCs w:val="24"/>
        </w:rPr>
      </w:pPr>
      <w:r>
        <w:rPr>
          <w:rFonts w:cs="Arial Narrow" w:ascii="Arial Narrow" w:hAnsi="Arial Narrow"/>
          <w:bCs/>
          <w:kern w:val="2"/>
          <w:sz w:val="24"/>
          <w:szCs w:val="24"/>
        </w:rPr>
        <w:t>Vyhláška č. 500/2006 Z. z.Vyhláška Ministerstva práce, sociálnych vecí a rodiny Slovenskej republiky, ktorou</w:t>
      </w:r>
    </w:p>
    <w:p>
      <w:pPr>
        <w:pStyle w:val="Normal"/>
        <w:numPr>
          <w:ilvl w:val="0"/>
          <w:numId w:val="1"/>
        </w:numPr>
        <w:shd w:fill="FFFFFF" w:val="clear"/>
        <w:outlineLvl w:val="0"/>
        <w:rPr>
          <w:rFonts w:ascii="Arial Narrow" w:hAnsi="Arial Narrow" w:cs="Arial Narrow"/>
          <w:bCs/>
          <w:kern w:val="2"/>
          <w:sz w:val="24"/>
          <w:szCs w:val="24"/>
        </w:rPr>
      </w:pPr>
      <w:r>
        <w:rPr>
          <w:rFonts w:cs="Arial Narrow" w:ascii="Arial Narrow" w:hAnsi="Arial Narrow"/>
          <w:bCs/>
          <w:kern w:val="2"/>
          <w:sz w:val="24"/>
          <w:szCs w:val="24"/>
        </w:rPr>
        <w:t>sa ustanovuje vzor záznamu o registrovanom pracovnom úraz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yhláška MPSVaR SR č.147/2013 Z.z., ktorou sa ustanovujú podrobnosti na zaistenie bezpečnosti a ochrany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dravia pri stavebných prácach a prácach s nimi súvisiacich a podrobnosti o odbornej spôsobilosti na výko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ktorých pracovných činností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4 -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V SR č.395/2006 Z.z. o minimálnych požiadavkách na poskytovanie a používanie osobných ochranných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acovných prostriedkov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yhláška MŽPSR č.684/2006 Z.z. o technických požiadavkách na návrh, projektovú dokumentáciu a výstavbu verejných vodovodov a verejných kanalizácií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Nutné je zamedziť vstupu osôb nezúčastnených na výstavbe na stavenisko.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ri výkopových prácach a prácach so zariadeniami, ktoré by sa mohli dotknúť elektrického vedenia NN a VN ,je nutné práce vykonávať vtedy, keď je elektrické vedenie vypnuté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-  protipožiarne zabezpečenie stavby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koľko sa jedná o objekt  s mokrou prevádzkou, výtlačné kanalizačné potrubie a gravitačné kanalizačné potrubie, predpoklad vzniku požiaru je nízky. K objektom vedie prístupová cesta, ktorá bude slúžiť pre technické vozidlá ako i v prípade požiaru pre vozidlá PO, čím je splnená požiadavka STN 73 0802 čl.21 b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i projektovaní predmetnej stavby boli dodržané všetky požiadavky  CO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-  riešenie protikoróznej ochrany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zhľadom k tomu, že sa jedná o nekovový materiál, protikorózna ochrana nie je potrebná. Kovové časti potrubia sa natrú protikoróznym náterom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-  zemné práce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kopové práce pri stavbe kanalizačného potrubia budú vykonávané strojne, iba v prípadoch križovania s podzemnými vedeniami budú vykonávané ručne. Križovanie s podzemnými vedeniami sa vykoná v súlade s STN 65 0204,STN 38 6410,STN 73 3050,STN 33 4050. Pri križovaní s podzemnými vedeniami je potrebné dodržať podmienky správcov týchto podzemných inžinierskych sietí. Navrhované kanalizačné potrubie bude uložené v intraviláne do paženej rýhy. Podzemná voda pritečená pri výstavbe do stavebných rýh a jám bude odčerpávaná a odvedená do cestných rigolov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- energetická náročnosť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edkladaný projekt stavby má nároky na elektrickú energiu, ktorá bude odoberaná z jestvujúcej NN vzdušnej siete v majetku ZSE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4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rpacia stanica ČS1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Date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 xml:space="preserve">V ČS1 je navrhnuté ponorné kalové čerpadlo v zostave 1 + 1 </w:t>
      </w:r>
    </w:p>
    <w:p>
      <w:pPr>
        <w:pStyle w:val="Date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Pp – 8,5 kW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Qčerp.= 5,03 l/s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edpokladaný chod čerpadla – 4 hodiny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Spotreba kWh/d = 8,5 x 4 = 34 kW/d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Spotreba za rok = 34 x 365 x 0,6 = 7 446  kW/rok</w:t>
      </w:r>
    </w:p>
    <w:p>
      <w:pPr>
        <w:pStyle w:val="Normal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5 -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Výpočet množstva splaškových odpadových vôd pre  ČS1 :</w:t>
      </w:r>
    </w:p>
    <w:p>
      <w:pPr>
        <w:pStyle w:val="TextBody"/>
        <w:tabs>
          <w:tab w:val="left" w:pos="-851" w:leader="none"/>
          <w:tab w:val="center" w:pos="4820" w:leader="none"/>
          <w:tab w:val="center" w:pos="6946" w:leader="none"/>
          <w:tab w:val="left" w:pos="9498" w:leader="none"/>
          <w:tab w:val="left" w:pos="9639" w:leader="none"/>
          <w:tab w:val="left" w:pos="10206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čet napojených obyvateľov  608</w:t>
      </w:r>
    </w:p>
    <w:p>
      <w:pPr>
        <w:pStyle w:val="Normal"/>
        <w:ind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Qsd = 608. x 145 l/deň : 1000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Qsd = 88,16  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sz w:val="24"/>
          <w:szCs w:val="24"/>
        </w:rPr>
        <w:t>/deň = 0,00102  l/s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Q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24 </w:t>
      </w:r>
      <w:r>
        <w:rPr>
          <w:rFonts w:cs="Arial Narrow" w:ascii="Arial Narrow" w:hAnsi="Arial Narrow"/>
          <w:sz w:val="24"/>
          <w:szCs w:val="24"/>
        </w:rPr>
        <w:t>= 88,16  : 24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Q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24 </w:t>
      </w:r>
      <w:r>
        <w:rPr>
          <w:rFonts w:cs="Arial Narrow" w:ascii="Arial Narrow" w:hAnsi="Arial Narrow"/>
          <w:sz w:val="24"/>
          <w:szCs w:val="24"/>
        </w:rPr>
        <w:t>= 3,673 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sz w:val="24"/>
          <w:szCs w:val="24"/>
        </w:rPr>
        <w:t>/h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Qmax = 3,673 x 3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Qmax = 11,019 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sz w:val="24"/>
          <w:szCs w:val="24"/>
        </w:rPr>
        <w:t>/h = 3,06 l/s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Qmin = 3,673 x 0,6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Qmin = 2,203 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sz w:val="24"/>
          <w:szCs w:val="24"/>
        </w:rPr>
        <w:t>/h = 0,612 l/s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-  kanalizácia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Predmetom predkladaného projektu stavby je vybudovanie splaškovej gravitačnej a tlakovej kanalizácie, ktorá zabezpečí odkanalizovanie vyčistenej splaškovej vody z ČOV do recipientu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-  stanovenie nových ochranných pásiem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oková sieť a jej objekty majú ochranné pásmo v šírke 2,0 m svojho krajného obrysu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Čerpacia stanica má ochranné pásmo o polomere 5,0 m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-  spôsob riadenia 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evádzka čerpacej stanice je plnoautomatická a nevyžaduje si trvalú prítomnosť obsluhovateľa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-  potreba pracovných síl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treba pracovníkov v rámci kanalizačnej siete – 1 pracovník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dpadové hospodárstvo :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Odpady, ktoré vznikajú pri výstavbe sa zaraďujú podľa Vyhlášky MŽP SR č. 365/2015 Z.z. z 13. novembra, ktorou sa ustanovuje Katalóg odpadov. 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dpady sa zaraďujú podľa zoznamu odpadov do skupín, podskupín druhu odpadu :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dpady vznikajúce počas výstavby :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Zemné práce skupina: 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17 – Stavebné odpady a odpady z demolácii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- 6 -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Podskupina: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17 01  - betón, tehly, škridly, obkladový materiál a keramika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17 05 – zemina -  vrátane výkopovej zeminy z kontaminovaných plôch – kamenivo a materiál z bágrovísk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Druh odpadu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4"/>
          <w:szCs w:val="24"/>
        </w:rPr>
        <w:t>17 01 07 – zmesy betónu – 1655,3 t (komunikácie)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4"/>
          <w:szCs w:val="24"/>
        </w:rPr>
        <w:t>17 03 02 – bitúmenové zmesy – 6070,64 t (komunikácie)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  <w:vertAlign w:val="superscript"/>
        </w:rPr>
      </w:pPr>
      <w:r>
        <w:rPr>
          <w:rFonts w:cs="Arial Narrow" w:ascii="Arial Narrow" w:hAnsi="Arial Narrow"/>
          <w:bCs/>
          <w:sz w:val="24"/>
          <w:szCs w:val="24"/>
        </w:rPr>
        <w:t>17 05 06 – výkopová zemina iná ako uvedená v 17 05 05 – 6197,74 t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  <w:vertAlign w:val="superscript"/>
        </w:rPr>
      </w:pPr>
      <w:r>
        <w:rPr>
          <w:rFonts w:cs="Arial Narrow" w:ascii="Arial Narrow" w:hAnsi="Arial Narrow"/>
          <w:bCs/>
          <w:sz w:val="24"/>
          <w:szCs w:val="24"/>
          <w:vertAlign w:val="superscript"/>
        </w:rPr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Kategória odpadu: 0 – ostatné odpady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Pri výstavbe sa bude odpad odvážať na riadenú skládku, s ktorou dodávateľ uzatvorí zmluvu o likvidácií odpadu. 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dpady vznikajúce počas prevádzky :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0 – komunálne odpady (odpady z domácností a podobné odpady z obchodu, priemyslu a inštitúcií)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</w:t>
      </w:r>
      <w:r>
        <w:rPr>
          <w:rFonts w:cs="Arial Narrow" w:ascii="Arial Narrow" w:hAnsi="Arial Narrow"/>
          <w:sz w:val="24"/>
        </w:rPr>
        <w:t>vrátane ich zložiek z triedeného zberu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Podskupina: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0 03 – iné komunálne odpady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Druh odpadu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0 03 06 – odpad z čistenia kanalizácie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Kategória odpadu: 0 – ostatné odpady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835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sectPr>
      <w:type w:val="nextPage"/>
      <w:pgSz w:w="12240" w:h="15840"/>
      <w:pgMar w:left="1276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268"/>
        </w:tabs>
        <w:ind w:left="3268" w:hanging="43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403"/>
        </w:tabs>
        <w:ind w:left="3403" w:hanging="570"/>
      </w:pPr>
    </w:lvl>
    <w:lvl w:ilvl="2">
      <w:start w:val="1"/>
      <w:numFmt w:val="decimal"/>
      <w:lvlText w:val="%1.%2.%3"/>
      <w:lvlJc w:val="left"/>
      <w:pPr>
        <w:tabs>
          <w:tab w:val="num" w:pos="3553"/>
        </w:tabs>
        <w:ind w:left="3553" w:hanging="720"/>
      </w:pPr>
    </w:lvl>
    <w:lvl w:ilvl="3">
      <w:start w:val="1"/>
      <w:numFmt w:val="decimal"/>
      <w:lvlText w:val="%1.%2.%3.%4"/>
      <w:lvlJc w:val="left"/>
      <w:pPr>
        <w:tabs>
          <w:tab w:val="num" w:pos="3913"/>
        </w:tabs>
        <w:ind w:left="3913" w:hanging="1080"/>
      </w:pPr>
    </w:lvl>
    <w:lvl w:ilvl="4">
      <w:start w:val="1"/>
      <w:numFmt w:val="decimal"/>
      <w:lvlText w:val="%1.%2.%3.%4.%5"/>
      <w:lvlJc w:val="left"/>
      <w:pPr>
        <w:tabs>
          <w:tab w:val="num" w:pos="3913"/>
        </w:tabs>
        <w:ind w:left="3913" w:hanging="1080"/>
      </w:pPr>
    </w:lvl>
    <w:lvl w:ilvl="5">
      <w:start w:val="1"/>
      <w:numFmt w:val="decimal"/>
      <w:lvlText w:val="%1.%2.%3.%4.%5.%6"/>
      <w:lvlJc w:val="left"/>
      <w:pPr>
        <w:tabs>
          <w:tab w:val="num" w:pos="4273"/>
        </w:tabs>
        <w:ind w:left="4273" w:hanging="1440"/>
      </w:pPr>
    </w:lvl>
    <w:lvl w:ilvl="6">
      <w:start w:val="1"/>
      <w:numFmt w:val="decimal"/>
      <w:lvlText w:val="%1.%2.%3.%4.%5.%6.%7"/>
      <w:lvlJc w:val="left"/>
      <w:pPr>
        <w:tabs>
          <w:tab w:val="num" w:pos="4273"/>
        </w:tabs>
        <w:ind w:left="4273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633"/>
        </w:tabs>
        <w:ind w:left="463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33"/>
        </w:tabs>
        <w:ind w:left="4633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35"/>
        </w:tabs>
        <w:ind w:left="4335" w:hanging="40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220"/>
        </w:tabs>
        <w:ind w:left="5220" w:hanging="570"/>
      </w:pPr>
    </w:lvl>
    <w:lvl w:ilvl="2">
      <w:start w:val="4"/>
      <w:numFmt w:val="upperLetter"/>
      <w:lvlText w:val="%3."/>
      <w:lvlJc w:val="left"/>
      <w:pPr>
        <w:tabs>
          <w:tab w:val="num" w:pos="6090"/>
        </w:tabs>
        <w:ind w:left="6090" w:hanging="540"/>
      </w:pPr>
    </w:lvl>
    <w:lvl w:ilvl="3">
      <w:start w:val="1"/>
      <w:numFmt w:val="decimal"/>
      <w:lvlText w:val="%4."/>
      <w:lvlJc w:val="left"/>
      <w:pPr>
        <w:tabs>
          <w:tab w:val="num" w:pos="6450"/>
        </w:tabs>
        <w:ind w:left="6450" w:hanging="360"/>
      </w:pPr>
    </w:lvl>
    <w:lvl w:ilvl="4">
      <w:start w:val="1"/>
      <w:numFmt w:val="lowerLetter"/>
      <w:lvlText w:val="%5."/>
      <w:lvlJc w:val="left"/>
      <w:pPr>
        <w:tabs>
          <w:tab w:val="num" w:pos="7170"/>
        </w:tabs>
        <w:ind w:left="7170" w:hanging="360"/>
      </w:pPr>
    </w:lvl>
    <w:lvl w:ilvl="5">
      <w:start w:val="1"/>
      <w:numFmt w:val="lowerRoman"/>
      <w:lvlText w:val="%6."/>
      <w:lvlJc w:val="right"/>
      <w:pPr>
        <w:tabs>
          <w:tab w:val="num" w:pos="7890"/>
        </w:tabs>
        <w:ind w:left="7890" w:hanging="180"/>
      </w:pPr>
    </w:lvl>
    <w:lvl w:ilvl="6">
      <w:start w:val="1"/>
      <w:numFmt w:val="decimal"/>
      <w:lvlText w:val="%7."/>
      <w:lvlJc w:val="left"/>
      <w:pPr>
        <w:tabs>
          <w:tab w:val="num" w:pos="8610"/>
        </w:tabs>
        <w:ind w:left="8610" w:hanging="360"/>
      </w:pPr>
    </w:lvl>
    <w:lvl w:ilvl="7">
      <w:start w:val="1"/>
      <w:numFmt w:val="lowerLetter"/>
      <w:lvlText w:val="%8."/>
      <w:lvlJc w:val="left"/>
      <w:pPr>
        <w:tabs>
          <w:tab w:val="num" w:pos="9330"/>
        </w:tabs>
        <w:ind w:left="9330" w:hanging="360"/>
      </w:pPr>
    </w:lvl>
    <w:lvl w:ilvl="8">
      <w:start w:val="1"/>
      <w:numFmt w:val="lowerRoman"/>
      <w:lvlText w:val="%9."/>
      <w:lvlJc w:val="right"/>
      <w:pPr>
        <w:tabs>
          <w:tab w:val="num" w:pos="10050"/>
        </w:tabs>
        <w:ind w:left="10050" w:hanging="18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>
        <w:sz w:val="24"/>
        <w:b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  <w:tab w:val="left" w:pos="2268" w:leader="none"/>
        <w:tab w:val="left" w:pos="2694" w:leader="none"/>
        <w:tab w:val="left" w:pos="5954" w:leader="none"/>
      </w:tabs>
      <w:jc w:val="both"/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0" w:leader="none"/>
        <w:tab w:val="left" w:pos="9498" w:leader="none"/>
        <w:tab w:val="left" w:pos="9639" w:leader="none"/>
        <w:tab w:val="left" w:pos="10206" w:leader="none"/>
      </w:tabs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9498" w:leader="none"/>
        <w:tab w:val="left" w:pos="9639" w:leader="none"/>
        <w:tab w:val="left" w:pos="10206" w:leader="none"/>
      </w:tabs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2410" w:leader="none"/>
        <w:tab w:val="left" w:pos="9498" w:leader="none"/>
        <w:tab w:val="left" w:pos="9639" w:leader="none"/>
        <w:tab w:val="left" w:pos="10206" w:leader="none"/>
      </w:tabs>
      <w:jc w:val="center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2410" w:leader="none"/>
        <w:tab w:val="left" w:pos="9498" w:leader="none"/>
        <w:tab w:val="left" w:pos="9639" w:leader="none"/>
        <w:tab w:val="left" w:pos="10206" w:leader="none"/>
      </w:tabs>
      <w:outlineLvl w:val="6"/>
    </w:pPr>
    <w:rPr>
      <w:rFonts w:ascii="Arial Narrow" w:hAnsi="Arial Narrow" w:cs="Arial Narrow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237" w:leader="none"/>
      </w:tabs>
      <w:outlineLvl w:val="7"/>
    </w:pPr>
    <w:rPr>
      <w:rFonts w:ascii="Arial Narrow" w:hAnsi="Arial Narrow" w:cs="Arial Narrow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Arial Narrow" w:hAnsi="Arial Narrow" w:cs="Arial Narrow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 Narrow" w:hAnsi="Arial Narrow" w:cs="Arial Narrow"/>
      <w:b/>
      <w:sz w:val="24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Predvolenpsmoodseku2">
    <w:name w:val="Predvolené písmo odseku2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 Narrow" w:hAnsi="Arial Narrow" w:cs="Arial Narrow"/>
      <w:b/>
      <w:sz w:val="24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Zarkazkladnhotextu2Char">
    <w:name w:val="Zarážka základného textu 2 Char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851" w:leader="none"/>
        <w:tab w:val="left" w:pos="9498" w:leader="none"/>
        <w:tab w:val="left" w:pos="9639" w:leader="none"/>
        <w:tab w:val="left" w:pos="10206" w:leader="none"/>
      </w:tabs>
    </w:pPr>
    <w:rPr>
      <w:rFonts w:ascii="Arial Narrow" w:hAnsi="Arial Narrow" w:cs="Arial Narrow"/>
      <w:b/>
      <w:bCs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Date">
    <w:name w:val="Date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</w:pPr>
    <w:rPr>
      <w:rFonts w:ascii="Times New Roman" w:hAnsi="Times New Roman" w:cs="Times New Roman"/>
      <w:sz w:val="24"/>
    </w:rPr>
  </w:style>
  <w:style w:type="paragraph" w:styleId="Dtum2">
    <w:name w:val="Dátum2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</w:pPr>
    <w:rPr>
      <w:rFonts w:ascii="Times New Roman" w:hAnsi="Times New Roman" w:cs="Times New Roman"/>
      <w:sz w:val="24"/>
    </w:rPr>
  </w:style>
  <w:style w:type="paragraph" w:styleId="Zarkazkladnhotextu31">
    <w:name w:val="Zarážka základného textu 31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ind w:left="568" w:right="0" w:hanging="0"/>
    </w:pPr>
    <w:rPr>
      <w:rFonts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Dtum1">
    <w:name w:val="Dátum1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WWHeading7">
    <w:name w:val="WW-Heading 7"/>
    <w:basedOn w:val="Normal"/>
    <w:next w:val="Normal"/>
    <w:qFormat/>
    <w:pPr>
      <w:keepNext w:val="true"/>
      <w:widowControl w:val="false"/>
      <w:suppressAutoHyphens w:val="false"/>
      <w:jc w:val="both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0:12:00Z</dcterms:created>
  <dc:creator>PT</dc:creator>
  <dc:description/>
  <cp:keywords/>
  <dc:language>en-US</dc:language>
  <cp:lastModifiedBy>Hlavatá Ľudmila</cp:lastModifiedBy>
  <cp:lastPrinted>2020-05-20T13:00:00Z</cp:lastPrinted>
  <dcterms:modified xsi:type="dcterms:W3CDTF">2020-05-20T11:18:00Z</dcterms:modified>
  <cp:revision>110</cp:revision>
  <dc:subject/>
  <dc:title>Z Á P A D O S L O V E N S K Á         V O D Á R E N S K Á           S P O L O Č N O S Ť    a</dc:title>
</cp:coreProperties>
</file>