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14</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3.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26 69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5.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5.10.2020 o 11: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47/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47/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3T06:52:00Z</dcterms:modified>
  <cp:revision>26</cp:revision>
  <dc:subject/>
  <dc:title/>
</cp:coreProperties>
</file>